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MÁRI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SENTAÇÃO</w:t>
        <w:tab/>
        <w:t>ii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/>
      </w:pPr>
      <w:r>
        <w:rPr>
          <w:rFonts w:cs="Arial" w:ascii="Arial" w:hAnsi="Arial"/>
          <w:b/>
        </w:rPr>
        <w:t xml:space="preserve">1. </w:t>
        <w:tab/>
        <w:t>ASPECTOS GERAIS</w:t>
        <w:tab/>
        <w:t>5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/>
      </w:pPr>
      <w:r>
        <w:rPr>
          <w:rFonts w:cs="Arial" w:ascii="Arial" w:hAnsi="Arial"/>
        </w:rPr>
        <w:t>1.1.</w:t>
        <w:tab/>
        <w:t>IDENTIFICAÇÃO DO EMPREENDEDOR</w:t>
        <w:tab/>
        <w:t>5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/>
      </w:pPr>
      <w:r>
        <w:rPr>
          <w:rFonts w:cs="Arial" w:ascii="Arial" w:hAnsi="Arial"/>
        </w:rPr>
        <w:t xml:space="preserve">1.2. </w:t>
        <w:tab/>
        <w:t>IDENTIFICAÇÃO DO EMPREENDIMENTO</w:t>
        <w:tab/>
        <w:t>6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/>
      </w:pPr>
      <w:r>
        <w:rPr>
          <w:rFonts w:cs="Arial" w:ascii="Arial" w:hAnsi="Arial"/>
        </w:rPr>
        <w:t xml:space="preserve">1.2.1. </w:t>
        <w:tab/>
        <w:t>LOCALIZAÇÃO</w:t>
        <w:tab/>
        <w:t>6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/>
      </w:pPr>
      <w:r>
        <w:rPr>
          <w:rFonts w:cs="Arial" w:ascii="Arial" w:hAnsi="Arial"/>
        </w:rPr>
        <w:t xml:space="preserve">1.3. </w:t>
        <w:tab/>
        <w:t>CONSULTORIA RESPONSÁVEL PELO ESTUDO</w:t>
        <w:tab/>
        <w:t>11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/>
      </w:pPr>
      <w:r>
        <w:rPr>
          <w:rFonts w:cs="Arial" w:ascii="Arial" w:hAnsi="Arial"/>
        </w:rPr>
        <w:t xml:space="preserve">1.4. </w:t>
        <w:tab/>
        <w:t>INFRAESTRUTURA BÁSICA EXISTENTE</w:t>
        <w:tab/>
        <w:t>11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/>
      </w:pPr>
      <w:r>
        <w:rPr>
          <w:rFonts w:cs="Arial" w:ascii="Arial" w:hAnsi="Arial"/>
        </w:rPr>
        <w:t xml:space="preserve">1.5. </w:t>
        <w:tab/>
        <w:t>JUSTIFICATIVA TECNOLÓGICA</w:t>
        <w:tab/>
        <w:t>11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DADOS TÉCNICOS</w:t>
        <w:tab/>
        <w:t>13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2.1.</w:t>
        <w:tab/>
        <w:t>ALTERNATIVAS TÉCNICAS E LOCACIONAIS</w:t>
        <w:tab/>
        <w:t>13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2.2.</w:t>
        <w:tab/>
        <w:t>ESTUDOS BÁSICOS</w:t>
        <w:tab/>
        <w:t>15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2.3.</w:t>
        <w:tab/>
        <w:t>CONCEPÇÃO E DIMENSIONAMENTO DO PROJETO</w:t>
        <w:tab/>
        <w:t>18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2.4.</w:t>
        <w:tab/>
        <w:t>DESAPROPRIAÇÃO DE TERRAS</w:t>
        <w:tab/>
        <w:t>24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2.5.</w:t>
        <w:tab/>
        <w:t>CUSTOS DO PROJETO</w:t>
        <w:tab/>
        <w:t>24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LEGISLAÇÃO AMBIENTAL PERTINENTE</w:t>
        <w:tab/>
        <w:t>26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3.1.</w:t>
        <w:tab/>
        <w:t>CONSIDERAÇÕES GERAIS</w:t>
        <w:tab/>
        <w:t>26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3.2.</w:t>
        <w:tab/>
        <w:t>RELAÇÃO E DISCRIMINAÇÃO DA LEGISLAÇÃO PERTINENTE</w:t>
        <w:tab/>
        <w:t>26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3.2.1.</w:t>
        <w:tab/>
        <w:t>LEGISLAÇÃO FEDERAL</w:t>
        <w:tab/>
        <w:t>26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3.2.1.1.</w:t>
        <w:tab/>
        <w:t>LEIS FEDERAIS</w:t>
        <w:tab/>
        <w:t>26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3.2.1.2.</w:t>
        <w:tab/>
        <w:t>DECRETOS FEDERAIS</w:t>
        <w:tab/>
        <w:t>28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3.2.1.3.</w:t>
        <w:tab/>
        <w:t>RESOLUÇÕES</w:t>
        <w:tab/>
        <w:t>29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3.2.1.4.</w:t>
        <w:tab/>
        <w:t>MEDIDAS PROVISÓRIAS</w:t>
        <w:tab/>
        <w:t>30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3.2.1.5.</w:t>
        <w:tab/>
        <w:t>PORTARIAS FEDERAIS</w:t>
        <w:tab/>
        <w:t>31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3.2.2.</w:t>
        <w:tab/>
        <w:t>LEGISLAÇÃO ESTADUAL</w:t>
        <w:tab/>
        <w:t>31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3.2.2.1.</w:t>
        <w:tab/>
        <w:t>CONSTITUIÇÃO DO ESTADO DO CEARÁ DE 1989</w:t>
        <w:tab/>
        <w:t>31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3.2.2.2.</w:t>
        <w:tab/>
        <w:t>LEIS ESTADUAIS</w:t>
        <w:tab/>
        <w:t>31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3.2.2.3.</w:t>
        <w:tab/>
        <w:t>DECRETOS ESTADUAIS</w:t>
        <w:tab/>
        <w:t>32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3.2.2.4.</w:t>
        <w:tab/>
        <w:t>OUTRAS NORMAS</w:t>
        <w:tab/>
        <w:t>34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3.3.</w:t>
        <w:tab/>
        <w:t>LEGISLAÇÃO MUNICIPAL</w:t>
        <w:tab/>
        <w:t>35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ÁREAS DE ABRANGÊNCIA DO ESTUDO AMBIENTAL</w:t>
        <w:tab/>
        <w:t>36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4.1.</w:t>
        <w:tab/>
        <w:t>ÁREAS DE INFLUÊNCIA</w:t>
        <w:tab/>
        <w:t>36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4.2.</w:t>
        <w:tab/>
        <w:t>METODOLOGIA</w:t>
        <w:tab/>
        <w:t>38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  <w:tab/>
        <w:t>DIAGNÓSTICO GEOAMBIENTAL</w:t>
        <w:tab/>
        <w:t>40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>CARACTERIZAÇÃO DO MEIO ABIÓTICO OU FÍSICO</w:t>
        <w:tab/>
        <w:t>40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1</w:t>
        <w:tab/>
        <w:t>CLIMA</w:t>
        <w:tab/>
        <w:t>40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1.1</w:t>
        <w:tab/>
        <w:t>REGISTROS METEOROLÓGICOS E FONTE DE DADOS</w:t>
        <w:tab/>
        <w:t>40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1.2</w:t>
        <w:tab/>
        <w:t>PRECIPITAÇÃO</w:t>
        <w:tab/>
        <w:t>41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1.3</w:t>
        <w:tab/>
        <w:t>EVAPORAÇÃO</w:t>
        <w:tab/>
        <w:t>43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1.4</w:t>
        <w:tab/>
        <w:t>TEMPERATURA</w:t>
        <w:tab/>
        <w:t>44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1.5</w:t>
        <w:tab/>
        <w:t>UMIDADE RELATIVA DO AR</w:t>
        <w:tab/>
        <w:t>44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1.6</w:t>
        <w:tab/>
        <w:t>INSOLAÇÃO</w:t>
        <w:tab/>
        <w:t>45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1.7</w:t>
        <w:tab/>
        <w:t>VENTOS</w:t>
        <w:tab/>
        <w:t>45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1.8</w:t>
        <w:tab/>
        <w:t>SINOPSE CLIMÁTICA</w:t>
        <w:tab/>
        <w:t>46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2</w:t>
        <w:tab/>
        <w:t>GEOLOGIA</w:t>
        <w:tab/>
        <w:t>47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2.1</w:t>
        <w:tab/>
        <w:t>GEOLOGIA REGIONAL</w:t>
        <w:tab/>
        <w:t>47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2.2</w:t>
        <w:tab/>
        <w:t>GEOLOGIA LOCAL</w:t>
        <w:tab/>
        <w:t>52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3</w:t>
        <w:tab/>
        <w:t>GEOMORFOLOGIA</w:t>
        <w:tab/>
        <w:t>53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3.1</w:t>
        <w:tab/>
        <w:t>GEOMORFOLOGIA REGIONAL</w:t>
        <w:tab/>
        <w:t>53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3.2</w:t>
        <w:tab/>
        <w:t>GEOMORFOLOGIA LOCAL</w:t>
        <w:tab/>
        <w:t>56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4</w:t>
        <w:tab/>
        <w:t>PEDOLOGIA</w:t>
        <w:tab/>
        <w:t>58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4.1</w:t>
        <w:tab/>
        <w:t>PEDOLOGIA REGIONAL</w:t>
        <w:tab/>
        <w:t>58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4.2</w:t>
        <w:tab/>
        <w:t>PEDOLOGIA LOCAL</w:t>
        <w:tab/>
        <w:t>61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5</w:t>
        <w:tab/>
        <w:t>RECURSOS HÍDRICOS</w:t>
        <w:tab/>
        <w:t>65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5.1</w:t>
        <w:tab/>
        <w:t>HIDROGRAFIA</w:t>
        <w:tab/>
        <w:t>65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5.2</w:t>
        <w:tab/>
        <w:t>ÁGUAS SUBTERRÂNEAS</w:t>
        <w:tab/>
        <w:t>69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1.6</w:t>
        <w:tab/>
        <w:t>UNIDADES DE CONSERVAÇÃO / ÁREAS PRIORITÁRIAS</w:t>
        <w:tab/>
        <w:t>70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2</w:t>
        <w:tab/>
        <w:t>CARACTERIZAÇÃO DO MEIO BIÓTICO</w:t>
        <w:tab/>
        <w:t>73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2.1</w:t>
        <w:tab/>
        <w:t>FLORA</w:t>
        <w:tab/>
        <w:t>73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2.1.1</w:t>
        <w:tab/>
        <w:t xml:space="preserve">FLORESTA SUBCADUCIFÓLIA TROPICAL PLUVIAL 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/>
      </w:pPr>
      <w:r>
        <w:rPr>
          <w:rFonts w:cs="Arial" w:ascii="Arial" w:hAnsi="Arial"/>
        </w:rPr>
        <w:tab/>
        <w:t>(MATAS SECAS)</w:t>
        <w:tab/>
        <w:t>73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2.1.2</w:t>
        <w:tab/>
        <w:t xml:space="preserve">FLORESTA CADUCIFÓLIA ESPINHOSA (CAATINGA ARBÓREA) 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/>
      </w:pPr>
      <w:r>
        <w:rPr>
          <w:rFonts w:cs="Arial" w:ascii="Arial" w:hAnsi="Arial"/>
        </w:rPr>
        <w:tab/>
        <w:t>E CAATINGA ARBUSTIVA ABERTA</w:t>
        <w:tab/>
        <w:t>74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2.1.3</w:t>
        <w:tab/>
        <w:t>CARRASCO</w:t>
        <w:tab/>
        <w:t>76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2.1.4</w:t>
        <w:tab/>
        <w:t>GEOSSISTEMA SECUNDÁRIO (ANTRÓPICO)</w:t>
        <w:tab/>
        <w:t>77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2.1.5</w:t>
        <w:tab/>
        <w:t>ÁREA DE INFLUÊNCIA DIRETA</w:t>
        <w:tab/>
        <w:t>78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2.2</w:t>
        <w:tab/>
        <w:t>FAUNA</w:t>
        <w:tab/>
        <w:t>81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2.2.1</w:t>
        <w:tab/>
        <w:t>ÁREA DE AMOSTRAGEM</w:t>
        <w:tab/>
        <w:t>81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2.2.2</w:t>
        <w:tab/>
        <w:t>RESULTADOS</w:t>
        <w:tab/>
        <w:t>82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3</w:t>
        <w:tab/>
        <w:t>CARACTERIZAÇÃO DO MEIO ANTRÓPICO</w:t>
        <w:tab/>
        <w:t>89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3.1</w:t>
        <w:tab/>
        <w:t>HISTÓRICO, LIMITES E DIVISÃO ADMINISTRATIVA</w:t>
        <w:tab/>
        <w:t>89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3.2</w:t>
        <w:tab/>
        <w:t>SINOPSE SÓCIO-ECONÔMICA DO MUNICÍPIO DE PARAMBU</w:t>
        <w:tab/>
        <w:t>90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3.2.1</w:t>
        <w:tab/>
        <w:t>ASPECTOS DEMOGRÁFICOS</w:t>
        <w:tab/>
        <w:t>90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3.2.2</w:t>
        <w:tab/>
        <w:t>INFRAESTRUTURA FÍSICA</w:t>
        <w:tab/>
        <w:t>94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3.2.3</w:t>
        <w:tab/>
        <w:t>INFRAESTRUTURA SOCIAL</w:t>
        <w:tab/>
        <w:t>98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3.2.4</w:t>
        <w:tab/>
        <w:t>ATIVIDADES ECONÔMICAS</w:t>
        <w:tab/>
        <w:t>102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3.3</w:t>
        <w:tab/>
        <w:t xml:space="preserve">SINOPSE SOCIOECONÔMICA DAS COMUNIDADES 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/>
      </w:pPr>
      <w:r>
        <w:rPr>
          <w:rFonts w:cs="Arial" w:ascii="Arial" w:hAnsi="Arial"/>
        </w:rPr>
        <w:tab/>
        <w:t>CIRCUNVIZINHAS AO AÇUDE PÚBLICO JUCÁ</w:t>
        <w:tab/>
        <w:t>107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3.4</w:t>
        <w:tab/>
        <w:t>TERRAS INDÍGENAS E QUILOMBOLAS</w:t>
        <w:tab/>
        <w:t>116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5.4</w:t>
        <w:tab/>
        <w:t>ZONEAMENTO GEOAMBIENTAL</w:t>
        <w:tab/>
        <w:t>121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  <w:tab/>
        <w:t>AVALIAÇÃO DOS IMPACTOS AMBIENTAIS</w:t>
        <w:tab/>
        <w:t>122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6.1.</w:t>
        <w:tab/>
        <w:t>MÉTODO DE AVALIAÇÃO ADOTADO</w:t>
        <w:tab/>
        <w:t>123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6.2.</w:t>
        <w:tab/>
        <w:t>IDENTIFICAÇÃO DOS IMPACTOS AMBIENTAIS</w:t>
        <w:tab/>
        <w:t>127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6.3.</w:t>
        <w:tab/>
        <w:t>AVALIAÇÃO DOS IMPACTOS AMBIENTAIS</w:t>
        <w:tab/>
        <w:t>134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</w:t>
        <w:tab/>
        <w:t>PROPOSIÇÃO DE MEDIDAS MITIGADORAS</w:t>
        <w:tab/>
        <w:t>138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7.1.</w:t>
        <w:tab/>
        <w:t>MEDIDAS MITIGADORAS</w:t>
        <w:tab/>
        <w:t>138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>CRONOGRAMA DE EXECUÇÃO DAS MEDIDAS MITIGADORAS</w:t>
        <w:tab/>
        <w:t>151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</w:t>
        <w:tab/>
        <w:t xml:space="preserve">PLANOS E PROGRAMAS DE CONTROLE E MONITORAMENTO 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MBIENTAL</w:t>
        <w:tab/>
        <w:t>153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 </w:t>
        <w:tab/>
        <w:t>PROGNÓSTICOS</w:t>
        <w:tab/>
        <w:t>155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</w:t>
        <w:tab/>
        <w:t>CONCLUSÕES E RECOMENDAÇÕES</w:t>
        <w:tab/>
        <w:t>158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. </w:t>
        <w:tab/>
        <w:t>EQUIPE TÉCNICA</w:t>
        <w:tab/>
        <w:t>162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</w:t>
        <w:tab/>
        <w:t>DOCUMENTAÇÃO FOTOGRÁFICA</w:t>
        <w:tab/>
        <w:t>169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</w:t>
        <w:tab/>
        <w:t>GLOSSÁRIO</w:t>
        <w:tab/>
        <w:t>175</w:t>
      </w:r>
    </w:p>
    <w:p>
      <w:pPr>
        <w:pStyle w:val="Normal"/>
        <w:tabs>
          <w:tab w:val="clear" w:pos="709"/>
          <w:tab w:val="left" w:pos="1134" w:leader="none"/>
          <w:tab w:val="left" w:pos="8505" w:leader="dot"/>
        </w:tabs>
        <w:rPr/>
      </w:pPr>
      <w:r>
        <w:rPr>
          <w:rFonts w:cs="Arial" w:ascii="Arial" w:hAnsi="Arial"/>
          <w:b/>
        </w:rPr>
        <w:t xml:space="preserve">14. </w:t>
        <w:tab/>
        <w:t>REFERÊNCIAS BIBLIOGRÁFICAS</w:t>
        <w:tab/>
        <w:t>191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8" w:top="1417" w:footer="708" w:bottom="1417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PAGE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iv</w:t>
    </w:r>
    <w:r>
      <w:rPr>
        <w:b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398"/>
      <w:gridCol w:w="4674"/>
    </w:tblGrid>
    <w:tr>
      <w:trPr/>
      <w:tc>
        <w:tcPr>
          <w:tcW w:w="439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Verdana"/>
              <w:caps/>
              <w:sz w:val="16"/>
            </w:rPr>
          </w:pPr>
          <w:r>
            <w:rPr>
              <w:rFonts w:cs="Verdana" w:ascii="Verdana" w:hAnsi="Verdana"/>
              <w:caps/>
              <w:sz w:val="16"/>
            </w:rPr>
            <w:drawing>
              <wp:inline distT="0" distB="0" distL="0" distR="0">
                <wp:extent cx="1610360" cy="4267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3" t="-50" r="-1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36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4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sz w:val="20"/>
            </w:rPr>
          </w:pPr>
          <w:r>
            <w:rPr/>
            <w:drawing>
              <wp:inline distT="0" distB="0" distL="0" distR="0">
                <wp:extent cx="1467485" cy="361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grayscl/>
                        </a:blip>
                        <a:srcRect l="-25" t="-100" r="-25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748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ind w:left="454" w:hanging="454"/>
      <w:jc w:val="center"/>
      <w:outlineLvl w:val="0"/>
    </w:pPr>
    <w:rPr>
      <w:rFonts w:ascii="Verdana" w:hAnsi="Verdana" w:cs="Verdana"/>
      <w:b/>
      <w:caps/>
      <w:spacing w:val="24"/>
      <w:kern w:val="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cs="Verdana"/>
      <w:b/>
      <w:caps/>
      <w:spacing w:val="24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Century Gothic" w:hAnsi="Century Gothic" w:cs="Century Gothic"/>
      <w:sz w:val="2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4:49:00Z</dcterms:created>
  <dc:creator>Ambiental Consultoria &amp; Projetos; Ambiental Consultoria e Projetos Ltda.</dc:creator>
  <dc:description/>
  <cp:keywords/>
  <dc:language>en-US</dc:language>
  <cp:lastModifiedBy>Leonardo Camara</cp:lastModifiedBy>
  <cp:lastPrinted>2015-08-28T09:45:00Z</cp:lastPrinted>
  <dcterms:modified xsi:type="dcterms:W3CDTF">2016-03-14T14:11:00Z</dcterms:modified>
  <cp:revision>111</cp:revision>
  <dc:subject>EST. DE VIABILIDADE AMBIENTAL</dc:subject>
  <dc:title>EVA_CAGECE_MARCO</dc:title>
</cp:coreProperties>
</file>