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lineRule="auto" w:line="360" w:before="0" w:after="0"/>
        <w:rPr>
          <w:rFonts w:cs="Arial"/>
          <w:sz w:val="26"/>
          <w:szCs w:val="26"/>
        </w:rPr>
      </w:pPr>
      <w:r>
        <w:rPr>
          <w:rFonts w:cs="Arial"/>
          <w:caps w:val="false"/>
          <w:smallCaps w:val="false"/>
          <w:sz w:val="26"/>
          <w:szCs w:val="26"/>
        </w:rPr>
        <w:t>GLOSSÁRIO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19.85pt;width:14.2pt;height:19.75pt;mso-wrap-style:none;v-text-anchor:middle;mso-position-vertical:top" type="_x0000_t136">
            <v:path textpathok="t"/>
            <v:textpath on="t" fitshape="t" string="A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Abrigo de resíduos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Local apropriado para armazenar temporariamente os resíduos, e recipientes de acondicionamento. 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Absorção da água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Quando as gotas de água das chuvas ficam retidas na camada superior do solo. Se o solo e o subsolo são porosos a água passa a infiltrar-se por efeito da gravidade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cidez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Capacidade da água para neutralizar uma base forte até um dado valor de pH, geralmente 8,3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condicionamento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Consistem no ato de embalar corretamente os resíduos segregados, de acordo com as características, em sacos e/ou recipientes impermeáveis, resistentes à punctura, ruptura e vazamentos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Adensamento (em Pedologia)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Redução natural do espaço poroso e o consequente aumento da densidade de camadas ou horizontes do solo, por dissecação ou precipitação química. Quando resultante da ação antrópica é denominado compactaçã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eróbica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Condição de que depende a vida do organismo ou em que se desenvolve na presença de oxigênio livre em condições subaéreas ou subaquática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erossol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Mistura de substâncias líquidas com gás em uma lata, onde o gás impulsiona o líquido para fora quando um mecanismo é ativad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florante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Que aflora, que emerge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fluente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Curso de água que deságua em outro curso de água, considerado principal, ou em um lago, contribuindo para o aumento de volume dos mesmo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Água lêntica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Denominação genérica para indicar toda água parada, como a dos lagos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Água lótica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Denominação utilizada para as águas correntes, como a dos rios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Água salobr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Água contendo minerais dissolvidos em quantidades que excedem os padrões normalmente aceitos para usos municipal, doméstico e de irrigação. Água contendo de 1000 a 4000 ppm de Sólidos Dissolvidos Totais (SDT)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genda 21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Protocolo assinado por mais de uma centena de países, incluindo o Brasil, durante a Conferência de Cúpula da Organização das Nações Unidas, ocorrida na cidade do Rio de Janeiro, no ano de 1992, contendo uma lista de compromissos e ações, entre os quais os de reestruturar a economia, assegurando a sobrevivência humana digna, preservando a saúde e os recursos naturais do planeta, objetivando o Desenvolvimento Sustentável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Águas residuais ou residuárias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São todas as águas descartadas que resultam da utilização para diversos processo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mbiental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Relativo ao meio ambiente, que cerca ou envolve os seres vivos ou as coisa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mbiente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Sistema constituído por fatores naturais, culturais e sociais, inter-relacionados entre si, que condicionam a vida do homem e que por sua vez são constantemente modificados e condicionados por este. Tudo aquilo que cerca ou envolve os seres vivos ou as coisas. O ambiente pode ser favorável ou desfavorável ao desenvolvimento dos seres vivos na terr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mostra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Porção representativa de água, ar, qualquer tipo de efluentes ou emissão atmosférica ou qualquer substância ou produto, tomada para fins de análise de seus componentes e suas propriedade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naeróbicas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Condições nas quais o organismo não requer oxigênio para viver e se reproduzir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renos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Termo aplicado a algumas classes texturais do solo, que apresentam grande quantidade de areia, com menos de 15% de argil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rgissol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Denominação aplicada a solos constituídos por material, que apresentam como características diferenciais argila de atividade baixa e horizonte B textural (Bt) imediatamente abaixo de qualquer tipo de horizonte superficial, exceto o horizonte hístico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Aterro sanitário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Técnica de disposição de resíduos sólidos urbanos no solo, sem causar danos a saúde pública e à sua segurança, minimizando os impactos ambientais. Utiliza princípios de engenharia para confinar os resíduos sólidos à menor área possível e reduzi-los ao menor volume permissível, cobrindo-os com uma camada de terra na conclusão de cada jornada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B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Bacia de drenagem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Área abrangida por um rio ou por um sistema fluvial composto por um curso principal e seus tributário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acia hidráulica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A área inundada do reservatório e corresponde à parte mais baixa da bacia hidrográfica, alcançando uma certa extensão da barragem para montante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Bacia hidrográfica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Superfície limitada por divisores de água que são drenados por um curso d’água, como um rio e seus tributários, às vezes formando um lago. Área contribuinte, normalmente expressa em km². O mesmo que bacia de drenagem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iodegradável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Substância que pode ser decomposta por processos biológicos naturai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ombona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Reservatório plástico resistente, revestido pelas laterais com ferro, usado para armazenamento de produtos químicos e resíduos sólidos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C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Captaçã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junto de estruturas e dispositivos construídos ou montados junto a um manancial, para suprir um serviço de abastecimento público de água destinada ao consumo human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Cascalh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Denominação utilizada para fragmentos grossos com diâmetros compreendidos entre 0,2 cm e 2 cm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leta e Transporte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sistem na remoção dos resíduos sólidos da unidade até o local de tratamento ou destinação final, utilizando-se técnicas que garantam a preservação da integridade física do pessoal, da população e do meio ambiente (Adaptado da RDC 306/2004)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Coleta seletiva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Processo que consiste na separação e recolhimento dos resíduos descartados por empresas e pessoas. Desta forma, os materiais que podem ser reciclados são separados do lixo orgânico (restos de carne, frutas, verduras e outros tipos de alimentos). Este último tipo de lixo é descartado em aterros sanitários ou usado para a fabricação de adubos orgânicos (Adaptado: LEI Nº 12.305, DE 2 DE AGOSTO DE 2010)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ntaminação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Ação ou efeito de corromper ou infectar por contato. Termo usado, muitas vezes, como sinônimo de poluição, porém quase sempre empregado em relação direta a efeitos sobre a saúde do homem. Significa a existência de microorganismos patogênicos em um meio qualquer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Coordenadas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Valores lineares ou angulares que indicam a posição ocupada por um ponto em uma estrutura ou sistema de referênci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ta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Número que exprime, em metros ou noutra unidade de comprimento, a distância vertical de um ponto a uma superfície horizontal de referênci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Curva de nível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Linha que se apresenta em um mapa ou carta, destinada a retratar matematicamente uma forma de relevo, unindo todos os pontos de igual altitude, situados acima ou abaixo de uma superfície de referência, em geral o nível médio do mar. Curvas de nível muito juntas indicam terreno muito íngreme, abrupto; o afastamento de uma para a outra indica região pouco íngreme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5pt;width:14.2pt;height:19.45pt;mso-wrap-style:none;v-text-anchor:middle;mso-position-vertical:top" type="_x0000_t136">
            <v:path textpathok="t"/>
            <v:textpath on="t" fitshape="t" string="D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Desenvolvimento sustentável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Paradigma de desenvolvimento surgido a partir das discussões das décadas de 1970 e 1980, sobre os limites ao crescimento da população humana, da economia e da utilização dos recursos naturais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Destinação final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 xml:space="preserve">Conjunto de técnicas e tecnologias que buscam propiciar as melhores condições sanitárias, estéticas, sociais, econômicas e energéticas, de acordo com os padrões de cada comunidade, para o tratamento e disposição de resíduos.  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istrófico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Solo que apresenta saturação por bases e saturação por alumínio inferiores a 50%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Domínio morfoestrutural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Grandes conjuntos estruturais, que geram arranjos regionais de relevo, guardando relação de causa entre si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Drenagem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Feição linear negativa, produzida por água superficial de escorrência, e que modela a topografia de uma região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E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cologia 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iência que estuda todas as relações entre os organismos atuais e os ambientes envolventes, a distribuição dos organismos nestes ambientes, bem como a natureza das suas interaçõe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cossistema 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junto de uma comunidade de organismos e seu meio ambiente funcionando como uma unidade ecológica na naturez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fluentes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São produtos líquidos e gasosos resultantes de diversas ações do homem. Em sua maioria, estão subdivididos em efluentes industriais e domésticos, porém existem outras divisões desses resíduos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El Niño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Fenômeno climático, de caráter atmosférico-oceânico, em que ocorre o aquecimento fora do normal das águas superficiais e sub-superficiais do Oceano Pacífico Equatorial. Este fenômeno costuma alterar vários fatores climáticos regionais e globais como os índices pluviométricos (em regiões tropicais de latitudes médias), padrões de vento e deslocamento de massas de ar. O período de duração do El Niño varia entre 10 e 18 meses e ele acontece de forma irregular (em intervalos de 2 a 7 anos)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ndêmic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Próprio a uma região ou população específica (Geografia). Doença que está sempre presente numa determinada área (Medicina)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Escudo (em Geologia)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Ampla área de exposição de rochas do embasamento cristalino, em regiões cratônicas, com superfície suavemente convexa, circundada por plataformas cobertas por sedimentos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Esgoto sanitári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Efluente líquido formado pela reunião de despejos de diversas origens, entre elas esgoto doméstico, esgoto de estabelecimentos comerciais e institucionais, despejos industriais, efluentes agrícolas, etc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Espécie extint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Espécie animal ou vegetal de cuja existência não se tem mais conhecimento por um período superior a 50 anos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Espécie nativ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Espécie vegetal ou animal que, suposta ou comprovadamente, é originária da área geográfica em que atualmente ocorre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Espécie pioneir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Espécie vegetal que inicia a ocupação de áreas desprovidas de plantas, em razão da atuação do homem ou de agentes naturais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Espécie rar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Espécie vegetal ou animal que não está ameaçada e nem é vulnerável, porém corre um certo risco, pelo fato de apresentar distribuição geográfica restrita, ou habitat pequeno, ou ainda baixa densidade na naturez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stratigrafi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iência que estuda a sucessão original e a idade das rochas estratificadas, assim como as suas formas, distribuição, composição litológica, conteúdo paleontológico, propriedades geofísicas e geoquímicas, ou seja, de todos os caracteres, propriedades e atributos das mesmas como estratos, buscando inferir os seus ambientes de origem e sua história geológic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utrófic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Solo que apresenta em uma seção de controle de 1m de profundidade, contado a partir dos 25cm superficiais, ou menos quando ocorrer contato lítico ou litóide antes dos 125cm, e saturação por bases com valor V igual ou superior a 50%, determinada a pH 7,0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vapotranspiraçã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Soma de todas as perdas de água, devidas à sua transformação em vapor, quaisquer que sejam os fatores postos em jog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xtrativismo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Atividade que consiste em extrair da natureza quaisquer produtos que possam ser cultivados para fins comerciais ou industriais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F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áceis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Termo que significa aspecto geral de uma rocha, no que se refere ao seu aspecto litológico, biológico, estrutural, e mesmo metamórfico, bem com aspectos que refletem o ambiente no qual a rocha foi formada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Fatores climáticos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dições físicas ou geográficas que condicionam o clima interagindo nas condições atmosféricas, tais como a latitude, altitude, as correntes marítimas, a distribuição das terras e mares, a topografia, a cobertura vegetal etc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Filo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Categoria taxionômica mais elevada do reino animal, e que corresponde a um grupo de animais que obedecem a um plano similar de organização, resultante de uma ascendência comum. Em Botânica, sua congênere é a divisã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Filtraçã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Processo físico adotado para o tratamento da água que é destinada ao abastecimento, e que consiste na utilização de um leito artificial, usualmente de areia e pedra, sobre o qual a água bruta ou a água decantada é distribuída, havendo a retenção de partículas finas e/ou flocos na passagem por esse meio filtrante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itoecologia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Ramo da ecologia voltado ao estudo das relações entre os vegetais e o ambiente ou entre as diferentes espécies de uma comunidade sem referência ao ambiente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lora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junto de entidades taxonômicas vegetais (espécies, gêneros etc.) que compõe a vegetação de um território de dimensões consideráveis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Formação (em Geologia)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Unidade fundamental da classificação litoestratigráfica. Trata-se de um corpo rochoso caracterizado pela relativa homogeneidade litológica, forma comumente tabular, geralmente com continuidade lateral e mapeável na superfície terrestre ou em sub-superfície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Fossa rudimentar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Escavação sem revestimento interno, na qual os dejetos caem no terreno, sendo que parte se infiltra e parte sofre decomposição no fundo. Não existe nenhum deflúvio, mostrando-se como um dispositivo perigoso, e que somente deve ser utilizado em última instância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Fossa séptic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Tanque de sedimentação e digestão, no qual é depositado o lodo constituído pelas matérias insolúveis das águas residuárias que passam pelos mesmos, sofrendo decomposição pela ação de bactérias anaeróbicas.</w:t>
      </w:r>
      <w:r>
        <w:br w:type="page"/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G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Geoecossistema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Unidade da paisagem que se individualiza por apresentar características a nível biótico, abiótico e humano que lhes conferem uma unidade. É configurado por uma estrutura, função e dinâmica, variáveis no tempo e no espaço, e produzidas historicamente sob a ação de forças naturais e humana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Geográfica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Relativo à geografia – ciência que estuda a distribuição dos aspectos físicos e humanos da superfície terrestre, onde os localiza, descreve, explica e inter-relacion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Geologi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iência que estuda o globo terrestre desde o momento em que as rochas se formaram até o presente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Geomorfologi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iência que estuda o relevo da superfície terrestre, sua classificação, descrição, natureza, origem e evolução, incluindo a análise dos processos formadores da paisagem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Geossistem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lasse peculiar de sistemas dinâmicos, flexíveis, abertos e hierarquicamente organizados, com estágios de evolução temporal, e que apresentam mobilidade cada vez maior devido a atuação do homem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5pt;width:14.1pt;height:19.45pt;mso-wrap-style:none;v-text-anchor:middle;mso-position-vertical:top" type="_x0000_t136">
            <v:path textpathok="t"/>
            <v:textpath on="t" fitshape="t" string="H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ectare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Unidade de área equivalente a um quadrado com 100 m de lado e perfazendo, portanto, 10 000 m²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Herpetofaun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junto das espécies de répteis e anfíbios que vivem em uma determinada regiã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Hidrogeologi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iência que trata da ocorrência, distribuição e do movimento das águas subterrâneas, levando em consideração suas propriedades físicas e químicas, suas interações com os meios físicos e biológico e suas reações à ação do homem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Horizonte (em Pedologia)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Seção à superfície ou paralela a esta, de constituição mineral ou orgânica, resultante da atuação de processos pedogenéticos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I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Índice pluviométrico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Medida em milímetros, resultado do somatório da quantidade da precipitação de água (chuva, neve, granizo) num determinado local durante um dado período de temp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nsumos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ada um dos elementos (matéria-prima, equipamentos, capital, horas de trabalho etc.) necessários para produzir mercadorias ou serviço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Infiltraçã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Fluxo da água da superfície do solo para o subsolo, ou de um meio poroso para um canal, dreno, reservatório ou condut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Inflamabilidade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 xml:space="preserve">Aqueles que podem entrar em ignição quando em contato com oxigênio ou com outros oxidantes, através de choques mecânicos, aumento de temperatura e reações químicas (Cód. D001 - Adaptado a NBR10004/2004). 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5pt;width:14.1pt;height:19.45pt;mso-wrap-style:none;v-text-anchor:middle;mso-position-vertical:top" type="_x0000_t136">
            <v:path textpathok="t"/>
            <v:textpath on="t" fitshape="t" string="J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Jusante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Segundo o sentido de fluxo de um rio ou de uma corrente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L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La Niñ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Fenômeno oposto ao El Niño, ou seja, um fenômeno que ocorre nas águas do pacífico equatorial e altera as condições climáticas de algumas regiões do mundo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Legislação ambiental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junto de regulamentos jurídicos destinados especificamente às atividades que afetam a qualidade do meio ambiente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Litoestatigrafia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Subdivisão da estratigrafia, ciência geológica associada ao estudo dos estratos ou camadas rochosa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Lix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Restos das atividades humanas, considerados pelos geradores como inúteis, indesejáveis ou descartáveis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M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Manej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siste no conjunto de ações voltadas ao gerenciamento dos resíduos gerados, com foco nos aspectos intra e extra estabelecimento, de acordo com as etapas de segregação, acondicionamento, coleta, transporte e destinação final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Mastofaun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junto das espécies de mamíferos que vivem em uma determinada regiã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Meridian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Linha de referência norte - sul, em particular o círculo máximo que passa através dos polos geográficos da Terra, de onde as longitudes e os azimutes são determinado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Microclim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dição climática de uma pequena área resultante da modificação das condições climáticas gerais, por diferenças locais em elevação ou exposiçã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Mineral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Elemento ou composto químico de ocorrência natural formado como produto de processos inorgânico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ontante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Contra o sentido de fluxo de um rio ou de uma corrente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Morfoestrutur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Feição em que a forma de relevo e a drenagem estão estreitamente relacionados à estrutura geológica, seja ela de caráter dobrado, falhado ou lineagênico, podendo apresentar feição positiva ou negativa, ou ainda estar à superfície ou então inumada por espessa sequência sedimentar.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N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hyperlink r:id="rId2">
        <w:r>
          <w:rPr>
            <w:rStyle w:val="InternetLink"/>
            <w:rFonts w:cs="Arial"/>
            <w:b/>
            <w:szCs w:val="24"/>
          </w:rPr>
          <w:t>Nascente</w:t>
        </w:r>
      </w:hyperlink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Ponto no solo ou numa rocha de onde a água flui naturalmente para a superfície do terreno ou para um corpo d’água. O mesmo que fonte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P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aisagismo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Processo de preparação e realização de paisagen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edologia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Ciência que trata da origem, morfologia, distribuição, mapeamento e classificação dos solo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erenifólia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Planta ou comunidade vegetal em que o processo de queda de folhas se dá de forma paulatina, na mesma proporção do surgimento de folhas novas, nunca ficando totalmente desprovida de folhagem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H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Parâmetro químico que indica a concentração de íons de hidrogênio em uma solução aquosa; variando de 0 a 14, sendo 7 o neutro. Valores abaixo de 7, indicam uma solução ácida (corrosiva) e acima, básica (incrustante)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lanície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Termo genérico referente a qualquer área plana ou suavemente ondulada de dimensões variadas que ocorre mais frequentemente em áreas de baixa altitude, e onde são predominantes os processos de deposição e acumulação de sedimento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lanialtimétric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Junção da palavra plani com a palavra altimetria. Plani significa mapa que representa toda superfície terrestre em um plano retangular; e, altimetria significa a operação que mede as altitudes de pontos em um terreno. Diante disso, representa as informações planimétricas e altimétricas em uma única planta, carta ou map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oço Artesian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Poço que capta a água de um aquífero confinado, sendo que o nível da água, no poço, eleva-se além do topo da formação aquífer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oluentes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Substância, compostos ou elementos causadores de poluiçã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oluiçã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Degradação da qualidade ambiental resultante das atividades que direta ou indiretamente prejudiquem a saúde, a segurança e o bem-estar da população, criem condições adversas às atividades sociais e econômicas, afetem desfavoravelmente a bota, afetem as condições estéticas ou sanitárias do meio ambiente, e lancem materiais ou energia em desacordo com os padrões ambientais estabelecido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opulaçã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junto de indivíduos da mesma espécie vivendo em um determinado local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Q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Quaternári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Período mais recente da Era Cenozóica, e que se estende desde aproximadamente 1,75 milhões de anos até os dias atuais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5pt;width:14.1pt;height:19.45pt;mso-wrap-style:none;v-text-anchor:middle;mso-position-vertical:top" type="_x0000_t136">
            <v:path textpathok="t"/>
            <v:textpath on="t" fitshape="t" string="R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Recurso natural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Denominação aplicada a todas as matéria-prima, tanto aquelas renováveis como as não renováveis, obtidas diretamente da natureza, e aproveitáveis pelo homem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Recursos hídricos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Quantidade das águas superficiais e/ou subterrâneas, presentes em uma região ou bacia, disponíveis para qualquer tipo de us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esíduos sólidos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 xml:space="preserve">São resíduos nos estados sólido e semi-sólido, que resultam de atividades de origem industrial, doméstica, hospitalar, comercial, agrícola, de serviços e de varrição. Ficam incluídos também os lodos provenientes de sistemas de tratamento de água, aqueles gerados em equipamentos e instalações de controle de poluição, bem como determinados líquidos cujas particularidades tornem inviável o seu lançamento na rede pública de esgotos ou corpos de água, ou exijam para isso soluções técnica e economicamente inviáveis em face à melhor tecnologia disponível.  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Rio intermitente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urso d’água que circula em certas épocas do ano, sendo alimentado por água de nascentes, por águas superficiais ou até mesmo pela fusão da neve. Comum em regiões semiárida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Rocha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Agregado natural de substância minerais, resultantes de um processo geológico determinado e que constitui parte essencial da litosfer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uído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Som ou conjunto de sons, frequentemente desagradáveis ao ouvido; rumor contínuo e prolongado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S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alubridade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Qualidade, estado ou condição do que é salubre - que contribui para a saúde; sadio; saudável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aneamento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Conjunto de medidas que visa preservar ou modificar as condições do meio ambiente com a finalidade de prevenir doenças e promover a saúde, melhorar a qualidade de vida da população e à produtividade do indivíduo e facilitar a atividade econômica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Sedimentaçã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Deposição de material sob a forma sólida em condições físico-químicas normais na superfície terrestre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Segregaçã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siste na separação do resíduo no momento e local de geração, de acordo com as características físicas e química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queiro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Técnica agrícola para cultivar terrenos onde a pluviosidade é diminuta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Sustentável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 xml:space="preserve">Origem no latim </w:t>
      </w:r>
      <w:r>
        <w:rPr>
          <w:rFonts w:cs="Arial"/>
          <w:i/>
          <w:szCs w:val="24"/>
        </w:rPr>
        <w:t>sustentare</w:t>
      </w:r>
      <w:r>
        <w:rPr>
          <w:rFonts w:cs="Arial"/>
          <w:szCs w:val="24"/>
        </w:rPr>
        <w:t>, que significa sustentar, apoiar, conservar. O conceito está normalmente relacionado com uma mentalidade, atitude ou estratégia que é ecologicamente correta, e viável no âmbito econômico, socialmente justa e com uma diversificação cultural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pt;width:14.1pt;height:19.4pt;mso-wrap-style:none;v-text-anchor:middle;mso-position-vertical:top" type="_x0000_t136">
            <v:path textpathok="t"/>
            <v:textpath on="t" fitshape="t" string="T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ectônica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Estudo dos movimentos contínuos e descontínuos da crosta terrestre devido a esforços de tensões e deformaçõe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Topografi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Descrição detalhada e precisa de um lugar, um terreno, etc. Modo de representação gráfico das particularidades e formas de um terreno, contendo seus acidentes naturais e artificiais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Toxicidade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 xml:space="preserve">Aqueles que, quando absorvidos pelos organismos (via ingestão, via inalação ou via pele e mucosa), causam distúrbios fisiológicos podendo conduzir a morte. 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Tratament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Consiste na aplicação de método, técnica ou processo que modifique as características, que leve à redução ou eliminação do risco de causar doenças e/ou impacto ambiental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5pt;width:14.2pt;height:19.45pt;mso-wrap-style:none;v-text-anchor:middle;mso-position-vertical:top" type="_x0000_t136">
            <v:path textpathok="t"/>
            <v:textpath on="t" fitshape="t" string="U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Umidade relativa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Razão entre o conteúdo real de umidade de uma amostra de ar e a quantidade de umidade que o mesmo volume de ar pode conservar na mesma temperatura e pressão quando saturado. Geralmente é expressa na forma de porcentagem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 xml:space="preserve">Unidade de Conservação </w:t>
      </w:r>
    </w:p>
    <w:p>
      <w:pPr>
        <w:pStyle w:val="Geoconsult"/>
        <w:spacing w:lineRule="auto" w:line="360" w:before="0" w:after="0"/>
        <w:rPr/>
      </w:pPr>
      <w:r>
        <w:rPr>
          <w:rFonts w:cs="Arial"/>
          <w:szCs w:val="24"/>
        </w:rPr>
        <w:t>Espaço territorial e seus componentes, incluindo as águas jurisdicionais, com características naturais relevantes, legalmente instituído pelo poder público, com objetivos de preservação e/ou conservação e limites definidos, sob regime especial de administração, ao qual se aplicam garantias adequadas de proteção.</w:t>
      </w:r>
      <w:r>
        <w:br w:type="page"/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5pt;width:14.2pt;height:19.45pt;mso-wrap-style:none;v-text-anchor:middle;mso-position-vertical:top" type="_x0000_t136">
            <v:path textpathok="t"/>
            <v:textpath on="t" fitshape="t" string="V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Vazadouro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Local onde são depositados os resíduos sólidos, sem que sejam adotadas medidas de proteção ao meio ambiente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azão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Quantidade de água que jorra de uma fonte por unidade de tempo. No rio é a quantidade de água que passa numa secção transversal ao leito por unidade de tempo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Vegetação natural: 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Vegetação que cresce sem a intervenção do Homem, de acordo com as condições do solo e do clima.</w:t>
      </w:r>
    </w:p>
    <w:p>
      <w:pPr>
        <w:pStyle w:val="Geoconsult"/>
        <w:spacing w:lineRule="auto" w:line="360" w:before="0" w:after="0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</w:rPr>
        <w:pict>
          <v:shape id="shape_0" fillcolor="black" stroked="f" o:allowincell="f" style="position:absolute;margin-left:0pt;margin-top:-19.55pt;width:14.35pt;height:19.45pt;mso-wrap-style:none;v-text-anchor:middle;mso-position-vertical:top" type="_x0000_t136">
            <v:path textpathok="t"/>
            <v:textpath on="t" fitshape="t" string="Z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Zona rural </w:t>
      </w:r>
    </w:p>
    <w:p>
      <w:pPr>
        <w:pStyle w:val="Geoconsult"/>
        <w:spacing w:lineRule="auto" w:line="360" w:before="0" w:after="0"/>
        <w:rPr>
          <w:rFonts w:cs="Arial"/>
          <w:szCs w:val="24"/>
          <w:highlight w:val="yellow"/>
        </w:rPr>
      </w:pPr>
      <w:r>
        <w:rPr>
          <w:rFonts w:cs="Arial"/>
          <w:szCs w:val="24"/>
        </w:rPr>
        <w:t>Espaço compreendido no campo. É uma região não urbanizada, destinada a atividades da agricultura e pecuária, extrativismo, turismo rural, silvicultura ou conservação ambiental.</w:t>
      </w:r>
    </w:p>
    <w:p>
      <w:pPr>
        <w:pStyle w:val="Geoconsult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Zona urbana 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Área de uma cidade definida pelo perímetro urbano.</w:t>
      </w:r>
    </w:p>
    <w:p>
      <w:pPr>
        <w:pStyle w:val="Geoconsult"/>
        <w:spacing w:lineRule="auto" w:line="360" w:before="0" w:after="0"/>
        <w:rPr/>
      </w:pPr>
      <w:r>
        <w:rPr>
          <w:rFonts w:cs="Arial"/>
          <w:b/>
          <w:szCs w:val="24"/>
        </w:rPr>
        <w:t>Zoneamento Geoambiental</w:t>
      </w:r>
    </w:p>
    <w:p>
      <w:pPr>
        <w:pStyle w:val="Geoconsult"/>
        <w:spacing w:lineRule="auto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Integração sistemática e interdisciplinar da análise ambiental ao planejamento dos usos do solo, com o objetivo de definir a melhor gestão dos recursos ambientais identificados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701" w:footer="851" w:bottom="1134"/>
      <w:pgNumType w:start="17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98"/>
      <w:gridCol w:w="4673"/>
    </w:tblGrid>
    <w:tr>
      <w:trPr/>
      <w:tc>
        <w:tcPr>
          <w:tcW w:w="43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Verdana"/>
              <w:caps/>
              <w:sz w:val="16"/>
            </w:rPr>
          </w:pPr>
          <w:r>
            <w:rPr>
              <w:rFonts w:cs="Verdana" w:ascii="Verdana" w:hAnsi="Verdana"/>
              <w:caps/>
              <w:sz w:val="16"/>
            </w:rPr>
            <w:drawing>
              <wp:inline distT="0" distB="0" distL="0" distR="0">
                <wp:extent cx="1610360" cy="426720"/>
                <wp:effectExtent l="0" t="0" r="0" b="0"/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20"/>
            </w:rPr>
          </w:pPr>
          <w:r>
            <w:rPr/>
            <w:drawing>
              <wp:inline distT="0" distB="0" distL="0" distR="0">
                <wp:extent cx="1467485" cy="361950"/>
                <wp:effectExtent l="0" t="0" r="0" b="0"/>
                <wp:docPr id="2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5" t="-100" r="-2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360" w:hanging="0"/>
      <w:rPr>
        <w:sz w:val="12"/>
      </w:rPr>
    </w:pPr>
    <w:r>
      <w:rPr>
        <w:sz w:val="12"/>
      </w:rPr>
    </w:r>
  </w:p>
  <w:p>
    <w:pPr>
      <w:pStyle w:val="Normal"/>
      <w:ind w:right="360" w:hanging="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158"/>
    </w:tblGrid>
    <w:tr>
      <w:trPr/>
      <w:tc>
        <w:tcPr>
          <w:tcW w:w="705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b/>
              <w:b/>
              <w:smallCaps/>
              <w:sz w:val="20"/>
              <w:lang w:val="pt-BR"/>
            </w:rPr>
          </w:pPr>
          <w:r>
            <w:rPr>
              <w:rFonts w:cs="Times New Roman" w:ascii="Times New Roman" w:hAnsi="Times New Roman"/>
              <w:b/>
              <w:smallCaps/>
              <w:sz w:val="20"/>
              <w:lang w:val="pt-BR"/>
            </w:rPr>
            <w:t>RELATÓRIO</w:t>
          </w:r>
          <w:r>
            <w:rPr>
              <w:rFonts w:cs="Times New Roman" w:ascii="Times New Roman" w:hAnsi="Times New Roman"/>
              <w:b/>
              <w:smallCaps/>
              <w:sz w:val="20"/>
            </w:rPr>
            <w:t xml:space="preserve"> DE IMPACTO AMBIENTAL - RIMA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mallCaps/>
              <w:sz w:val="20"/>
            </w:rPr>
            <w:t xml:space="preserve">Açude </w:t>
          </w:r>
          <w:r>
            <w:rPr>
              <w:rFonts w:cs="Times New Roman" w:ascii="Times New Roman" w:hAnsi="Times New Roman"/>
              <w:b/>
              <w:smallCaps/>
              <w:sz w:val="20"/>
              <w:lang w:val="pt-BR"/>
            </w:rPr>
            <w:t xml:space="preserve">Público </w:t>
          </w:r>
          <w:r>
            <w:rPr>
              <w:rFonts w:cs="Times New Roman" w:ascii="Times New Roman" w:hAnsi="Times New Roman"/>
              <w:b/>
              <w:smallCaps/>
              <w:sz w:val="20"/>
            </w:rPr>
            <w:t>Jucá – Parambu</w:t>
          </w:r>
        </w:p>
      </w:tc>
      <w:tc>
        <w:tcPr>
          <w:tcW w:w="21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en-US" w:eastAsia="en-US"/>
            </w:rPr>
            <w:fldChar w:fldCharType="begin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t>190</w: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6"/>
        <w:i w:val="false"/>
        <w:u w:val="none"/>
        <w:b/>
        <w:szCs w:val="26"/>
        <w:rFonts w:ascii="Verdana" w:hAnsi="Verdana" w:cs="Verdana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30" w:hanging="720"/>
      </w:pPr>
      <w:rPr>
        <w:sz w:val="26"/>
        <w:i w:val="false"/>
        <w:u w:val="none"/>
        <w:b/>
        <w:szCs w:val="26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454" w:hanging="454"/>
      </w:pPr>
      <w:rPr>
        <w:sz w:val="26"/>
        <w:i w:val="false"/>
        <w:u w:val="none"/>
        <w:b/>
        <w:szCs w:val="26"/>
        <w:rFonts w:ascii="Arial" w:hAnsi="Arial" w:cs="Arial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3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jc w:val="left"/>
      <w:outlineLvl w:val="3"/>
    </w:pPr>
    <w:rPr>
      <w:b/>
      <w:sz w:val="28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6"/>
      <w:szCs w:val="2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z4">
    <w:name w:val="WW8Num2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1">
    <w:name w:val="WW8Num3z1"/>
    <w:qFormat/>
    <w:rPr>
      <w:rFonts w:ascii="Verdana" w:hAnsi="Verdana" w:cs="Verdana"/>
      <w:b/>
      <w:i w:val="false"/>
      <w:color w:val="000000"/>
      <w:sz w:val="26"/>
      <w:szCs w:val="26"/>
      <w:u w:val="none"/>
    </w:rPr>
  </w:style>
  <w:style w:type="character" w:styleId="WW8Num3z4">
    <w:name w:val="WW8Num3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5">
    <w:name w:val="WW8Num3z5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RodapChar">
    <w:name w:val="Rodapé Char"/>
    <w:qFormat/>
    <w:rPr>
      <w:rFonts w:ascii="Century Gothic" w:hAnsi="Century Gothic" w:cs="Century Gothic"/>
      <w:sz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dicedeilustraes">
    <w:name w:val="Índice de ilustrações"/>
    <w:basedOn w:val="Normal"/>
    <w:next w:val="Normal"/>
    <w:qFormat/>
    <w:pPr>
      <w:spacing w:before="36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FiguraQuadro">
    <w:name w:val="Figura_Quadro"/>
    <w:basedOn w:val="Geoconsult"/>
    <w:qFormat/>
    <w:pPr>
      <w:spacing w:lineRule="atLeast" w:line="300" w:before="240" w:after="20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ropar.pr.gov.br/modules/glossario/conteudo.php?conteudo=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-MA_2000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0:37:00Z</dcterms:created>
  <dc:creator>Ambiental Consultoria &amp; Projetos</dc:creator>
  <dc:description/>
  <cp:keywords>ESPERANÇA AGROPECUARIA</cp:keywords>
  <dc:language>en-US</dc:language>
  <cp:lastModifiedBy>Leonardo Camara</cp:lastModifiedBy>
  <cp:lastPrinted>2015-08-28T10:52:00Z</cp:lastPrinted>
  <dcterms:modified xsi:type="dcterms:W3CDTF">2016-03-14T14:01:00Z</dcterms:modified>
  <cp:revision>141</cp:revision>
  <dc:subject>ESGOTAMENTO SANITÁRIO</dc:subject>
  <dc:title>EVA CAGECE CAPITÃO MOR</dc:title>
</cp:coreProperties>
</file>