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i w:val="false"/>
          <w:i w:val="false"/>
        </w:rPr>
      </w:pPr>
      <w:r>
        <w:rPr>
          <w:i w:val="false"/>
        </w:rPr>
        <w:t>8. LEGISLAÇÃO AMBIENTAL PERTINENTE</w:t>
      </w:r>
    </w:p>
    <w:p>
      <w:pPr>
        <w:pStyle w:val="Corpodetexto2"/>
        <w:spacing w:lineRule="auto" w:line="240" w:before="0" w:after="0"/>
        <w:ind w:left="425" w:firstLine="1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rpodetexto2"/>
        <w:spacing w:lineRule="auto" w:line="240" w:before="0" w:after="0"/>
        <w:ind w:left="425" w:firstLine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1. Considerações Gerais</w:t>
      </w:r>
    </w:p>
    <w:p>
      <w:pPr>
        <w:pStyle w:val="Corpodetexto2"/>
        <w:spacing w:lineRule="auto" w:line="240" w:before="0" w:after="0"/>
        <w:ind w:left="425" w:firstLine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</w:rPr>
        <w:t xml:space="preserve">As principais normas regulamentadoras referentes a implantação e operação do empreendimento </w:t>
      </w:r>
      <w:r>
        <w:rPr>
          <w:rFonts w:cs="Arial" w:ascii="Arial" w:hAnsi="Arial"/>
          <w:b/>
          <w:smallCaps/>
        </w:rPr>
        <w:t>Recuperação Ambiental e Urbanização no Bairro Seminário</w:t>
      </w:r>
      <w:r>
        <w:rPr>
          <w:rFonts w:cs="Arial" w:ascii="Arial" w:hAnsi="Arial"/>
        </w:rPr>
        <w:t>, sob o aspecto legal ambiental, serão apresentadas segundo o âmbito Federal, Estadual e Municipal.</w:t>
      </w:r>
    </w:p>
    <w:p>
      <w:pPr>
        <w:pStyle w:val="Normal"/>
        <w:spacing w:lineRule="auto" w:line="240" w:before="0" w:after="0"/>
        <w:ind w:left="425"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  <w:t>Os capítulos da lei maior pertinentes ao meio ambiente que rege cada esfera do poder serão transcritos, entretanto, os demais instrumentos legais, a nível federal, como leis, decretos, resoluções, medidas provisórias e outras normas, tanto as referentes ao meio ambiente como em particular as que envolvem direta e indiretamente projetos de engenharia específicos, serão citados e discriminados. Já as principais leis a nível estadual, serão transcritas, do mesmo modo que a legislação municipal, referente à Lei Orgânica do Município de Fortaleza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Corpodetexto2"/>
        <w:spacing w:lineRule="auto" w:line="240" w:before="0" w:after="0"/>
        <w:ind w:left="425" w:firstLine="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2. Legislação Feder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5" w:firstLine="15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5" w:firstLine="15"/>
        <w:jc w:val="both"/>
        <w:rPr>
          <w:sz w:val="24"/>
          <w:szCs w:val="24"/>
        </w:rPr>
      </w:pPr>
      <w:r>
        <w:rPr>
          <w:sz w:val="24"/>
          <w:szCs w:val="24"/>
        </w:rPr>
        <w:t>8.2.1. Constituição Federal de 1998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5" w:firstLine="1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</w:rPr>
        <w:t xml:space="preserve">A Constituição Federal de 1988 consagrou, em normas expressas, as diretrizes fundamentais de proteção ao meio ambiente. Através do </w:t>
      </w:r>
      <w:r>
        <w:rPr>
          <w:rFonts w:cs="Arial" w:ascii="Arial" w:hAnsi="Arial"/>
          <w:u w:val="single"/>
        </w:rPr>
        <w:t>Art. 23</w:t>
      </w:r>
      <w:r>
        <w:rPr>
          <w:rFonts w:cs="Arial" w:ascii="Arial" w:hAnsi="Arial"/>
        </w:rPr>
        <w:t xml:space="preserve"> estabelece a competência comum da União, dos Estados e dos Municípios para: Proteção do acervo histórico e cultural, em como os monumentos e paisagens naturais e dos sítios arqueológicos; a proteção ao meio ambiente e combate à poluição em quaisquer de suas formas; e, preservação das florestas, da fauna e da flora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sz w:val="24"/>
          <w:szCs w:val="24"/>
        </w:rPr>
      </w:pPr>
      <w:r>
        <w:rPr>
          <w:sz w:val="24"/>
          <w:szCs w:val="24"/>
        </w:rPr>
        <w:t>8.2.2. Relação e Discriminação da Legislação Federal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2.1. Leis Federais</w:t>
      </w:r>
    </w:p>
    <w:p>
      <w:pPr>
        <w:pStyle w:val="Geoconsult"/>
        <w:spacing w:before="0" w:after="0"/>
        <w:ind w:left="425" w:firstLine="15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Lei Delegada N° 10, de 11 de outubro de 1962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 a Superintendência do Desenvolvimento da Pesca - SUDEPE - (vinculada ao Ministério da Agricultura)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LEI N° 4.380, DE 21 DE AGOSTO DE 196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i o Serviço Federal de Habitação e Urbanismo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LEI N° 4.771, DE 15 DE SETEMBRO DE 196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i o novo Código Florestal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5.197, DE 03 DE JANEIRO DE 196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proteção à fauna silvestre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4.089, DE 13 DE JULHO DE 196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erosão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4.717, DE 29 DE JUNHO DE 1968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 a ação popular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513, DE 20 DE DEZEMBRO DE 197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criação de Áreas Especiais e de locais de Interesse Turístico; sobre o inventário com finalidades turísticas dos bens de valor cultural e natural; acrescenta o inciso ao artigo 2° da Lei n° 4.132, de 10 de setembro de 1962; altera a redação e acrescenta dispositivo à Lei n° 4.771, de 29 de junho de 1965;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225, DE 14 DE JULHO DE 197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- Dispõe sobre a discriminação, pelo Ministério da Agricultura, de regiões para execução obrigatória de planos de proteção ao solo e de combate à erosão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535, DE 15 DE JUNHO DE 1978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impactos sobre a flora, mineração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766, DE 19 DE DEZEMBRO DE 197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o parcelamento do solo urbano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803, DE 02 DE JUNHO DE 198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diretrizes para o zoneamento industrial nas áreas críticas de poluição e dá outras providências (alterada pela Lei n.º 7.804 de 18 de julho de 1989)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902, DE 27 DE ABRIL DE 198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criação de Estações Ecológicas, Áreas de Proteção Ambiental e dá outras providências (alterada ela Lei n° 7.804, de 18 de julho de 1989)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6.938, DE 31 DE AGOSTO DE 198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Política Nacional do Meio Ambiente, seus fins e mecanismos de formulação e aplicação e dá outras providências (alterada pela Lei N° 7.804, de 18 de julho de 1989)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7.347, DE 24 DE JULHO DE 198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ciplina a ação civil pública de responsabilidade por danos causados ao meio ambiente, ao consumidor, a bens e direitos de valor artístico, estético, histórico, turístico e paisagístico (vedado)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7.735, DE 22 DE FEVEREIR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extinção da Secretaria Nacional de Meio Ambiente - SEMA e da Superintendência do Desenvolvimento da Pesca - SUDEPE, e sobre a criação do Instituto Brasileiro do Meio Ambiente e dos Recursos Naturais Renováveis - IBAMA, vinculado ao Ministério do Interior,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7.797, DE 10 DE JUNH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Cria o Fundo Nacional de Meio Ambiente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7.803, DE 16 DE JULHO DE 1989</w:t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- Altera a redação da Lei N° 4.771, (Código Florestal) de 15 de setembro de 1965, e revoga as leis n.</w:t>
      </w:r>
      <w:r>
        <w:rPr>
          <w:rFonts w:cs="Arial" w:ascii="Arial" w:hAnsi="Arial"/>
          <w:szCs w:val="22"/>
          <w:vertAlign w:val="superscript"/>
        </w:rPr>
        <w:t>os</w:t>
      </w:r>
      <w:r>
        <w:rPr>
          <w:rFonts w:cs="Arial" w:ascii="Arial" w:hAnsi="Arial"/>
          <w:szCs w:val="22"/>
        </w:rPr>
        <w:t xml:space="preserve"> 6.535, de 15 de junho de 1978 e 7.511, de julho de 1986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7.804, DE 18 DE JULH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ltera a Lei N° 6.938, de 31 de agosto de 1981; a Lei N° 7.735, de 22 de fevereiro de 1989; a Lei N° 6.803, de 02 de junho de 1980; a Lei N° 6.902, de 21 de abril de 1981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7.886, DE 20 DE NOVEMBR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Regulamenta o artigo 43 do “Ato das Disposições Constitucionais Transitórias” e dá outras providências. 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EI N° 8.028, DE 12 DE ABRIL DE 199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ltera a Lei N° 6.938, de 21 de agosto de 1981. O IBAMA vincula-se a SEMAM/PR (Secretaria do Meio Ambiente da Presidência da República) como órgão de assistência direta e imediata ao Presidente da República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Lei N° 8.490, de 19 de novembro de 1992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organização da Presidência da República e dos Ministérios, e Transforma a SEMAM/PR, em Ministério do Meio Ambiente - MMA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 N° 8.723, DE 28 DE OUTUBRO DE 1993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</w:rPr>
      </w:pPr>
      <w:r>
        <w:rPr>
          <w:rFonts w:cs="Arial" w:ascii="Arial" w:hAnsi="Arial"/>
        </w:rPr>
        <w:t>- Dispõe sobre a redução de emissão de poluentes por veículos automotores e dá outras providências.</w:t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Lei N° 8.746, de 09 de dezembro de 1993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Cria, mediante transformação, o Ministério do Meio Ambiente e da Amazônia Legal, alterando a redação de dispositivo da Lei n.º 8.490, de 19 de novembro de 1992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ind w:left="425" w:firstLine="15"/>
        <w:rPr/>
      </w:pPr>
      <w:r>
        <w:rPr>
          <w:rFonts w:cs="Arial" w:ascii="Arial" w:hAnsi="Arial"/>
          <w:b/>
        </w:rPr>
        <w:t xml:space="preserve">LEI </w:t>
      </w:r>
      <w:r>
        <w:rPr>
          <w:rFonts w:cs="Arial" w:ascii="Arial" w:hAnsi="Arial"/>
          <w:b/>
          <w:caps/>
        </w:rPr>
        <w:t>N°</w:t>
      </w:r>
      <w:r>
        <w:rPr>
          <w:rFonts w:cs="Arial" w:ascii="Arial" w:hAnsi="Arial"/>
          <w:b/>
        </w:rPr>
        <w:t xml:space="preserve"> 9.008, DE 21 DE MARÇO DE 1995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Cria, na estrutura organizacional do Ministério da Justiça, o Conselho Federal de que trata o art. 13 da Lei nº 7.347, de 24 de julho de 1985, altera os arts. 4º, 39, 82, 91 e 98 da Lei nº 8.078, de 11 de setembro de 1990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Lei N° 9.433, de 8 de janeiro de 1997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nstitui a Política Nacional de Recursos Hídricos e cria o Sistema Nacional de Gerenciamento de Recursos Hídricos, regulamenta o inciso XIX do art. 21 da Constituição Federal, e altera o art. 1º da Lei nº 8.001, de 13 de março de 1990, que modificou a Lei nº 7.990, de 28 de dezembro de 1989.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2.2.2. Decretos Federais</w:t>
      </w:r>
    </w:p>
    <w:p>
      <w:pPr>
        <w:pStyle w:val="Geoconsult"/>
        <w:spacing w:before="0" w:after="0"/>
        <w:ind w:left="425" w:firstLine="15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Decreto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23.793, de 23 de janeiro de 1934</w:t>
      </w:r>
    </w:p>
    <w:p>
      <w:pPr>
        <w:pStyle w:val="Geoconsult"/>
        <w:spacing w:before="0" w:after="0"/>
        <w:ind w:left="425" w:firstLine="15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- Aprova o Código Florestal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24.643, DE 10 DE JULHO DE 193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i o Código de Águ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28.481, DE 07 DE DEZEMBRO DE 194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poluição das águ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50.877, DE 29 DE JUNHO DE 196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o lançamento de resíduos tóxicos ou oleosos nas águas interiores ou litorâneas do País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Decreto-Lei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221, de 28 de fevereiro de 196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proteção e estímulos à pesca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Decreto-Lei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289, de 28 de fevereiro de 196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 o Instituto Brasileiro do Desenvolvimento Florestal – IBDF (integrante da administração descentralizada do Ministério da Agricultura)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303, DE 28 DE FEVEREIRO DE 196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 o Conselho Nacional de Controle da Poluição Ambiental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Decreto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73.030, de 30 de outubro de 1973</w:t>
      </w:r>
    </w:p>
    <w:p>
      <w:pPr>
        <w:pStyle w:val="Geoconsult"/>
        <w:spacing w:before="0" w:after="0"/>
        <w:ind w:left="425" w:firstLine="15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, no âmbito do Ministério do Interior, a Secretaria Especial do Meio Ambiente - SEMA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77.775, DE 08 DE JUNHO DE 197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a Lei N° 6.225, de 14.07.75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3.540, DE 04 DE JUNHO DE 197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a aplicação de Convenção Internacional sobre a responsabilidade Civil, em danos causados por poluição por óleo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4.426, DE 24 DE JANEIRO DE 198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erosão, uso e ocupação do solo, poluição da água e poluição do solo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6.176, DE 06 DE JULHO DE 198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a Lei n° 6.513, de 20 de dezembro de 1977, que dispõe sobre a criação de Áreas Especiais e de Locais de Interesse Turístico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6.028, DE 27 DE AGOSTO DE 198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i em todo Território Nacional a Semana Nacional do Meio Ambiente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8.351, DE 01 DE JUNHO DE 1983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a Lei n° 6.938, de 31 de agosto de 1981 e a Lei de n° 6.902, de 27 de abril de 1981, que dispõem, respectivamente, sobre a Política Nacional do Meio Ambiente e sobre a criação de Estações Ecológicas e Áreas de Proteção ambiental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9.336, DE 31 DE JANEIRO DE 198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Reservas Ecológicas e Áreas de Relevante Interesse Ecológico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9.532, DE 06 DE ABRIL DE 198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rescenta incisos ao Art.37, do Decreto n° 88.351, de 10 de junho de 1983, que regulamenta a Política Nacional do Meio Ambiente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88.351, DE 01 DE JANEIRO DE 198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a Lei n° 6.938, de 31 de agosto de 1981 e a Lei 6.902, de 27 de abril de 1981, que dispõem respectivamente sobre a Política Nacional do Meio Ambiente e sobre a criação de Estações Ecológicas e Áreas de Proteção Ambiental,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Decreto N° 91.145, de 15 de março de 198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 o Ministério do Desenvolvimento Urbano e Meio Ambiente, dispõe sobre a sua estrutura, transferindo-lhe os órgãos CONAMA (Conselho Nacional do Meio Ambiente) e a SEMA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2.302, DE 16 DE JANEIR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o Fundo para Reconstituição de Bens Lesados de que trata a Lei n° 7.347, de 24 de julho de 1985,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7.628, DE 10 DE ABRIL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o artigo 21 da Lei n° 4.771, de 15 de setembro de 1965 - Código Florestal,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7.632, DE 10 DE ABRIL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regulamentação do art. 2°, inciso VIII da lei N° 6.938, de 31 de agosto de 1981,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7.633, DE 10 DE ABRIL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o Conselho Nacional de Proteção à Fauna - CNPF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7.946, DE 11 DE JULH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estrutura básica do Instituto Brasileiro do Meio Ambiente e dos Recursos Naturais Renováveis – IBAMA, e dá outras providênci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9.193, DE 27 DE MARÇO DE 199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s atividades relacionadas ao zoneamento ecológico - econômico, e dá outras procedimento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ECRETO N° 99.274, DE 06 DE JUNHO DE 199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menta a Lei N° 6.902, de 27 de abril de 1981 e a Lei N° 6.938, de 31 de agosto de 1981, que dispõe, respectivamente, sobre a criação de Estações Ecológicas e Áreas de Proteção Ambiental, e sobre a Política Nacional do Meio Ambiente, seus fins e mecanismos de formulação e aplicação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RETO N° 2.120, DE 13 DE JANEIRO DE 1997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</w:rPr>
      </w:pPr>
      <w:r>
        <w:rPr>
          <w:rFonts w:cs="Arial" w:ascii="Arial" w:hAnsi="Arial"/>
        </w:rPr>
        <w:t>Dá nova redação aos arts. 5, 6, 10 e 11 do Decreto No. 99.274, de 6 de junho de 1990, que regulamenta as Leis No. 6.902, de 27 de abril de 1981, e 6.938, de 31 de agosto de 1981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2.2.3. Resoluções</w:t>
      </w:r>
    </w:p>
    <w:p>
      <w:pPr>
        <w:pStyle w:val="Normal"/>
        <w:ind w:left="425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8, DE 05 DE JUNHO DE 198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normas para usos de Recursos Ambientais existentes em Reservas Ecológicas Particulares e em Áreas de Relevante Interesse Ecológico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4, DE 18 DE SETEMBRO DE 198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definições e conceitos sobre Reservas Ecológic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1, DE 23 DE JANEIR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as definições, as responsabilidades, os critérios básicos e as diretrizes gerais para uso e implementação da Avaliação de Impacto Ambiental como um dos instrumentos da Política Nacional do Meio Ambiente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6, DE 24 DE JANEIR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provados modelos de publicações em periódicos de licenciamento em quaisquer de suas modalidades, sua renovação e a respectiva concessão e aprova modelos para publicação de licenças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11, DE 18 DE MARÇ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tera e acrescenta incisos na Resolução 001/86 que institui RIMA.</w:t>
      </w:r>
    </w:p>
    <w:p>
      <w:pPr>
        <w:pStyle w:val="Geoconsul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13, DE 18 DE MARÇ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 a Comissão Especial para reformular a Portaria GM/MINTER n.º 13, que dispõe sobre a classificação das águas interiores no Território Nacional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20, DE 18 DE JUNH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a classificação das águas doces, salobras e salinas do Território Nacional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26, DE 13 DE DEZEMBRO DE 198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 as Câmaras Técnicas de Recursos Hídricos, Poluição Industrial, Mineração, Fauna e Flora, e Agrotóxico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9, DE 03 DE DEZEMBRO DE 198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normas para realização de audiência pública para informação sobre o projeto e seus impactos ambientais e discussão do RIMA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10, DE 03 DE DEZEMBRO DE 198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implantação de Estações Ecológicas pela entidade ou empresa responsável por empreendimentos que causem danos às florestas e a outros ecossistem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2, DE 13 DE JUNHO DE 1988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as atividades que podem ser desenvolvidas nas Áreas de Relevante Interesse Ecológico (ARIE)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10, DE 14 DE DEZEMBRO DE 1988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Áreas de Proteção Ambiental e Zoneamento Ecológico/Econômico.</w:t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3, DE 28 DE JUNHO DE 199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padrões de qualidade do ar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NAMA N° 008, DE 06 DE DEZEMBRO DE 199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abelece limites máximos de emissão de poluentes do ar (padrões de emissão)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CONAMA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004, 31 de março de 1993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onsidera de caráter emergencial, para fins de zoneamento e proteção, todas as áreas de formações nativas de restinga. 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CONAMA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011, 04 de maio de 199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ria Grupo de Trabalho para analisar avaliação e revisão do Sistema de Licenciamento Ambiental, elaborado pela ABEMA. </w:t>
      </w:r>
    </w:p>
    <w:p>
      <w:pPr>
        <w:pStyle w:val="Geoconsult"/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Geoconsult"/>
        <w:spacing w:before="0" w:after="0"/>
        <w:ind w:left="284" w:firstLine="141"/>
        <w:rPr/>
      </w:pPr>
      <w:r>
        <w:rPr>
          <w:rFonts w:cs="Arial" w:ascii="Arial" w:hAnsi="Arial"/>
          <w:b/>
          <w:caps/>
          <w:szCs w:val="22"/>
        </w:rPr>
        <w:t xml:space="preserve">CONAMA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005, 09 de outubro de 199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ria dez Câmaras Técnicas Permanentes para assessorar o Plenário do CONAMA (Assuntos Jurídicos, Controle Ambiental, Ecossistemas, Energia, Gerenciamento Costeiro, Mineração e Garimpo, Recursos Hídricos e Saneamento, Recursos Naturais Renováveis, Transportes, Uso do Solo) e estabelece suas competências. 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CONAMA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010, 10 de outubro de 199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ria a Câmara Técnica Temporária de Proteção à Fauna. 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CONAMA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011, 10 de outubro de 199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ria a Câmara Técnica Temporária de Educação Ambiental. 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CONAMA </w:t>
      </w:r>
      <w:r>
        <w:rPr>
          <w:rFonts w:cs="Arial" w:ascii="Arial" w:hAnsi="Arial"/>
          <w:b/>
          <w:szCs w:val="22"/>
        </w:rPr>
        <w:t xml:space="preserve">N° </w:t>
      </w:r>
      <w:r>
        <w:rPr>
          <w:rFonts w:cs="Arial" w:ascii="Arial" w:hAnsi="Arial"/>
          <w:b/>
          <w:caps/>
          <w:szCs w:val="22"/>
        </w:rPr>
        <w:t>002, 18 de abril de 199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termina a implantação de unidade de conservação de domínio público e uso indireto, preferencialmente Estação Ecológica, a ser exigida em licenciamento de empreendimentos de relevante impacto ambiental, como reparação dos danos ambientais causados pela destruição de florestas e outros ecossistemas, em montante de recursos não inferior a 0,5 % (meio por cento) dos custos totais do empreendimento. Revoga a Resolução CONAMA n.º 10/87, que exigia como medida compensatória a implantação de estação ecológica. 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Normal"/>
        <w:spacing w:lineRule="auto" w:line="240" w:before="0" w:after="0"/>
        <w:ind w:left="425" w:firstLine="15"/>
        <w:rPr/>
      </w:pPr>
      <w:r>
        <w:rPr>
          <w:rFonts w:cs="Arial" w:ascii="Arial" w:hAnsi="Arial"/>
          <w:b/>
          <w:caps/>
        </w:rPr>
        <w:t xml:space="preserve">CONAMA </w:t>
      </w:r>
      <w:r>
        <w:rPr>
          <w:rFonts w:cs="Arial" w:ascii="Arial" w:hAnsi="Arial"/>
          <w:b/>
        </w:rPr>
        <w:t>N° 226, DE 20 DE AGOSTO DE 199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emissão de poluentes por veículos automotores sobre ambientes urbanos e dá outras providências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2"/>
          <w:szCs w:val="22"/>
        </w:rPr>
        <w:t>8.2.2.4. Portarias Federais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GM N° 013, DE 15 DE JANEIRO DE 197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a classificação dos cursos d’água interiore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MINTER N° 231, DE 27 DE ABRIL DE 197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ta dos padrões de qualidade do ar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N° 536, DE 07 DE DEZEMBRO DE 1976</w:t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-Regula a qualidade das águas destinadas a balneabilidade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N° 053, DE 01 DE MARÇO DE 197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gula a aprovação de projetos específicos de tratamento e disposição de resíduos sólidos, assim como a fiscalização de sua implantação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MINTER N° 092, DE 19 DE JUNHO DE 198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ta critérios e padrões a serem obedecidos na emissão de sons e ruídos em decorrência de quaisquer atividades industriais, comerciais, sociais ou recreativas, inclusive programada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INTERMINISTERIAL N° 917, DE 06 DE JUNHO DE 1982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mobilização de terra, poluição da água, do ar e do solo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Portaria/MINTER </w:t>
      </w:r>
      <w:r>
        <w:rPr>
          <w:rFonts w:cs="Arial" w:ascii="Arial" w:hAnsi="Arial"/>
          <w:b/>
          <w:szCs w:val="22"/>
        </w:rPr>
        <w:t>N°</w:t>
      </w:r>
      <w:r>
        <w:rPr>
          <w:rFonts w:cs="Arial" w:ascii="Arial" w:hAnsi="Arial"/>
          <w:b/>
          <w:caps/>
          <w:szCs w:val="22"/>
        </w:rPr>
        <w:t xml:space="preserve"> 445, de 16 de agost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prova o Regimento Interno do IBAMA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RTARIA IBAMA N° 94, DE 26 DE JANEIRO DE 1990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o Serviço de Defesa Ambiental na estrutura das Superintendência Estaduais e no Distrito Federal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Normal"/>
        <w:spacing w:lineRule="auto" w:line="240" w:before="0" w:after="0"/>
        <w:ind w:left="425" w:firstLine="15"/>
        <w:rPr/>
      </w:pPr>
      <w:r>
        <w:rPr>
          <w:rFonts w:cs="Arial" w:ascii="Arial" w:hAnsi="Arial"/>
          <w:b/>
          <w:caps/>
        </w:rPr>
        <w:t>Portaria</w:t>
      </w:r>
      <w:r>
        <w:rPr>
          <w:rFonts w:cs="Arial" w:ascii="Arial" w:hAnsi="Arial"/>
          <w:b/>
        </w:rPr>
        <w:t xml:space="preserve"> MMA N° 326, </w:t>
      </w:r>
      <w:r>
        <w:rPr>
          <w:rFonts w:cs="Arial" w:ascii="Arial" w:hAnsi="Arial"/>
          <w:b/>
          <w:caps/>
        </w:rPr>
        <w:t>de 15 de dezembro de</w:t>
      </w:r>
      <w:r>
        <w:rPr>
          <w:rFonts w:cs="Arial" w:ascii="Arial" w:hAnsi="Arial"/>
          <w:b/>
        </w:rPr>
        <w:t xml:space="preserve"> 1994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</w:rPr>
      </w:pPr>
      <w:r>
        <w:rPr>
          <w:rFonts w:cs="Arial" w:ascii="Arial" w:hAnsi="Arial"/>
        </w:rPr>
        <w:t>- Institui o regimento interno do CONAMA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2.2.5. Medidas Provisórias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 PROVISÓRIA N° 370, DE 11 DE NOVEMBRO DE 1993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ia, mediante transformação, o Ministério do Meio Ambiente e da Amazônia Legal, altera a redação de dispositivos da Lei n° 8.490, de 19 de novembro de 1992, e dá outras providências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 PROVISÓRIA N° 545, DE 4 DE JULHO DE 1994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õe sobre alteração da Lei n° 8.490, de 19 de novembro de 1992, com nova redação dada pela Lei n° 8.746, de 9 de dezembro de 1993, e dá outras providências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 PROVISÓRIA N° 569, DE 3 DE AGOSTO DE 1994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õe sobre alteração da Lei n° 8.490, de 19 de novembro de 1992, que com a nova redação dada pela Lei n° 8.746, de 9 de dezembro de 1993, e dá outras providências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 PROVISÓRIA N° 600, DE 2 DE SETEMBRO DE 1994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ispõe sobre alteração da Lei nº 8.490, de 19 de novembro de 1992, com a nova redação dada pela Lei nº 8.746, de 9 de dezembro de 1993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DIDA PROVISÓRIA N° 642, DE 4 DE OUTUBRO DE 199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lteração da Lei nº 8.490, de 19 de novembro de 1992, com a nova redação dada pela Lei nº 8.746, de 9 de dezembro de 1993, e dá outras providências.</w:t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284" w:firstLine="1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DIDA PROVISÓRIA Nº 683, DE 31 DE OUTUBRO DE 199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Cria, na estrutura organizacional do Ministério da Justiça o Conselho Federal de que trata o art. 13 da Lei nº 7.347, de 24 de julho de 1985, altera os arts. 4º, 39, 82 e 98 da Lei nº 8.078, de 11 de setembro de 1990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DIDA PROVISÓRIA N° 688, DE 3 DE NOVEMBRO DE 1994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ispõe sobre alteração da Lei n.º 8.490, de 19 de novembro de 1992, com a nova redação dada pela Lei n.º 8.746, de 9 de dezembro de 1993,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Geoconsult"/>
        <w:spacing w:before="0" w:after="0"/>
        <w:ind w:left="425" w:firstLine="15"/>
        <w:rPr/>
      </w:pPr>
      <w:r>
        <w:rPr>
          <w:rFonts w:cs="Arial" w:ascii="Arial" w:hAnsi="Arial"/>
          <w:b/>
          <w:caps/>
          <w:szCs w:val="22"/>
        </w:rPr>
        <w:t xml:space="preserve">Medida Provisória </w:t>
      </w:r>
      <w:r>
        <w:rPr>
          <w:rFonts w:cs="Arial" w:ascii="Arial" w:hAnsi="Arial"/>
          <w:b/>
          <w:szCs w:val="22"/>
        </w:rPr>
        <w:t>N°</w:t>
      </w:r>
      <w:r>
        <w:rPr>
          <w:rFonts w:cs="Arial" w:ascii="Arial" w:hAnsi="Arial"/>
          <w:b/>
          <w:caps/>
          <w:szCs w:val="22"/>
        </w:rPr>
        <w:t xml:space="preserve"> 738, de 02 de dezembro de 199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Cria o Conselho Nacional dos Recursos Naturais Renováveis (CONAREN) como órgão específico na estrutura básica do MMA, em substituição ao Conselho Nacional da Borracha, das Florestas e da Pesca conforme Medida Provisória nº 688, de 03 de novembro de 1994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Normal"/>
        <w:spacing w:lineRule="auto" w:line="240" w:before="0" w:after="0"/>
        <w:ind w:left="425" w:firstLine="15"/>
        <w:rPr/>
      </w:pPr>
      <w:r>
        <w:rPr>
          <w:rFonts w:cs="Arial" w:ascii="Arial" w:hAnsi="Arial"/>
          <w:b/>
          <w:caps/>
        </w:rPr>
        <w:t xml:space="preserve">Medida Provisória </w:t>
      </w:r>
      <w:r>
        <w:rPr>
          <w:rFonts w:cs="Arial" w:ascii="Arial" w:hAnsi="Arial"/>
          <w:b/>
        </w:rPr>
        <w:t>N°</w:t>
      </w:r>
      <w:r>
        <w:rPr>
          <w:rFonts w:cs="Arial" w:ascii="Arial" w:hAnsi="Arial"/>
          <w:b/>
          <w:caps/>
        </w:rPr>
        <w:t xml:space="preserve"> 813, de 1º de janeiro 1995</w:t>
      </w:r>
    </w:p>
    <w:p>
      <w:pPr>
        <w:pStyle w:val="ModE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Dispõe sobre a organização da Presidência da República e dos Ministérios. Fica transformado o Ministério do Meio Ambiente e da Amazônia Legal em Ministério do Meio Ambiente dos Recursos Hídricos e da Amazônia Legal. São criados órgãos específicos: </w:t>
      </w:r>
    </w:p>
    <w:p>
      <w:pPr>
        <w:pStyle w:val="ModET"/>
        <w:spacing w:before="0" w:after="0"/>
        <w:ind w:left="425" w:firstLine="15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- Conselho Nacional do Meio Ambiente (CONAMA); </w:t>
      </w:r>
    </w:p>
    <w:p>
      <w:pPr>
        <w:pStyle w:val="ModET"/>
        <w:spacing w:before="0" w:after="0"/>
        <w:ind w:left="425" w:firstLine="15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- Conselho Nacional da Amazônia Legal (CONAMAZ); </w:t>
      </w:r>
    </w:p>
    <w:p>
      <w:pPr>
        <w:pStyle w:val="ModET"/>
        <w:spacing w:before="0" w:after="0"/>
        <w:ind w:left="425" w:firstLine="15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- Conselho Nacional dos Recursos Naturais Renováveis (CONAREN) e </w:t>
      </w:r>
    </w:p>
    <w:p>
      <w:pPr>
        <w:pStyle w:val="ModET"/>
        <w:spacing w:before="0" w:after="0"/>
        <w:ind w:left="425" w:firstLine="15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-  Comitê do Fundo Nacional do Meio Ambiente (CFNMA)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3. Legislação Estadua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sz w:val="24"/>
          <w:szCs w:val="24"/>
        </w:rPr>
        <w:t>8.3.1. Constituição Estadual de 1989</w:t>
      </w:r>
    </w:p>
    <w:p>
      <w:pPr>
        <w:pStyle w:val="ModET"/>
        <w:spacing w:before="0" w:after="0"/>
        <w:ind w:left="425" w:firstLine="15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ModET"/>
        <w:spacing w:before="0" w:after="0"/>
        <w:ind w:left="425" w:firstLine="15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APÍTULO</w:t>
        <w:tab/>
        <w:t>VIII</w:t>
      </w:r>
    </w:p>
    <w:p>
      <w:pPr>
        <w:pStyle w:val="ModET"/>
        <w:spacing w:before="0" w:after="0"/>
        <w:ind w:left="425" w:firstLine="15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O MEIO AMBIENTE</w:t>
      </w:r>
    </w:p>
    <w:p>
      <w:pPr>
        <w:pStyle w:val="ModE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"</w:t>
      </w:r>
      <w:r>
        <w:rPr>
          <w:rFonts w:cs="Arial" w:ascii="Arial" w:hAnsi="Arial"/>
          <w:b/>
          <w:szCs w:val="22"/>
        </w:rPr>
        <w:t>Art. 259</w:t>
      </w:r>
      <w:r>
        <w:rPr>
          <w:rFonts w:cs="Arial" w:ascii="Arial" w:hAnsi="Arial"/>
          <w:szCs w:val="22"/>
        </w:rPr>
        <w:t xml:space="preserve">. </w:t>
        <w:tab/>
        <w:t>O meio ambiente equilibrado e uma sadia qualidade de vida são direitos inalienáveis do povo, impondo-se ao Estado e a comunidade o dever de preservá-los e defendê-los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0</w:t>
      </w:r>
      <w:r>
        <w:rPr>
          <w:rFonts w:cs="Arial" w:ascii="Arial" w:hAnsi="Arial"/>
          <w:szCs w:val="22"/>
        </w:rPr>
        <w:t xml:space="preserve">. </w:t>
        <w:tab/>
        <w:t>O processo de planejamento para o meio ambiente deverá ocorrer de forma articulada entre Estado, Municípios e entidades afins, em nível federal e regional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Parágrafo Único</w:t>
      </w:r>
      <w:r>
        <w:rPr>
          <w:rFonts w:cs="Arial" w:ascii="Arial" w:hAnsi="Arial"/>
          <w:szCs w:val="22"/>
        </w:rPr>
        <w:t>. O sistema estadual de meio ambiente orientar-se-á para a recuperação, preservação da qualidade ambiental, visando o desenvolvimento sócio-econômico, dentro de parâmetros a serem definidos em lei ordinária que assegurem a dignidade</w:t>
        <w:tab/>
        <w:t>humana e proteção à natureza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1</w:t>
      </w:r>
      <w:r>
        <w:rPr>
          <w:rFonts w:cs="Arial" w:ascii="Arial" w:hAnsi="Arial"/>
          <w:szCs w:val="22"/>
        </w:rPr>
        <w:t>. Os resíduos líquidos, sólidos, gasosos ou em qualquer estado de agregação de matéria, provenientes de atividades industriais, comerciais, agropecuária, domésticas, públicas, recreativas e outras, exercidas no Estado do Ceará, só poderão ser despejados em águas interiores ou costeiras, superficiais ou subterrâneas existentes no Estado, ou lançadas à atmosfera ou ao solo, se não causarem ou tenderem a causar poluição.</w:t>
      </w:r>
    </w:p>
    <w:p>
      <w:pPr>
        <w:pStyle w:val="ModE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2</w:t>
      </w:r>
      <w:r>
        <w:rPr>
          <w:rFonts w:cs="Arial" w:ascii="Arial" w:hAnsi="Arial"/>
          <w:szCs w:val="22"/>
        </w:rPr>
        <w:t>. Será prioritário o uso de gás natural por parte do sistema de transporte público.</w:t>
      </w:r>
    </w:p>
    <w:p>
      <w:pPr>
        <w:pStyle w:val="ModE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3</w:t>
      </w:r>
      <w:r>
        <w:rPr>
          <w:rFonts w:cs="Arial" w:ascii="Arial" w:hAnsi="Arial"/>
          <w:szCs w:val="22"/>
        </w:rPr>
        <w:t>. O Estado e os Municípios deverão promover educação Ambiental em todos os níveis de ensino, com vistas à conscientização pública da preservação do meio ambiente.</w:t>
      </w:r>
    </w:p>
    <w:p>
      <w:pPr>
        <w:pStyle w:val="ModE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4</w:t>
      </w:r>
      <w:r>
        <w:rPr>
          <w:rFonts w:cs="Arial" w:ascii="Arial" w:hAnsi="Arial"/>
          <w:szCs w:val="22"/>
        </w:rPr>
        <w:t>. Para licitação, aprovação ou execução de qualquer obra de atividade pública ou privada potencialmente causadora de significativa degradação do meio ambiente, e/ou que comporte risco para a vida e qualidade de vida, é obrigatória, nos termos da lei estadual, a realização de estudo prévio de impacto ambiental, com a publicação do respectivo relatório conclusivo do estudo no Diário Oficial do Estado.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§ 1°</w:t>
      </w:r>
      <w:r>
        <w:rPr>
          <w:rFonts w:cs="Arial" w:ascii="Arial" w:hAnsi="Arial"/>
          <w:szCs w:val="22"/>
        </w:rPr>
        <w:t>. A lei estabelecerá os tipos de obra ou atividades que podem ser potencialmente causadoras de significante degradação do meio ambiente e/ou que comportem risco à vida e à qualidade de vida, e disporá sobre o Conselho Estadual do Meio Ambiente, órgão subordinado diretamente ao Governador do Estado, em que é garantida a participação da comunidade através das entidades representativas de classe de profissionais de nível superior das áreas de engenharia, arquitetura, agronomia, biologia, medicina e direito.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§ 2°</w:t>
      </w:r>
      <w:r>
        <w:rPr>
          <w:rFonts w:cs="Arial" w:ascii="Arial" w:hAnsi="Arial"/>
          <w:szCs w:val="22"/>
        </w:rPr>
        <w:t>. Só será licenciada, aprovada ou executada a obra ou atividade, cujo relatório conclusivo de estudo prévio de que trata o caput deste artigo, apreciado pelo Conselho Estadual do Meio Ambiente, for favorável à licitação, aprovação ou execução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5</w:t>
      </w:r>
      <w:r>
        <w:rPr>
          <w:rFonts w:cs="Arial" w:ascii="Arial" w:hAnsi="Arial"/>
          <w:szCs w:val="22"/>
        </w:rPr>
        <w:t>. A política de desenvolvimento urbano, executada pelos Poderes Públicos Estadual e Municipal, adotará, na forma da lei estadual, as seguintes providências: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 -Desapropriação de áreas destinadas à preservação de mangue, lagos, riachos e rios da Grande Fortaleza, vedadas nas áreas desapropriadas construções de qualquer espécie, exceção feita aos pólos de lazer, sem exploração comercial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I -Desapropriação de áreas definidas em lei estadual, assegurando o valor real de indenização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II -Garantia, juntamente com o Governo Federal, de recursos destinados à recomposição de fauna e da flora em áreas de preservação ecológica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V - Proibição da pesca em açudes públicos, rios e lagoas, no período de procriação da espécie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V - Proibição a industrias, comércio, hospitais e residências de despejarem, nos mangues, lagos e rios do Estado, resíduos químicos e orgânicos não tratados.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VI -Proibição de caça de aves silvestres no período de procriação, e, a qualquer tempo, do abate indiscriminado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VII -Proibição do uso indiscriminado de agrotóxicos de qualquer espécie nas lavouras, salvo produtos liberados por órgão competentes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VIII -Articulação com órgãos federais e municipais para criação, a curto, médio e longo prazos, de mecanismos para resgatar as espécies em extinção fauna e da flora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X - Fiscalização, juntamente com a União e Municípios, objetivando a efetiva proteção da fauna e da flora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X - Instalação em cada Município, de órgão auxiliar dos órgãos federais e estaduais, na preservação da ecologia e do meio ambiente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XI -Proibição de desmatamentos indiscriminados, bem como de queimadas criminosas e derrubadas de árvores para madeira ou lenha, punindo-se o infrator, na forma da lei.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odET"/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6</w:t>
      </w:r>
      <w:r>
        <w:rPr>
          <w:rFonts w:cs="Arial" w:ascii="Arial" w:hAnsi="Arial"/>
          <w:szCs w:val="22"/>
        </w:rPr>
        <w:t>. O zoneamento ecológico-econômico do Estado deverá permitir: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 - Áreas de preservação permanente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I -Localização de áreas ideais para a instalação de parques, florestas, estações ecológicas, jardins botânicos e hortos florestais ou quaisquer unidades de preservação estaduais ou municipais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II - Localização de áreas com problemas de erosão, que deverão receber especial atenção dos governos estadual e municipal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V -Localização de áreas ideais para o reflorestamento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7</w:t>
      </w:r>
      <w:r>
        <w:rPr>
          <w:rFonts w:cs="Arial" w:ascii="Arial" w:hAnsi="Arial"/>
          <w:szCs w:val="22"/>
        </w:rPr>
        <w:t xml:space="preserve">. </w:t>
        <w:tab/>
        <w:t>As condutas e atividades lesivas ao meio ambiente, sujeitarão a sanções administrativas na forma da lei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8</w:t>
      </w:r>
      <w:r>
        <w:rPr>
          <w:rFonts w:cs="Arial" w:ascii="Arial" w:hAnsi="Arial"/>
          <w:szCs w:val="22"/>
        </w:rPr>
        <w:t xml:space="preserve">. </w:t>
        <w:tab/>
        <w:t>A irrigação deverá ser desenvolvida em harmonia com a política de recursos hídricos e com os programas de conservação do solo e da água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69</w:t>
      </w:r>
      <w:r>
        <w:rPr>
          <w:rFonts w:cs="Arial" w:ascii="Arial" w:hAnsi="Arial"/>
          <w:szCs w:val="22"/>
        </w:rPr>
        <w:t xml:space="preserve">. </w:t>
        <w:tab/>
        <w:t>Na formulação da política energética, o Estado dará especial ênfase aos aspectos da preservação do meio ambiente, utilidade social e uso racional dos recursos disponíveis, obedecendo às seguintes prioridades: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 -Redução da poluição ambiental, em especial nos projetos destinados à geração de energia elétrica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I -Poupança de energia, mediante aproveitamento mais racional e uso mais consciente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II - Maximização do aproveitamento de reservas energéticas existentes no Estado;</w:t>
      </w:r>
    </w:p>
    <w:p>
      <w:pPr>
        <w:pStyle w:val="ModET"/>
        <w:tabs>
          <w:tab w:val="clear" w:pos="708"/>
          <w:tab w:val="left" w:pos="2410" w:leader="none"/>
        </w:tabs>
        <w:spacing w:before="0" w:after="0"/>
        <w:ind w:left="425" w:firstLine="15"/>
        <w:rPr/>
      </w:pPr>
      <w:r>
        <w:rPr>
          <w:rFonts w:cs="Arial" w:ascii="Arial" w:hAnsi="Arial"/>
          <w:szCs w:val="22"/>
        </w:rPr>
        <w:t>IV - Exploração dos recursos naturais renováveis e não renováveis com fins energéticos, que deverão ser administrados por empresas do Estado ou sob seu controle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70</w:t>
      </w:r>
      <w:r>
        <w:rPr>
          <w:rFonts w:cs="Arial" w:ascii="Arial" w:hAnsi="Arial"/>
          <w:szCs w:val="22"/>
        </w:rPr>
        <w:t xml:space="preserve">. </w:t>
        <w:tab/>
        <w:t>O Estado estabelecerá um plano plurianual de saneamento, com a participação dos Municípios, determinando diretrizes e programas, atendidas as particularidades das bacias hidrográficas e os respectivos recursos hídricos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/>
      </w:pPr>
      <w:r>
        <w:rPr>
          <w:rFonts w:cs="Arial" w:ascii="Arial" w:hAnsi="Arial"/>
          <w:b/>
          <w:szCs w:val="22"/>
        </w:rPr>
        <w:t>Art. 271</w:t>
      </w:r>
      <w:r>
        <w:rPr>
          <w:rFonts w:cs="Arial" w:ascii="Arial" w:hAnsi="Arial"/>
          <w:szCs w:val="22"/>
        </w:rPr>
        <w:t xml:space="preserve">. </w:t>
        <w:tab/>
        <w:t>Cabe ao Estado e aos Municípios promover programas que assegurem, progressivamente, os benefícios do saneamento à população urbana e rural".</w:t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odET"/>
        <w:tabs>
          <w:tab w:val="clear" w:pos="708"/>
          <w:tab w:val="left" w:pos="1843" w:leader="none"/>
        </w:tabs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sz w:val="24"/>
          <w:szCs w:val="24"/>
        </w:rPr>
      </w:pPr>
      <w:r>
        <w:rPr>
          <w:sz w:val="24"/>
          <w:szCs w:val="24"/>
        </w:rPr>
        <w:t>8.3.2. Relação e Discriminação da Legislação Estadual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2.1. Leis Estaduais</w:t>
      </w:r>
    </w:p>
    <w:p>
      <w:pPr>
        <w:pStyle w:val="Geoconsult"/>
        <w:spacing w:before="0" w:after="0"/>
        <w:ind w:left="425" w:firstLine="15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EI N° 11.306, DE 11 DE ABRIL DE 197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extinção, transformação e criação de Secretarias de Estado, cria a Secretaria de Recursos Hídricos e a Secretaria de Desenvolvimento Urbano e Meio Ambiente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EI N° 1O.148, DE 02 DE DEZEMBRO DE 197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preservação e controle dos recursos hídricos existentes no Estado, e dá outras providências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EI N° 11.411, DE 28 DE DEZEMBRO DE 198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Política de Meio Ambiente e cria o Conselho Estadual do Meio Ambiente - COEMA, a Superintendência Estadual do Meio Ambiente - SEMACE e dá outras providências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EI N° 11.831, DE 22 DE JULHO DE 199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criação da Superintendência do Desenvolvimento Urbano do Estado do Ceará - SEDURB, e dá outras providências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EI N° 11.996, DE 24 DE JULHO DE 1992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- Dispõe sobre a política estadual de recursos hídricos, institui o sistema integrado de gestão de recursos hídricos e dá outras providências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LEI N° 12.274, DE 05 DE ABRIL DE 1994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Altera a Lei N° 11.411, dando poderes sobre licenciamento e respectiva ação fiscalizadora. 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3.2.2. Decretos Estaduais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ECRETO N° 14.535, DE 14 DE OUTUBRO DE 1981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 preservação e controle dos recursos hídricos e regulamenta a Lei n.º 10.148 de 02 de dezembro de 1987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ECRETO N° 15.274, DE 26 DE MAIO DE 1982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as faixas de preservação de 1ª e 2ª categoria mencionadas na Lei N° 10.147 de 1977.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ECRETO N° 17.465, DE 14 DE OUTUBRO DE 1985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Cria o Serviço Especial de Defesa Comunitária - DECOM, e dá outras providências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ECRETO N° 20.067, DE 26 DE ABRIL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prova o Regime Interno do Conselho Estadual do Meio Ambiente - COEMA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ECRETO N° 20.252, DE 05 DE SETEMBR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ltera o Decreto N° 15.274 de 25 de maio de 1982 e dá outras providências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DECRETO N° 24.220, DE 12 DE SETEMBRO DE 1996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Dispõe sobre reconhecimento das Reservas Ecológicas Particulares por destinação de seu proprietário e dá outras providências.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3.2.3. Outras Normas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ORTARIA/SEMACE N° 14, DE 22 DE NOVEMBRO DE 1989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- Estabelece normas técnicas e administrativas do sistema de Licenciamento de atividades utilizadoras de recursos ambientais no Estado do Ceará;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ORTARIA/SEMACE N° 026/97, DE 29 DE JANEIRO DE 1997</w:t>
      </w:r>
    </w:p>
    <w:p>
      <w:pPr>
        <w:pStyle w:val="Geoconsult"/>
        <w:spacing w:before="0" w:after="0"/>
        <w:ind w:left="425" w:firstLine="1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Estabelece as normas administrativas necessárias à instituição e reconhecimento da Reserva Ecológica Particular, como Unidade de Conservação, localizada em propriedade privada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4. Legislação Municipal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4.1. Plano Diretor de Desenvolvimento Urbano do Município do Crato</w:t>
      </w:r>
    </w:p>
    <w:p>
      <w:pPr>
        <w:pStyle w:val="TextBodyIndent"/>
        <w:ind w:left="425" w:firstLine="15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ispõe sobre o Plano Diretor de Desenvolvimento Urbano, PDDU, do Município do Crato e dá outras providências.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/>
      </w:pPr>
      <w:r>
        <w:rPr>
          <w:rFonts w:cs="Arial" w:ascii="Arial" w:hAnsi="Arial"/>
          <w:sz w:val="24"/>
          <w:szCs w:val="24"/>
        </w:rPr>
        <w:t>8.4.2. Lei de Organização Territorial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õe sobre a Organização Territorial e estabelece novos limites para a zona urbana da Cidade do Crato e dá outras providências.</w:t>
      </w:r>
    </w:p>
    <w:p>
      <w:pPr>
        <w:pStyle w:val="TextBodyIndent"/>
        <w:ind w:left="425" w:firstLine="15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3. Lei do Código de Obras e Postura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itui o Código de Obras e Posturas do Município do Crato e dá outras providências.</w:t>
      </w:r>
    </w:p>
    <w:p>
      <w:pPr>
        <w:pStyle w:val="Normal"/>
        <w:spacing w:lineRule="auto" w:line="240" w:before="0" w:after="0"/>
        <w:ind w:left="425" w:firstLine="1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425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4. Lei de Parcelamento, Uso e Ocupação do Solo</w:t>
      </w:r>
    </w:p>
    <w:p>
      <w:pPr>
        <w:pStyle w:val="TextBodyIndent"/>
        <w:ind w:left="425" w:firstLine="1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õe sobre o Parcelamento, Uso e Ocupação do Solo da Cidade do Crato e dá outras providências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25" w:firstLine="1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Geoconsul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1126" w:gutter="0" w:header="964" w:top="1417" w:footer="79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5" w:right="360" w:hanging="425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5" w:right="-110" w:hanging="425"/>
      <w:rPr/>
    </w:pPr>
    <w:r>
      <w:rPr/>
    </w:r>
  </w:p>
  <w:p>
    <w:pPr>
      <w:pStyle w:val="Header"/>
      <w:tabs>
        <w:tab w:val="center" w:pos="4252" w:leader="none"/>
        <w:tab w:val="right" w:pos="8504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Header1CharChar">
    <w:name w:val="Header1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Geoconsult">
    <w:name w:val="Geoconsult"/>
    <w:basedOn w:val="Normal"/>
    <w:qFormat/>
    <w:pPr>
      <w:spacing w:lineRule="auto" w:line="240" w:before="0" w:after="240"/>
      <w:ind w:left="284" w:hanging="0"/>
      <w:jc w:val="both"/>
    </w:pPr>
    <w:rPr>
      <w:rFonts w:ascii="Century Gothic" w:hAnsi="Century Gothic" w:eastAsia="Times New Roman" w:cs="Century Gothic"/>
      <w:szCs w:val="20"/>
    </w:rPr>
  </w:style>
  <w:style w:type="paragraph" w:styleId="ModET">
    <w:name w:val="Mod_E.T."/>
    <w:basedOn w:val="Normal"/>
    <w:qFormat/>
    <w:pPr>
      <w:spacing w:lineRule="auto" w:line="240" w:before="60" w:after="60"/>
      <w:ind w:left="284" w:hanging="0"/>
      <w:jc w:val="both"/>
    </w:pPr>
    <w:rPr>
      <w:rFonts w:ascii="Century Gothic" w:hAnsi="Century Gothic" w:eastAsia="Times New Roman" w:cs="Century Gothic"/>
      <w:szCs w:val="20"/>
    </w:rPr>
  </w:style>
  <w:style w:type="paragraph" w:styleId="Corpodetexto2">
    <w:name w:val="Corpo de texto 2"/>
    <w:basedOn w:val="Normal"/>
    <w:qFormat/>
    <w:pPr>
      <w:spacing w:lineRule="auto" w:line="480" w:before="3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40:00Z</dcterms:created>
  <dc:creator>Grishnackh</dc:creator>
  <dc:description/>
  <cp:keywords/>
  <dc:language>en-US</dc:language>
  <cp:lastModifiedBy>sala_tec.</cp:lastModifiedBy>
  <cp:lastPrinted>2010-12-07T18:23:00Z</cp:lastPrinted>
  <dcterms:modified xsi:type="dcterms:W3CDTF">2011-03-03T22:22:00Z</dcterms:modified>
  <cp:revision>10</cp:revision>
  <dc:subject/>
  <dc:title>DECLARAÇÃO</dc:title>
</cp:coreProperties>
</file>