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550" w:hanging="55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3"/>
        </w:rPr>
        <w:tab/>
      </w:r>
      <w:r>
        <w:rPr>
          <w:rFonts w:cs="Arial" w:ascii="Arial" w:hAnsi="Arial"/>
          <w:b/>
          <w:sz w:val="24"/>
          <w:szCs w:val="24"/>
        </w:rPr>
        <w:t>9. PROGNÓSTICO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550" w:hanging="550"/>
        <w:rPr>
          <w:rFonts w:ascii="Arial" w:hAnsi="Arial" w:cs="Arial"/>
          <w:b/>
          <w:b/>
          <w:sz w:val="23"/>
          <w:szCs w:val="24"/>
        </w:rPr>
      </w:pPr>
      <w:r>
        <w:rPr>
          <w:rFonts w:cs="Arial" w:ascii="Arial" w:hAnsi="Arial"/>
          <w:b/>
          <w:sz w:val="23"/>
          <w:szCs w:val="24"/>
        </w:rPr>
      </w:r>
    </w:p>
    <w:p>
      <w:pPr>
        <w:pStyle w:val="Geoconsult"/>
        <w:spacing w:lineRule="auto" w:line="240" w:before="0" w:after="0"/>
        <w:ind w:left="550" w:firstLine="550"/>
        <w:rPr>
          <w:rFonts w:cs="Arial"/>
        </w:rPr>
      </w:pPr>
      <w:r>
        <w:rPr>
          <w:rFonts w:cs="Arial"/>
        </w:rPr>
        <w:t xml:space="preserve">A área pleiteada para o licenciamento ambiental, localiza-se na cidade do Crato, mais precisamente no bairro Seminário, </w:t>
      </w:r>
      <w:r>
        <w:rPr>
          <w:rFonts w:cs="Arial"/>
          <w:szCs w:val="24"/>
        </w:rPr>
        <w:t xml:space="preserve">o acesso a área é realizado pela rua Coronel Luiz Teixeira que parte da cidade baixa, nas proximidades da Praça da Prefeitura, ou pela rua Nossa Senhora de Fátima. Também, o acesso de pedestre, é feito por uma escadaria que chega em frente ao Seminário São José e, ainda, por caminhos e veredas, algumas em terra. </w:t>
      </w:r>
    </w:p>
    <w:p>
      <w:pPr>
        <w:pStyle w:val="Geoconsult"/>
        <w:spacing w:lineRule="auto" w:line="240" w:before="0" w:after="0"/>
        <w:ind w:left="550" w:firstLine="550"/>
        <w:rPr>
          <w:rFonts w:cs="Arial"/>
        </w:rPr>
      </w:pPr>
      <w:r>
        <w:rPr>
          <w:rFonts w:cs="Arial"/>
        </w:rPr>
        <w:t>Partindo-se do princípio de que toda intervenção no ambiente gera efeitos benéficos e/ou adversos, diretos e/ou indiretos, e em diferentes graus de magnitude e importância, o projeto proposto, resultará em impactos ambientais, os quais são prognosticados considerando-se uma relação causas e efeitos.</w:t>
      </w:r>
    </w:p>
    <w:p>
      <w:pPr>
        <w:pStyle w:val="Geoconsult"/>
        <w:spacing w:lineRule="auto" w:line="240" w:before="0" w:after="0"/>
        <w:ind w:left="550" w:firstLine="550"/>
        <w:rPr/>
      </w:pPr>
      <w:r>
        <w:rPr>
          <w:rFonts w:cs="Arial"/>
        </w:rPr>
        <w:t xml:space="preserve">Relativamente à ocupação da área sem a recuperação ambiental e urbanização do bairro, </w:t>
      </w:r>
      <w:r>
        <w:rPr>
          <w:rFonts w:cs="Arial"/>
          <w:szCs w:val="24"/>
        </w:rPr>
        <w:t>os problemas</w:t>
      </w:r>
      <w:r>
        <w:rPr>
          <w:rFonts w:cs="Arial"/>
        </w:rPr>
        <w:t xml:space="preserve"> encontrados é </w:t>
      </w:r>
      <w:r>
        <w:rPr>
          <w:rFonts w:cs="Arial"/>
          <w:szCs w:val="24"/>
        </w:rPr>
        <w:t>a degradação ambiental e a ocupação insustentável da encosta.</w:t>
      </w:r>
      <w:r>
        <w:rPr>
          <w:rFonts w:cs="Arial"/>
        </w:rPr>
        <w:t xml:space="preserve"> </w:t>
      </w:r>
    </w:p>
    <w:p>
      <w:pPr>
        <w:pStyle w:val="Geoconsult"/>
        <w:spacing w:lineRule="auto" w:line="240" w:before="0" w:after="0"/>
        <w:ind w:left="550" w:firstLine="550"/>
        <w:rPr>
          <w:rFonts w:cs="Arial"/>
        </w:rPr>
      </w:pPr>
      <w:r>
        <w:rPr>
          <w:rFonts w:cs="Arial"/>
        </w:rPr>
        <w:t>A evolução futura da área com o empreendimento, tomando-se como premissas a caracterização ambiental, os dados técnicos do projeto e ainda o tipo de uso e ocupação do terreno, pode ser diferenciada em função das fases do empreendimento.</w:t>
      </w:r>
    </w:p>
    <w:p>
      <w:pPr>
        <w:pStyle w:val="Geoconsult"/>
        <w:spacing w:lineRule="auto" w:line="240" w:before="0" w:after="0"/>
        <w:ind w:left="550" w:firstLine="550"/>
        <w:rPr>
          <w:rFonts w:cs="Arial"/>
        </w:rPr>
      </w:pPr>
      <w:r>
        <w:rPr>
          <w:rFonts w:cs="Arial"/>
        </w:rPr>
        <w:t>O prognóstico sobre a evolução ambiental da área na fase de instalação do empreendimento conforme o projeto proposto encerra o seguinte:</w:t>
      </w:r>
    </w:p>
    <w:p>
      <w:pPr>
        <w:pStyle w:val="Geoconsult"/>
        <w:spacing w:lineRule="auto" w:line="240" w:before="0" w:after="0"/>
        <w:ind w:left="550" w:firstLine="550"/>
        <w:rPr>
          <w:rFonts w:cs="Arial"/>
        </w:rPr>
      </w:pPr>
      <w:r>
        <w:rPr>
          <w:rFonts w:cs="Arial"/>
        </w:rPr>
      </w:r>
    </w:p>
    <w:p>
      <w:pPr>
        <w:pStyle w:val="Geoconsult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Durante a implantação do empreendimento a área de influência física apresentará um estado de desconforto ambiental gerado pela própria instabilidade da situação originada no processo implantação do empreendimento, quando o local apresentará uma paisagem com aspecto degradativo, decorrente do manuseio de materiais terrosos, da preparação do terreno, ou seja, da instabilidade ambiental inerente ao empreendimento. Estas adversidades ficam restritas à área física uma vez que o terreno está locado em área urbana.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Em decorrência do manuseio de materiais diversos e o uso de equipamentos haverá o lançamento de poeiras, gases e a emissão de ruídos, o que poderá ultrapassar a área de influência física do empreendimento, sendo este efeito temporário e de curta duração.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Temporariamente, o tráfego de veículos na área poderá sofrer influência, uma vez que haverá necessidade do transporte de diversos materiais e equipamentos, prevendo-se que poderá haver alterações temporárias no fluxo de veículos na área.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A implantação do empreendimento será acompanhada de um programa de controle e monitoramento técnico-ambiental que cobrirá toda a área de interferência do projeto, o que irá minimizar os efeitos adversos e maximizar os efeitos benéficos.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Considerando-se que a implantação do empreendimento será legalizada junto aos órgãos ambientais competentes, será assegurado o controle da qualidade ambiental na área direta e indireta do empreendimento.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/>
        <w:t>O prognóstico ambiental da área com a implantação e operação do empreendimento encerra as seguintes considerações: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>Valorização do acidente geográfico, já reconhecido pela população como destacado marco urbano, com adequado projeto de urbanização (envolvendo prioritariamente aspectos paisagísticos (permanência e passagem) e de mobilidade e acessibilidade) e controle efetivo do processo de erosão regressiva;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Uma grande extensão de espaços de lazer para pedestres e ciclistas, abertos à utilização da comunidade residente bem como o restante da população;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>O empreendimento é uma solução para garantir a estabilização/consolidação da encosta;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>Soluções de acessibilidade (escadarias/rampas) que operem duplamente como condutos de escoamento das águas pluviais,;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>Aproveitamento da esplanada em frente ao Seminário como praça-belvedere com a inclusão de um espaço que abrigue uma atividade de café/lanche e sanitários públicos de modo a oferecer conforto e higiene para os usuários do parque;</w:t>
      </w:r>
    </w:p>
    <w:p>
      <w:pPr>
        <w:pStyle w:val="Geoconsult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</w:rPr>
        <w:t>Com a retirada de imóveis sub-normais, irregulares, em situação de risco e/ou inadequados será considerável, apesar do esforço para se operar visando a um número mínimo, deverá ser observada a possibilidade de construção de habitações em infill (“obturação”) em áreas passíveis de ocupação no setor urbano enfocado, com dois ou três pavimentos, para otimização da operação urbanística;</w:t>
      </w:r>
    </w:p>
    <w:p>
      <w:pPr>
        <w:pStyle w:val="Normal"/>
        <w:spacing w:lineRule="auto" w:line="240" w:before="0" w:after="0"/>
        <w:ind w:left="425" w:right="12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1126" w:gutter="0" w:header="964" w:top="1417" w:footer="2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RegularSC">
    <w:charset w:val="00"/>
    <w:family w:val="roman"/>
    <w:pitch w:val="variable"/>
  </w:font>
  <w:font w:name="Mini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425" w:right="360" w:hanging="425"/>
      <w:jc w:val="center"/>
      <w:rPr>
        <w:rFonts w:ascii="Minion Condensed" w:hAnsi="Minion Condensed" w:cs="Minion Condensed"/>
        <w:i/>
        <w:i/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ntro Administrativo Governador Virgílio Távora  •  Ed. SEPLAG, 1º andar - Cambeb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p: 60.830-120  •  Fortaleza, Ceará  •  Fone: (85) 3101.4421  •  Fax: (85) 3101.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198" w:leader="none"/>
      </w:tabs>
      <w:jc w:val="center"/>
      <w:rPr/>
    </w:pPr>
    <w:r>
      <w:rPr/>
      <w:drawing>
        <wp:inline distT="0" distB="0" distL="0" distR="0">
          <wp:extent cx="52768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6" r="-4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36"/>
        <w:szCs w:val="36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Governo do</w:t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44"/>
        <w:szCs w:val="44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Estado do Ceará</w:t>
    </w:r>
  </w:p>
  <w:p>
    <w:pPr>
      <w:pStyle w:val="Header"/>
      <w:pBdr>
        <w:bottom w:val="single" w:sz="4" w:space="1" w:color="000000"/>
      </w:pBdr>
      <w:jc w:val="center"/>
      <w:rPr>
        <w:rFonts w:ascii="Minion Condensed" w:hAnsi="Minion Condensed" w:cs="Minion Condensed"/>
        <w:b/>
        <w:b/>
        <w:i/>
        <w:i/>
        <w:szCs w:val="18"/>
      </w:rPr>
    </w:pPr>
    <w:r>
      <w:rPr>
        <w:rFonts w:cs="Minion Condensed" w:ascii="Minion Condensed" w:hAnsi="Minion Condensed"/>
        <w:b/>
        <w:i/>
        <w:szCs w:val="18"/>
      </w:rPr>
      <w:t>Secretaria as Ci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0" w:after="0"/>
      <w:ind w:left="425" w:hanging="425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Times New Roman" w:hAnsi="Times New Roman" w:eastAsia="Times New Roman" w:cs="Times New Roman"/>
      <w:smallCaps/>
      <w:sz w:val="28"/>
      <w:szCs w:val="20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Header1CharChar">
    <w:name w:val="Header1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Recuodecorpodetexto3">
    <w:name w:val="Recuo de corpo de texto 3"/>
    <w:basedOn w:val="Normal"/>
    <w:qFormat/>
    <w:pPr>
      <w:spacing w:before="30" w:after="120"/>
      <w:ind w:left="283" w:hanging="425"/>
    </w:pPr>
    <w:rPr>
      <w:sz w:val="16"/>
      <w:szCs w:val="16"/>
    </w:rPr>
  </w:style>
  <w:style w:type="paragraph" w:styleId="Geoconsult">
    <w:name w:val="Geoconsult"/>
    <w:basedOn w:val="Normal"/>
    <w:qFormat/>
    <w:pPr>
      <w:spacing w:lineRule="atLeast" w:line="340" w:before="120" w:after="120"/>
      <w:ind w:lef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34:00Z</dcterms:created>
  <dc:creator>Grishnackh</dc:creator>
  <dc:description/>
  <cp:keywords/>
  <dc:language>en-US</dc:language>
  <cp:lastModifiedBy>sala_tec.</cp:lastModifiedBy>
  <cp:lastPrinted>2010-12-08T19:39:00Z</cp:lastPrinted>
  <dcterms:modified xsi:type="dcterms:W3CDTF">2011-03-03T22:03:00Z</dcterms:modified>
  <cp:revision>7</cp:revision>
  <dc:subject/>
  <dc:title>DECLARAÇÃO</dc:title>
</cp:coreProperties>
</file>