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spacing w:before="30" w:after="0"/>
        <w:rPr>
          <w:rFonts w:ascii="Times New Roman" w:hAnsi="Times New Roman" w:cs="Times New Roman"/>
          <w:b/>
          <w:b/>
          <w:color w:val="000000"/>
          <w:sz w:val="23"/>
        </w:rPr>
      </w:pPr>
      <w:r>
        <w:rPr>
          <w:rFonts w:cs="Times New Roman" w:ascii="Times New Roman" w:hAnsi="Times New Roman"/>
          <w:b/>
          <w:color w:val="000000"/>
          <w:sz w:val="23"/>
        </w:rPr>
      </w:r>
    </w:p>
    <w:p>
      <w:pPr>
        <w:pStyle w:val="Heading1"/>
        <w:pBdr>
          <w:top w:val="single" w:sz="12" w:space="6" w:color="008000" w:shadow="1"/>
          <w:left w:val="single" w:sz="12" w:space="8" w:color="008000" w:shadow="1"/>
          <w:bottom w:val="single" w:sz="12" w:space="6" w:color="008000" w:shadow="1"/>
          <w:right w:val="single" w:sz="12" w:space="6" w:color="008000" w:shadow="1"/>
        </w:pBdr>
        <w:shd w:fill="D8EBD8" w:val="clear"/>
        <w:ind w:left="550" w:right="124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SUMÁRIO – RELATÓRIO DE IMPACTO AMBIENTAL</w:t>
      </w:r>
    </w:p>
    <w:tbl>
      <w:tblPr>
        <w:tblW w:w="969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36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1. Identificação do Empreendedor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1.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2. Identificação do Empreendimento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2.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2.1. Considerações Ger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2.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2.2. Objetivo Ger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2.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2.4. Objetivos Específi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2.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2.2. Localização e Acesso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2.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3. Caracterização do Empreendiment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3.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/>
            </w:pPr>
            <w:hyperlink w:anchor="__RefHeading___Toc239521326">
              <w:r>
                <w:rPr>
                  <w:rStyle w:val="InternetLink"/>
                  <w:rFonts w:cs="Times New Roman" w:ascii="Times New Roman" w:hAnsi="Times New Roman"/>
                  <w:b/>
                  <w:sz w:val="23"/>
                </w:rPr>
                <w:t>3.1. Estudos Básicos</w:t>
              </w:r>
            </w:hyperlink>
            <w:r>
              <w:rPr>
                <w:rFonts w:cs="Times New Roman" w:ascii="Times New Roman" w:hAnsi="Times New Roman"/>
                <w:b/>
                <w:sz w:val="23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3.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3.2. Contenção (Terraplanage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3.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3.3. Projeto de Drenage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3.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3.3.1. Concepção do Projeto de Drenage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3.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 Diagnóstico Ambien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1. Meio Físic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1.1. Clima no Município do Crat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1.2. Geologi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1.2.1. Considerações Ger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1.2.2 Geologia Loc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1.3. Geomorfologi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1.4. Sol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1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1.5. Hidrogeologi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1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4.1.5.1. Hidrogeologia Bairro Seminári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1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1.6. Recursos Hídri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1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 xml:space="preserve">4.2. Meio Biótico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2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2.1 Levantamento Faunístic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2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2.1.1. Materiais e Métod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2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4.2.1.2. Lista de Espécies da Fauna e da Área de Estud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2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2.1.3. Considerações sobre a Fauna Loc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2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4.2.2 Levantamento Florístic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2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2.2.1. Material e Métod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2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2.2.2. Lista de Espécies da Flora encontrada na Área em Estudo (AI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2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. Meio Antrópic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2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.1. Considerações Ger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2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.2. Histórico, Limites e Divisão Administrativ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2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.3. Área de Influência Indiret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2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.3.1. Aspectos Demográfi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2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.3.2. Infraestrutur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.3.2.1. Habitaç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.3.2.2. Limpeza Urban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.3.2.3. Abastecimento D’águ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.3.2.4. Esgoto Sanitári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hyperlink w:anchor="__RefHeading___Toc239521349">
              <w:r>
                <w:rPr>
                  <w:rStyle w:val="InternetLink"/>
                  <w:rFonts w:cs="Times New Roman" w:ascii="Times New Roman" w:hAnsi="Times New Roman"/>
                  <w:b/>
                  <w:sz w:val="23"/>
                </w:rPr>
                <w:t>4.3.3.2.5. Energia</w:t>
              </w:r>
            </w:hyperlink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.3.2.6. Comunicaçõ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.3.2.7. Transporte e Sistema Viári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.3.2.8. Educaç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.3.2.9. Saúd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.3.2.10. Organização Soci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4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.3.2.11. Turism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4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.3.2.12. Seguranç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5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.3.3. Aspectos Econômic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5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.3.3.1. Setor Primári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5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4.3.3.3.2. Setor Secundári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5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4.3.3.3.3. Setor Terciári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5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.3.4. Empreg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5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.3.5. Estrutura Fundiári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5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3.4. Área de Influência Diret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.5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5. Identificação e Avaliação dos Impactos Ambient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5.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5.1. Considerações Ger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5.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5.2. Métodos e Resultad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5.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5.2.1. Identificação das Ações dos Empreendimentos e dos Componentes do Sistema Ambien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5.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5.2.2. Identificação e Descrição dos Impactos Ambient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5.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6. Proposição de Medidas Mitigadoras de Impacto Ambien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6.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6.1. Considerações Ger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6.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6.2. Proposição de Medidas Mitigadoras de Controle Ambien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6.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6.3. Formas de Atuação das Medidas Mitigadoras dos Impactos Ambient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6.1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7. Planos de Medidas Mitigadoras e Programas de Controle Ambien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7.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7.1. Considerações Ger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7.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7.2. Cronograma Global das Obras e Etapas, conjuntamente com as medidas mitigador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7.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8. Legislação Ambiental Pertinent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1. Considerações Ger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2. Legislação Feder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2.1. Constituição Federal 19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2.2. Relação e Discriminação da Legislação Feder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2.2.1. Leis Feder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2.2.2. Decretos Feder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2.2.3. Resoluçõ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2.2.4. Portarias Feder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1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2.2.5. Medidas Provisóri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1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3. Legislação Estadu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1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3.1. Constituição Estadual de 19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1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3.2. Relação e Discriminação da Legislação Estadu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1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3.2.1. Leis Estadu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1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3.2.2. Decretos Estadu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2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3.2.3. Outras Norm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2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4. Legislação Municip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2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4.1. Plano Diretor de Desenvolvimento Urban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2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4.2. Lei de Organização Territori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2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4.3. Lei de Código de Obras e Postur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2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4.4. Lei de Parcelamento, Uso e Ocupaç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8.2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9. Prognóstic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9.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10. Conclus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10.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11. Referências Bibliográfic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11.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12. Equipe Técnic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before="3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12.1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Normal"/>
        <w:tabs>
          <w:tab w:val="clear" w:pos="708"/>
          <w:tab w:val="left" w:pos="6660" w:leader="none"/>
        </w:tabs>
        <w:ind w:left="0" w:hanging="0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Normal"/>
        <w:ind w:left="800" w:right="124" w:hanging="0"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Normal"/>
        <w:ind w:left="800" w:right="124" w:hanging="0"/>
        <w:jc w:val="both"/>
        <w:rPr/>
      </w:pPr>
      <w:r>
        <w:rPr/>
      </w:r>
    </w:p>
    <w:p>
      <w:pPr>
        <w:pStyle w:val="Normal"/>
        <w:ind w:left="800" w:right="124" w:hanging="0"/>
        <w:jc w:val="both"/>
        <w:rPr/>
      </w:pPr>
      <w:r>
        <w:rPr/>
      </w:r>
    </w:p>
    <w:p>
      <w:pPr>
        <w:pStyle w:val="Normal"/>
        <w:ind w:left="800" w:right="124" w:hanging="0"/>
        <w:jc w:val="both"/>
        <w:rPr/>
      </w:pPr>
      <w:r>
        <w:rPr/>
      </w:r>
    </w:p>
    <w:p>
      <w:pPr>
        <w:pStyle w:val="Normal"/>
        <w:ind w:left="800" w:right="124" w:hanging="0"/>
        <w:jc w:val="both"/>
        <w:rPr/>
      </w:pPr>
      <w:r>
        <w:rPr/>
      </w:r>
    </w:p>
    <w:p>
      <w:pPr>
        <w:pStyle w:val="Normal"/>
        <w:ind w:left="800" w:right="124" w:hanging="0"/>
        <w:jc w:val="both"/>
        <w:rPr/>
      </w:pPr>
      <w:r>
        <w:rPr/>
      </w:r>
    </w:p>
    <w:p>
      <w:pPr>
        <w:pStyle w:val="Normal"/>
        <w:ind w:left="800" w:right="12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80" w:right="1126" w:gutter="0" w:header="964" w:top="1417" w:footer="29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RegularSC">
    <w:charset w:val="00"/>
    <w:family w:val="roman"/>
    <w:pitch w:val="variable"/>
  </w:font>
  <w:font w:name="Minion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pBdr>
        <w:top w:val="single" w:sz="4" w:space="1" w:color="000000"/>
      </w:pBdr>
      <w:ind w:left="425" w:right="360" w:hanging="425"/>
      <w:jc w:val="center"/>
      <w:rPr>
        <w:rFonts w:ascii="Minion Condensed" w:hAnsi="Minion Condensed" w:cs="Minion Condensed"/>
        <w:i/>
        <w:i/>
        <w:sz w:val="20"/>
        <w:szCs w:val="20"/>
      </w:rPr>
    </w:pPr>
    <w:r>
      <w:rPr>
        <w:rFonts w:cs="Minion Condensed" w:ascii="Minion Condensed" w:hAnsi="Minion Condensed"/>
        <w:i/>
        <w:sz w:val="20"/>
        <w:szCs w:val="20"/>
      </w:rPr>
      <w:t>Centro Administrativo Governador Virgílio Távora  •  Ed. SEPLAG, 1º andar - Cambeba</w:t>
    </w:r>
  </w:p>
  <w:p>
    <w:pPr>
      <w:pStyle w:val="Footer"/>
      <w:jc w:val="center"/>
      <w:rPr>
        <w:sz w:val="20"/>
        <w:szCs w:val="20"/>
      </w:rPr>
    </w:pPr>
    <w:r>
      <w:rPr>
        <w:rFonts w:cs="Minion Condensed" w:ascii="Minion Condensed" w:hAnsi="Minion Condensed"/>
        <w:i/>
        <w:sz w:val="20"/>
        <w:szCs w:val="20"/>
      </w:rPr>
      <w:t>Cep: 60.830-120  •  Fortaleza, Ceará  •  Fone: (85) 3101.4421  •  Fax: (85) 3101.</w:t>
    </w:r>
  </w:p>
  <w:p>
    <w:pPr>
      <w:pStyle w:val="Footer"/>
      <w:tabs>
        <w:tab w:val="clear" w:pos="4252"/>
        <w:tab w:val="clear" w:pos="8504"/>
        <w:tab w:val="left" w:pos="3810" w:leader="none"/>
      </w:tabs>
      <w:ind w:left="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9198" w:leader="none"/>
      </w:tabs>
      <w:jc w:val="center"/>
      <w:rPr/>
    </w:pPr>
    <w:r>
      <w:rPr/>
      <w:drawing>
        <wp:inline distT="0" distB="0" distL="0" distR="0">
          <wp:extent cx="527685" cy="706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6" r="-4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706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Minion RegularSC" w:hAnsi="Minion RegularSC" w:cs="Minion RegularSC"/>
        <w:b/>
        <w:b/>
        <w:spacing w:val="-28"/>
        <w:sz w:val="36"/>
        <w:szCs w:val="36"/>
      </w:rPr>
    </w:pPr>
    <w:r>
      <w:rPr>
        <w:rFonts w:cs="Minion RegularSC" w:ascii="Minion RegularSC" w:hAnsi="Minion RegularSC"/>
        <w:b/>
        <w:spacing w:val="-28"/>
        <w:sz w:val="36"/>
        <w:szCs w:val="36"/>
      </w:rPr>
      <w:t>Governo do</w:t>
    </w:r>
  </w:p>
  <w:p>
    <w:pPr>
      <w:pStyle w:val="Header"/>
      <w:jc w:val="center"/>
      <w:rPr>
        <w:rFonts w:ascii="Minion RegularSC" w:hAnsi="Minion RegularSC" w:cs="Minion RegularSC"/>
        <w:b/>
        <w:b/>
        <w:spacing w:val="-28"/>
        <w:sz w:val="44"/>
        <w:szCs w:val="44"/>
      </w:rPr>
    </w:pPr>
    <w:r>
      <w:rPr>
        <w:rFonts w:cs="Minion RegularSC" w:ascii="Minion RegularSC" w:hAnsi="Minion RegularSC"/>
        <w:b/>
        <w:spacing w:val="-28"/>
        <w:sz w:val="36"/>
        <w:szCs w:val="36"/>
      </w:rPr>
      <w:t>Estado do Ceará</w:t>
    </w:r>
  </w:p>
  <w:p>
    <w:pPr>
      <w:pStyle w:val="Header"/>
      <w:pBdr>
        <w:bottom w:val="single" w:sz="4" w:space="1" w:color="000000"/>
      </w:pBdr>
      <w:jc w:val="center"/>
      <w:rPr>
        <w:rFonts w:ascii="Minion Condensed" w:hAnsi="Minion Condensed" w:cs="Minion Condensed"/>
        <w:b/>
        <w:b/>
        <w:i/>
        <w:i/>
        <w:szCs w:val="18"/>
      </w:rPr>
    </w:pPr>
    <w:r>
      <w:rPr>
        <w:rFonts w:cs="Minion Condensed" w:ascii="Minion Condensed" w:hAnsi="Minion Condensed"/>
        <w:b/>
        <w:i/>
        <w:szCs w:val="18"/>
      </w:rPr>
      <w:t>Secretaria as Cidades</w:t>
    </w:r>
  </w:p>
  <w:p>
    <w:pPr>
      <w:pStyle w:val="Header"/>
      <w:rPr>
        <w:rFonts w:ascii="Minion Condensed" w:hAnsi="Minion Condensed" w:cs="Minion Condensed"/>
        <w:b/>
        <w:b/>
        <w:i/>
        <w:i/>
        <w:szCs w:val="18"/>
      </w:rPr>
    </w:pPr>
    <w:r>
      <w:rPr>
        <w:rFonts w:cs="Minion Condensed" w:ascii="Minion Condensed" w:hAnsi="Minion Condensed"/>
        <w:b/>
        <w:i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0" w:after="0"/>
      <w:ind w:left="425" w:hanging="425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hanging="0"/>
      <w:outlineLvl w:val="0"/>
    </w:pPr>
    <w:rPr>
      <w:rFonts w:ascii="Times New Roman" w:hAnsi="Times New Roman" w:eastAsia="Times New Roman" w:cs="Times New Roman"/>
      <w:smallCaps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8"/>
      <w:szCs w:val="20"/>
    </w:rPr>
  </w:style>
  <w:style w:type="paragraph" w:styleId="Corpodetexto3">
    <w:name w:val="Corpo de texto 3"/>
    <w:basedOn w:val="Normal"/>
    <w:qFormat/>
    <w:p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Recuodecorpodetexto3">
    <w:name w:val="Recuo de corpo de texto 3"/>
    <w:basedOn w:val="Normal"/>
    <w:qFormat/>
    <w:pPr>
      <w:spacing w:before="30" w:after="120"/>
      <w:ind w:left="283" w:hanging="425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03:00Z</dcterms:created>
  <dc:creator>Grishnackh</dc:creator>
  <dc:description/>
  <cp:keywords/>
  <dc:language>en-US</dc:language>
  <cp:lastModifiedBy>OPERADOR</cp:lastModifiedBy>
  <cp:lastPrinted>2010-11-23T11:01:00Z</cp:lastPrinted>
  <dcterms:modified xsi:type="dcterms:W3CDTF">2011-06-09T15:40:00Z</dcterms:modified>
  <cp:revision>8</cp:revision>
  <dc:subject/>
  <dc:title>DECLARAÇÃO</dc:title>
</cp:coreProperties>
</file>