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rPr/>
      </w:pPr>
      <w:r>
        <w:rPr/>
        <w:t>medidas mitigadoras</w:t>
      </w:r>
    </w:p>
    <w:p>
      <w:pPr>
        <w:pStyle w:val="Heading2"/>
        <w:rPr/>
      </w:pPr>
      <w:r>
        <w:rPr/>
        <w:t>considerações</w:t>
      </w:r>
    </w:p>
    <w:p>
      <w:pPr>
        <w:pStyle w:val="Geoconsult"/>
        <w:spacing w:lineRule="auto" w:line="360"/>
        <w:rPr/>
      </w:pPr>
      <w:r>
        <w:rPr/>
        <w:t xml:space="preserve">As medidas mitigadoras são propostas em uma seqüência, levando-se em consideração as ações dos componentes do empreendimento, relativos às fases de implantação e operação, já que na fase de estudos e projetos, as ações do empreendimento pouco irão interferir no geoecossistema da sua área de influência direta, caracterizando-se mais como uma fase de gabinete, e sendo os efeitos gerados predominantemente benéficos, ressaltando-se que a maioria das ações desta fase já estão concluídas. </w:t>
      </w:r>
    </w:p>
    <w:p>
      <w:pPr>
        <w:pStyle w:val="Geoconsult"/>
        <w:spacing w:lineRule="auto" w:line="360"/>
        <w:rPr/>
      </w:pPr>
      <w:r>
        <w:rPr/>
        <w:t>No que se refere à fase de operação, este estudo propõe a adoção de programas de controle específicos a serem adotados em caráter temporário ou permanente, os quais serão apresentados na forma de “Planos de Controle e Monitoramento Ambiental”.</w:t>
      </w:r>
    </w:p>
    <w:p>
      <w:pPr>
        <w:pStyle w:val="Geoconsult"/>
        <w:spacing w:lineRule="auto" w:line="360"/>
        <w:rPr/>
      </w:pPr>
      <w:r>
        <w:rPr/>
        <w:t>O projeto de implantação da Via Paisagística foi concebido obedecendo a critérios técnicos de engenharia civil, sanitária e ambiental, bem como às normas estabelecidas na legislação para uso e ocupação da área.</w:t>
      </w:r>
    </w:p>
    <w:p>
      <w:pPr>
        <w:pStyle w:val="Geoconsult"/>
        <w:spacing w:lineRule="auto" w:line="360"/>
        <w:rPr/>
      </w:pPr>
      <w:r>
        <w:rPr/>
        <w:t>Durante a implantação das obras de construção civil (devidamente registradas junto ao Conselho Regional de Engenharia, Arquitetura e Agronomia do Ceará – CREA-CE e Prefeitura Municipal de Paracuru, entre outros órgãos competentes), serão observadas as normas de segurança do ambiente de trabalho e de proteção aos trabalhadores, de saneamento do meio ambiente a ser ocupado e de controle da qualidade ambiental da área do empreendimento e entorno mais próximo.</w:t>
      </w:r>
    </w:p>
    <w:p>
      <w:pPr>
        <w:pStyle w:val="Geoconsult"/>
        <w:spacing w:lineRule="auto" w:line="360"/>
        <w:rPr/>
      </w:pPr>
      <w:r>
        <w:rPr/>
        <w:t>Torna-se relevante esclarecer que a viabilidade ambiental do projeto depende da adoção de medidas mitigadoras, uma vez que as intervenções antropogênicas serão compensadas e/ou atenuadas, através da busca de métodos e materiais alternativos que gerem impactos mais brandos ou que possam minimizá-los, ou até mesmo que possam torná-los nulos. Nesse sentido, visando à integração do empreendimento com o meio ambiente que o comportará, segue-se a proposição das medidas mitigadoras dos impactos ambientais.</w:t>
      </w:r>
    </w:p>
    <w:p>
      <w:pPr>
        <w:pStyle w:val="Heading2"/>
        <w:spacing w:lineRule="auto" w:line="360" w:before="120" w:after="120"/>
        <w:rPr/>
      </w:pPr>
      <w:r>
        <w:rPr/>
        <w:t>Medidas Mitigadoras dos Impactos Ambientais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>A proposição das medidas mitigadoras dos impactos ambientais, apresentada a seguir tem como pressuposto a avaliação dos impactos ambientais previsíveis pelo empreendimento sobre o sistema ambiental, ressaltando-se que os prognósticos feitos nesta avaliação decorrem de uma análise crítica das interferências do projeto sobre o meio ambiente e do conhecimento das formas de implantação e operação de projetos similares em áreas do litoral nordestino.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 xml:space="preserve">As medidas serão propostas em uma seqüência de ações, as quais estão relacionadas às fases do empreendimento – Implantação e Operação.  </w:t>
      </w:r>
    </w:p>
    <w:p>
      <w:pPr>
        <w:pStyle w:val="Heading3"/>
        <w:spacing w:lineRule="auto" w:line="360" w:before="120" w:after="120"/>
        <w:rPr/>
      </w:pPr>
      <w:r>
        <w:rPr/>
        <w:t>Fase de Implantação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 xml:space="preserve">Antecedendo-se a esta fase ou durante a mesma, recomenda-se a execução das seguintes medidas: </w:t>
      </w:r>
    </w:p>
    <w:p>
      <w:pPr>
        <w:pStyle w:val="GeoconsultChar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limitar e cercar toda a área do empreendimento, recomendando-se a utilização de marcos de concreto tendo como referência a poligonal delimitadora da área física a ser ocupada pelo empreendimento, e licenciada pela SEMACE;</w:t>
      </w:r>
    </w:p>
    <w:p>
      <w:pPr>
        <w:pStyle w:val="GeoconsultChar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colocar placa referente ao licenciamento ambiental do empreendimento, na área de influência do canteiro de obras. Deverá ser utilizada a placa “modelo padrão da Superintendência Estadual do Meio Ambiente – SEMACE”. Esta placa deverá ser fixada em local de boa visibilidade, de preferência na entrada principal da área do empreendimento, conforme figura 6.1;</w:t>
      </w:r>
    </w:p>
    <w:p>
      <w:pPr>
        <w:pStyle w:val="GeoconsultChar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colocar placa de identificação do empreendimento e do empreendedor, com os respectivos registros junto ao CREA-CE e a Prefeitura Municipal de Paracuru;</w:t>
      </w:r>
    </w:p>
    <w:p>
      <w:pPr>
        <w:pStyle w:val="GeoconsultChar"/>
        <w:numPr>
          <w:ilvl w:val="0"/>
          <w:numId w:val="1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colocar placa de sinalização em todos os lados da poligonal da área do empreendimento, indicando propriedade privada e proibindo a entrada de estranhos.</w:t>
      </w:r>
    </w:p>
    <w:p>
      <w:pPr>
        <w:pStyle w:val="GeoconsultChar"/>
        <w:spacing w:lineRule="auto" w:line="360"/>
        <w:ind w:left="568" w:hanging="0"/>
        <w:rPr>
          <w:rFonts w:cs="Arial"/>
        </w:rPr>
      </w:pPr>
      <w:r>
        <w:rPr>
          <w:rFonts w:cs="Arial"/>
        </w:rPr>
      </w:r>
    </w:p>
    <w:p>
      <w:pPr>
        <w:pStyle w:val="FiguraQuadro"/>
        <w:rPr/>
      </w:pPr>
      <w:r>
        <w:rPr/>
        <w:t>Figura 6.1 Placa SEMACE</w:t>
      </w:r>
    </w:p>
    <w:p>
      <w:pPr>
        <w:pStyle w:val="GeoconsultChar"/>
        <w:spacing w:lineRule="auto" w:line="360"/>
        <w:ind w:left="284" w:hanging="0"/>
        <w:rPr>
          <w:rFonts w:cs="Arial"/>
        </w:rPr>
      </w:pPr>
      <w:r>
        <w:rPr/>
        <w:drawing>
          <wp:inline distT="0" distB="0" distL="0" distR="0">
            <wp:extent cx="5400040" cy="656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56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Contratação de Construtora/Pessoal</w:t>
      </w:r>
    </w:p>
    <w:p>
      <w:pPr>
        <w:pStyle w:val="GeoconsultChar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quando da contratação de construtoras para implantação das obras, estas deverão ser informadas quanto às formas de atenuação e controle dos impactos ambientais adversos propostas para a implantação do empreendimento;</w:t>
      </w:r>
    </w:p>
    <w:p>
      <w:pPr>
        <w:pStyle w:val="Geoconsult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verão constar nos contratos estabelecidos com o empreendedor as responsabilidades da empresa executora quanto à atenuação e controle dos efeitos adversos gerados ao meio ambiente durante a obra, devendo a empresa executora recuperar as áreas alteradas durante ou imediatamente após a ação;</w:t>
      </w:r>
    </w:p>
    <w:p>
      <w:pPr>
        <w:pStyle w:val="GeoconsultChar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quando da contratação de pessoal, recomenda-se dar prioridade (sempre que possível) a trabalhadores residentes no município e de áreas circunvizinhanças;</w:t>
      </w:r>
    </w:p>
    <w:p>
      <w:pPr>
        <w:pStyle w:val="GeoconsultChar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trabalhadores contratados deverão ser previamente treinados quanto ao desenvolvimento de suas atividades no local de trabalho;</w:t>
      </w:r>
    </w:p>
    <w:p>
      <w:pPr>
        <w:pStyle w:val="GeoconsultChar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informar aos trabalhadores quanto a periodicidade das contratações, regime de trabalho, direitos, garantias e deveres; e</w:t>
      </w:r>
    </w:p>
    <w:p>
      <w:pPr>
        <w:pStyle w:val="GeoconsultChar"/>
        <w:numPr>
          <w:ilvl w:val="0"/>
          <w:numId w:val="1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não requisitar forças de trabalho infantil ou menor de 18 anos, independentemente da função a ser desenvolvida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Instalação do Canteiro de Obras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construir o canteiro de obras de modo a oferecer condições sanitárias e ambientais adequadas, em função do contingente de trabalhadores que aportará a obra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verão ser construídas instalações sanitárias adequadas para os operários, devendo ser implantado no canteiro de obras sistema de esgotamento sanitário de acordo com as normas preconizadas pela ABNT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conscientizar os trabalhadores sobre o comportamento em relação a população flutuante da área de entorno do empreendimento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equipar a área do canteiro de obras com sistema de segurança, em função de garantir a segurança dos trabalhadores e da população de entorno da área do empreendimento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instalar no canteiro de obras uma pequena unidade de saúde aparelhada convenientemente com equipamentos médicos para primeiros socorros, e preparar uma equipe, selecionada entre os funcionários, para prestar atendimento de primeiros socorros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elaborar programa de assistência social para atender as necessidades da população de trabalhadores envolvida com a obra;</w:t>
      </w:r>
    </w:p>
    <w:p>
      <w:pPr>
        <w:pStyle w:val="Geoconsult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implantar sistema de coleta de lixo nas instalações do canteiro de obras. O lixo coletado deverá ser diariamente conduzido a um destino final adequado (sistema de coleta e disposição final do lixo de Paracuru);</w:t>
      </w:r>
    </w:p>
    <w:p>
      <w:pPr>
        <w:pStyle w:val="GeoconsultChar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água utilizada para consumo humano no canteiro de obras deverá apresentar-se dentro dos padrões de potabilidade. Recomendando-se que sejam feitas previamente análises físicas, químicas e bacteriológicas da água que será utilizada para consumo humano no canteiro de obras;</w:t>
      </w:r>
    </w:p>
    <w:p>
      <w:pPr>
        <w:pStyle w:val="GeoconsultChar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horários de trabalho deverão ser disciplinados, devendo ser programados de acordo com as leis trabalhistas vigentes;</w:t>
      </w:r>
    </w:p>
    <w:p>
      <w:pPr>
        <w:pStyle w:val="GeoconsultChar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tráfego de veículos e equipamentos pesados deverá ser controlado e sinalizado, visando evitar acidentes de trânsito;</w:t>
      </w:r>
    </w:p>
    <w:p>
      <w:pPr>
        <w:pStyle w:val="GeoconsultChar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instalar sinalização no canteiro de obras; e</w:t>
      </w:r>
    </w:p>
    <w:p>
      <w:pPr>
        <w:pStyle w:val="GeoconsultChar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colocar placa indicativa de localização do canteiro de obras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Mobilização de Equipamentos 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mobilização de equipamentos pesados para a área do empreendimento deverá ser feita em período de pouca movimentação nas estradas de acesso, recomendando-se fazê-la durante a semana e em horário de pouco fluxo;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urante o transporte dos equipamentos pesados os veículos transportadores e os próprios equipamentos deverão permanecer sinalizados;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os equipamentos como tratores e pás mecânicas devem trafegar com faróis ligados, com as extremidades sinalizadas e em baixa velocidade; 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mobilização dos equipamentos pesados deve ser realizada com acompanhamento de uma equipe de socorro para evitar transtornos no tráfego, em caso de acidente ou falha no equipamento;</w:t>
      </w:r>
    </w:p>
    <w:p>
      <w:pPr>
        <w:pStyle w:val="Geoconsul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finir acessos internos para o tráfego de equipamentos pesados, evitando assim a degradação dos ecossistemas na área do empreendimento; e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Aquisição de Materiais</w:t>
      </w:r>
    </w:p>
    <w:p>
      <w:pPr>
        <w:pStyle w:val="Geoconsul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quando da aquisição de materiais arenosos ou pétreos de emprego imediato na construção civil, negociar apenas com empresas exploradoras devidamente licenciadas junto aos órgãos: municipal, estadual e federal;</w:t>
      </w:r>
    </w:p>
    <w:p>
      <w:pPr>
        <w:pStyle w:val="Geoconsult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sempre que possível fazer a aquisição de produtos industrializados de empresas operantes no Estado, favorecendo o crescimento econômico; </w:t>
      </w:r>
    </w:p>
    <w:p>
      <w:pPr>
        <w:pStyle w:val="GeoconsultChar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recomenda-se que os produtos alimentícios para suprir o canteiro de obras sejam adquiridos na área de influência funcional do empreendimento; e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Limpeza da Área </w:t>
      </w:r>
    </w:p>
    <w:p>
      <w:pPr>
        <w:pStyle w:val="Geoconsult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A vegetação é antropizada em termos de cobertura vegetal, devendo a limpeza da vegetação ser realizada com auxílio de máquinas; e</w:t>
      </w:r>
    </w:p>
    <w:p>
      <w:pPr>
        <w:pStyle w:val="GeoconsultChar"/>
        <w:numPr>
          <w:ilvl w:val="0"/>
          <w:numId w:val="14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Não incinerar os restolhos vegetais na área do empreendimento, pois em razão desta se encontrar em ambiente urbanizado, a queima dos restolhos vegetais deixaria as áreas de entorno expostas a risco de incêndios, como provocaria incômodos pelo lançamento de fumaças. O mesmo deverá ser transportado para local adequado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Terraplanagem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fazer o controle técnico dos trabalhos de terraplanagem, de forma que ocorra o equilíbrio no manejo dos materiais arenosos e terrosos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movimentos de terra deverão ser feitos de modo a adaptar as edificações à topografia da área, minimizando as declividades e ressaltos, o que contribuirá também para o controle do escoamento das águas pluviais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os materiais excedentes das escavações poderão ser manejados para as áreas onde a topografia deverá ser corrigida;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os equipamentos pesados utilizados durante estes serviços deverão estar regulados, no sentido de evitar emissões abusivas de gases e ruídos; 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os trabalhos que possam gerar ruídos devem ser executados em período diurno, devendo-se evitar domingos e feriados, como forma de minimizar os incômodos à população; </w:t>
      </w:r>
    </w:p>
    <w:p>
      <w:pPr>
        <w:pStyle w:val="Geoconsul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sempre que os terrenos a serem escavados se mostrarem instáveis, deverá ser feita a proteção do local com a colocação de escoras; e</w:t>
      </w:r>
    </w:p>
    <w:p>
      <w:pPr>
        <w:pStyle w:val="GeoconsultChar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serviços de escavação deverão ser acompanhados e orientados por nivelamento topográfico, o que deverá prevenir alterações significativas no relevo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Construção das Edificações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urante as operações de construções das edificações deverão ser observadas as normas de segurança no trabalho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disciplinarmento dos horários de trabalho e o comportamento dos operários no local de trabalho (área do projeto) são de fundamental importância para o relacionamento entre o empreendimento e a população (residente ou flutuante) da área de influência do empreendimento, porquanto poderá ocorrer o confronto de culturas diferentes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sinalizar as áreas em fase de obras e advertir a população, proibindo a entrada de estranhos à área do empreendimento, no intuito de evitar acidentes;  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utilizar, sempre que possível, materiais de construção civil procedentes da própria área de influencia funcional do empreendimento, assegurando o retorno econômico para a região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ferecer aos operários Equipamentos de Proteção Individual (EPI’s), a fim de minimizar os acidentes de trabalho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fazer todo e qualquer depósito de materiais dentro da área em obras, evitando a exposição de materiais terrosos, cal, cimento e pedras nas margens da estrada de acesso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o final das construções, deve-se proceder a remoção e destinação final adequada dos restos de material de construção e outros tipos de resíduos sólidos gerados durante esta fase;</w:t>
      </w:r>
    </w:p>
    <w:p>
      <w:pPr>
        <w:pStyle w:val="Geoconsult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área em obras deverá permanecer totalmente cercada com anteparos (módulos de madeirite, tapumes ou similar) no sentido de mitigar os impactos visuais nesta fase do empreendimento; e</w:t>
      </w:r>
    </w:p>
    <w:p>
      <w:pPr>
        <w:pStyle w:val="GeoconsultChar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urante esta ação, deverão ser adotadas as ações propostas no plano de proteção ao trabalhador e de segurança do ambiente de trabalho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Sistema de Abastecimento de Água</w:t>
      </w:r>
    </w:p>
    <w:p>
      <w:pPr>
        <w:pStyle w:val="GeoconsultChar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para o abastecimento de água será utilizada água da CAGECE, sendo a água direcionada para um reservatório para depois ser distribuída para os quiosques e demais estruturas;</w:t>
      </w:r>
    </w:p>
    <w:p>
      <w:pPr>
        <w:pStyle w:val="Geoconsult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abastecimento de água previsto para o empreendimento deverá garantir os padrões de potabilidade exigidos pela legislação. Dessa forma, recomenda-se que sejam feita análise para controle de qualidade logo na fase de instalação; e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Sistema de Esgotamento Sanitário</w:t>
      </w:r>
    </w:p>
    <w:p>
      <w:pPr>
        <w:pStyle w:val="Geoconsul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para concepção do sistema de esgotamento sanitário, foram considerados os níveis de absorção do solo, segundo a norma da ABNT NB-41/81 (NBR 7229, mar/82). O conhecimento da capacidade de absorção do solo, já realizado, indicou o sistema mais adequado para a área;</w:t>
      </w:r>
    </w:p>
    <w:p>
      <w:pPr>
        <w:pStyle w:val="Geoconsul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sistema de esgotamento sanitário deverá ser construído de forma a permitir uma manutenção prática e eficiente;</w:t>
      </w:r>
    </w:p>
    <w:p>
      <w:pPr>
        <w:pStyle w:val="Geoconsult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urante a construção, a disposição dos canos e manilhas nos setores que serão trabalhados deverá ser feita em período imediatamente precedente a montagem da tubulação, pois a exposição destes materiais por muito tempo na área poderá causar depreciação do próprio material, bem como gerar poluição visual ou ainda acidentes com pessoas e animais; e</w:t>
      </w:r>
    </w:p>
    <w:p>
      <w:pPr>
        <w:pStyle w:val="GeoconsultChar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ação deverá ser executada por trabalhadores capacitados, devendo ter acompanhamento técnico permanente, pois estas obras ficarão em subsuperfície, o que dificultará a correção de falhas e reparos no arranjo instalado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Pavimentação / Sistema de Drenagem</w:t>
      </w:r>
    </w:p>
    <w:p>
      <w:pPr>
        <w:pStyle w:val="Geoconsul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verão ser conservadas áreas livres para infiltração das águas pluviais. Estas poderão ser revestidas com gramado;</w:t>
      </w:r>
    </w:p>
    <w:p>
      <w:pPr>
        <w:pStyle w:val="Geoconsul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na necessidade de execução de aterros, utilizar materiais de composição e granulometria adequada (areias quartzosas), devendo-se evitar a presença de materiais orgânicos e de composição muito argilosa. Em hipótese alguma deverão ser utilizados solos orgânicos, uma vez que sua constituição confere ao material compactado baixa resistência ao cisalhamento e uma fraca erodibilidade; </w:t>
      </w:r>
    </w:p>
    <w:p>
      <w:pPr>
        <w:pStyle w:val="Geoconsul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controle de compactação poderá ser visual, com acompanhamento de um técnico experiente;</w:t>
      </w:r>
    </w:p>
    <w:p>
      <w:pPr>
        <w:pStyle w:val="Geoconsult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sistema de drenagem das águas pluviais não deverá conduzir águas de esgotos sanitários; e</w:t>
      </w:r>
    </w:p>
    <w:p>
      <w:pPr>
        <w:pStyle w:val="GeoconsultChar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conexão de esgotos sanitários a este sistema será considerada como uma prática ilegal e anti-sanitária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Paisagismo / Arborização</w:t>
      </w:r>
    </w:p>
    <w:p>
      <w:pPr>
        <w:pStyle w:val="Geoconsult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projeto de arborização deve ser executado imediatamente após a construção das edificações, no sentido de evitar a atuação de processos erosivos e também minimizar os impactos visuais;</w:t>
      </w:r>
    </w:p>
    <w:p>
      <w:pPr>
        <w:pStyle w:val="Geoconsult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esta ação deverá levar em consideração os traços culturais, o artesanato e os produtos nativos, de forma a ressaltar e valorizar a cultura local;</w:t>
      </w:r>
    </w:p>
    <w:p>
      <w:pPr>
        <w:pStyle w:val="Geoconsult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recomenda-se que sejam utilizadas espécies vegetais regionais com comprovada resistência as condições ambientais da área, ou seja, resistentes a ambientes litorâneos com altas taxas de insolação e salinidade;</w:t>
      </w:r>
    </w:p>
    <w:p>
      <w:pPr>
        <w:pStyle w:val="Geoconsult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em virtude das características geológicas do terreno, recomenda-se que toda a superfície em torno das edificações seja constituída de jardins e canteiros, devendo-se evitar a exposição de areias;</w:t>
      </w:r>
    </w:p>
    <w:p>
      <w:pPr>
        <w:pStyle w:val="Geoconsult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recomenda-se o uso de espécies de crescimento rápido, que formem copas largas, raízes profundas, frutos pequenos e que apresentem caráter perenifólio;</w:t>
      </w:r>
    </w:p>
    <w:p>
      <w:pPr>
        <w:pStyle w:val="GeoconsultChar"/>
        <w:numPr>
          <w:ilvl w:val="0"/>
          <w:numId w:val="11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ve-se descartar a utilização de espécies que tenham freqüência de perda de folhas e queda de frutos, no sentido de evitar obstrução do sistema de drenagem das águas superficiais;</w:t>
      </w:r>
    </w:p>
    <w:p>
      <w:pPr>
        <w:pStyle w:val="GeoconsultChar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para evitar impactos significativos sobre a paisagem, deve-se evitar a utilização de estruturas futuristas ou de tecnologia avançada nas partes externas das edificações;</w:t>
      </w:r>
    </w:p>
    <w:p>
      <w:pPr>
        <w:pStyle w:val="Geoconsult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utilização de arborização nas áreas externas deverá dar prioridade ao uso de espécies vegetais da região litorânea do Estado; e</w:t>
      </w:r>
    </w:p>
    <w:p>
      <w:pPr>
        <w:pStyle w:val="GeoconsultChar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evitar o uso de espécies exóticas na ambientação externa.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Sistema de Eletrificação </w:t>
      </w:r>
    </w:p>
    <w:p>
      <w:pPr>
        <w:pStyle w:val="Geoconsult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 sistema de eletrificação da área do empreendimento deverá ser feito de acordo com as normas da Companhia Energética do Ceará – COELCE;</w:t>
      </w:r>
    </w:p>
    <w:p>
      <w:pPr>
        <w:pStyle w:val="Geoconsult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s instalações elétricas internas devem obedecer ao projeto específico, aprovado pelo órgão competente, sendo que a execução deve ser inspecionada por técnico habilitado;</w:t>
      </w:r>
    </w:p>
    <w:p>
      <w:pPr>
        <w:pStyle w:val="Geoconsult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todo o material utilizado no sistema de eletrificação deverá estar de acordo com as normas da ABNT;</w:t>
      </w:r>
    </w:p>
    <w:p>
      <w:pPr>
        <w:pStyle w:val="Heading4"/>
        <w:spacing w:lineRule="auto" w:line="360" w:before="120" w:after="12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Limpeza Geral da Obra</w:t>
      </w:r>
    </w:p>
    <w:p>
      <w:pPr>
        <w:pStyle w:val="GeoconsultChar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deverão ser recolhidas do local todas as sobras de materiais e embalagens dos produtos utilizados durante a construção. Estes deverão ser destinados a depósitos de reciclagem ou para destinação final dos resíduos do município de Paracuru;</w:t>
      </w:r>
    </w:p>
    <w:p>
      <w:pPr>
        <w:pStyle w:val="GeoconsultChar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operários envolvidos com a ação deverão receber orientação quanto ao descarte de materiais e quanto ao desenvolvimento do serviço, manuseio dos produtos e equipamentos a serem utilizados;</w:t>
      </w:r>
    </w:p>
    <w:p>
      <w:pPr>
        <w:pStyle w:val="GeoconsultChar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os operários envolvidos com a utilização de abrasivos e solventes deverão utilizar equipamentos de proteção individual, como luvas e máscaras; e</w:t>
      </w:r>
    </w:p>
    <w:p>
      <w:pPr>
        <w:pStyle w:val="GeoconsultChar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s áreas de entorno do empreendimento, degradadas pela implantação da obra, deverão ser recuperadas com projeto de arborização.</w:t>
      </w:r>
    </w:p>
    <w:p>
      <w:pPr>
        <w:pStyle w:val="Heading3"/>
        <w:spacing w:lineRule="auto" w:line="360" w:before="120" w:after="120"/>
        <w:rPr/>
      </w:pPr>
      <w:r>
        <w:rPr/>
        <w:t>Fase de Operação e Funcionamento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 xml:space="preserve">Na fase de operação do empreendimento estará em atividade toda a infra-estrutura de serviços básicos implantada. Esta fase será acompanhada com os planos de controle e monitoramento ambiental propostos especificamente para o empreendimento e apresentados em capítulo subseqüente. 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>De modo geral são propostas as seguintes medidas: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/>
      </w:pPr>
      <w:r>
        <w:rPr>
          <w:rFonts w:cs="Arial"/>
        </w:rPr>
        <w:t>requisitar mão-de-obra da própria região do empreendimento, e preferencialmente do município de Paracuru, como forma de aumentar a oferta de empregos e contribuir na solução de questões sociais e econômicos da área de influência do empreendimento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 aquisição de materiais para mobília e decoração poderá ser feita na área de influência funcional do empreendimento, gerando divisas para o Estado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recomenda-se que os materiais de consumo a serem utilizados no empreendimento sejam adquiridos na região de influencia do mesmo, o que irá favorecer o crescimento do comércio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deverá ser implantado um sistema de segurança que atenda às necessidades do empreendimento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as instalações deverão atender rigorosamente às condições sanitárias, como garantia do padrão de qualidade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promover campanha de controle do uso da água e de energia elétrica, no sentido de evitar desperdícios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fazer regularmente a revisão e manutenção do sistema de combate a incêndios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manter as vias de acesso sinalizadas; 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fazer regularmente manutenção do sistema de abastecimento de água implantada na área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fazer regularmente manutenção do sistema de esgotamento sanitário;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>monitorar o sistema de coleta e disposição final dos resíduos sólidos gerados na área; e</w:t>
      </w:r>
    </w:p>
    <w:p>
      <w:pPr>
        <w:pStyle w:val="GeoconsultChar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8" w:hanging="284"/>
        <w:rPr>
          <w:rFonts w:cs="Arial"/>
        </w:rPr>
      </w:pPr>
      <w:r>
        <w:rPr>
          <w:rFonts w:cs="Arial"/>
        </w:rPr>
        <w:t xml:space="preserve">executar os plano de controle e monitoramento ambiental propostos para a área do empreendimento. </w:t>
      </w:r>
    </w:p>
    <w:p>
      <w:pPr>
        <w:pStyle w:val="Heading2"/>
        <w:spacing w:lineRule="auto" w:line="360" w:before="120" w:after="120"/>
        <w:rPr/>
      </w:pPr>
      <w:r>
        <w:rPr/>
        <w:t>CRONOGRAMA DE EXECUÇÃO DAS MEDIDAS MITIGADORAS</w:t>
      </w:r>
    </w:p>
    <w:p>
      <w:pPr>
        <w:pStyle w:val="Geoconsult"/>
        <w:rPr/>
      </w:pPr>
      <w:r>
        <w:rPr/>
        <w:t>O cronograma de execução das medidas mitigadoras para a implantação do projeto, é apresentado no Quadro 6.1, foi elaborado tomando-se como base um período proposto para execução das ações do empreendimento. Estas ações são delineadas no item 6.2, relacionadas a cada etapa de execução dos trabalhos de implantação do projeto.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>Como algumas medidas serão executadas em função da operacionalização do projeto de engenharia, esse cronograma poderá sofrer algumas alterações quanto ao período de aplicação das medidas.</w:t>
      </w:r>
    </w:p>
    <w:p>
      <w:pPr>
        <w:pStyle w:val="GeoconsultChar"/>
        <w:spacing w:lineRule="auto" w:line="360"/>
        <w:rPr>
          <w:rFonts w:cs="Arial"/>
        </w:rPr>
      </w:pPr>
      <w:r>
        <w:rPr>
          <w:rFonts w:cs="Arial"/>
        </w:rPr>
        <w:t>O primeiro mês corresponde, ao mês seguinte à liberação da Licença Ambiental.</w:t>
      </w:r>
    </w:p>
    <w:p>
      <w:pPr>
        <w:pStyle w:val="FiguraQuadro"/>
        <w:spacing w:lineRule="auto" w:line="360" w:before="120" w:after="120"/>
        <w:rPr>
          <w:rFonts w:cs="Arial"/>
        </w:rPr>
      </w:pPr>
      <w:r>
        <w:rPr>
          <w:rFonts w:cs="Arial"/>
        </w:rPr>
      </w:r>
    </w:p>
    <w:p>
      <w:pPr>
        <w:pStyle w:val="FiguraQuadro"/>
        <w:spacing w:before="200" w:after="80"/>
        <w:rPr/>
      </w:pPr>
      <w:r>
        <w:rPr/>
      </w:r>
    </w:p>
    <w:p>
      <w:pPr>
        <w:pStyle w:val="FiguraQuadro"/>
        <w:spacing w:before="200" w:after="80"/>
        <w:rPr/>
      </w:pPr>
      <w:r>
        <w:rPr/>
      </w:r>
    </w:p>
    <w:p>
      <w:pPr>
        <w:pStyle w:val="FiguraQuadro"/>
        <w:spacing w:before="200" w:after="80"/>
        <w:rPr/>
      </w:pPr>
      <w:r>
        <w:rPr/>
      </w:r>
    </w:p>
    <w:p>
      <w:pPr>
        <w:pStyle w:val="FiguraQuadro"/>
        <w:spacing w:before="200" w:after="80"/>
        <w:rPr/>
      </w:pPr>
      <w:r>
        <w:rPr/>
      </w:r>
    </w:p>
    <w:p>
      <w:pPr>
        <w:pStyle w:val="FiguraQuadro"/>
        <w:spacing w:before="200" w:after="80"/>
        <w:rPr/>
      </w:pPr>
      <w:r>
        <w:rPr/>
        <w:t>Quadro 6.1 – Cronograma de Execução das Medidas Mitigadoras dos Impactos                                                              Ambientais Relacionadas às Ações do Empreendimento</w:t>
      </w:r>
    </w:p>
    <w:p>
      <w:pPr>
        <w:pStyle w:val="LegFigQuad"/>
        <w:rPr/>
      </w:pPr>
      <w:r>
        <w:rPr/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663"/>
        <w:gridCol w:w="155"/>
        <w:gridCol w:w="554"/>
        <w:gridCol w:w="57"/>
        <w:gridCol w:w="611"/>
        <w:gridCol w:w="611"/>
        <w:gridCol w:w="611"/>
        <w:gridCol w:w="592"/>
        <w:gridCol w:w="593"/>
        <w:gridCol w:w="592"/>
        <w:gridCol w:w="593"/>
        <w:gridCol w:w="568"/>
        <w:gridCol w:w="569"/>
        <w:gridCol w:w="569"/>
      </w:tblGrid>
      <w:tr>
        <w:trPr>
          <w:trHeight w:val="460" w:hRule="atLeast"/>
        </w:trPr>
        <w:tc>
          <w:tcPr>
            <w:tcW w:w="23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ções de Empreendimento</w:t>
            </w:r>
          </w:p>
        </w:tc>
        <w:tc>
          <w:tcPr>
            <w:tcW w:w="7338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o / Mês</w:t>
            </w:r>
          </w:p>
        </w:tc>
      </w:tr>
      <w:tr>
        <w:trPr>
          <w:trHeight w:val="286" w:hRule="atLeast"/>
        </w:trPr>
        <w:tc>
          <w:tcPr>
            <w:tcW w:w="2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 / 2012</w:t>
            </w:r>
          </w:p>
        </w:tc>
      </w:tr>
      <w:tr>
        <w:trPr>
          <w:trHeight w:val="285" w:hRule="atLeast"/>
        </w:trPr>
        <w:tc>
          <w:tcPr>
            <w:tcW w:w="23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</w:tr>
      <w:tr>
        <w:trPr/>
        <w:tc>
          <w:tcPr>
            <w:tcW w:w="23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Construtora e Pessoal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ção do Canteiro de Obras / Desmobilizaçã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ização de Equipamento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eza da Áre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planagem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ção das Edificaçõ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vimentação / Sistema de Drenagem</w:t>
            </w:r>
          </w:p>
        </w:tc>
        <w:tc>
          <w:tcPr>
            <w:tcW w:w="8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e Abastecimento D’água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e Esgotamento Sanitário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stema de Eletrificação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sagismo / Arborização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peza Geral da Obra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ção e Funcionamento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Contents1"/>
        <w:tabs>
          <w:tab w:val="clear" w:pos="709"/>
          <w:tab w:val="right" w:pos="9628" w:leader="dot"/>
        </w:tabs>
        <w:rPr>
          <w:lang w:val="pt-PT"/>
        </w:rPr>
      </w:pPr>
      <w:r>
        <w:rPr>
          <w:lang w:val="pt-PT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4">
    <w:name w:val="WW8Num5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8z4">
    <w:name w:val="WW8Num8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4">
    <w:name w:val="WW8Num12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4">
    <w:name w:val="WW8Num19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rFonts w:ascii="Arial" w:hAnsi="Arial" w:cs="Arial"/>
      <w:b/>
      <w:sz w:val="28"/>
      <w:lang w:val="pt-BR" w:bidi="ar-SA"/>
    </w:rPr>
  </w:style>
  <w:style w:type="character" w:styleId="GeoconsultCharChar">
    <w:name w:val="Geoconsult Char Char"/>
    <w:qFormat/>
    <w:rPr>
      <w:rFonts w:ascii="Arial" w:hAnsi="Arial" w:cs="Arial"/>
      <w:sz w:val="24"/>
      <w:lang w:val="pt-BR" w:bidi="ar-SA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character" w:styleId="RodapChar">
    <w:name w:val="Rodapé Char"/>
    <w:basedOn w:val="Fontepargpadro"/>
    <w:qFormat/>
    <w:rPr>
      <w:rFonts w:ascii="Arial" w:hAnsi="Arial" w:cs="Arial"/>
      <w:caps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GeoconsultChar">
    <w:name w:val="Geoconsult Char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1:04:00Z</dcterms:created>
  <dc:creator>Tadeu Dote Sa</dc:creator>
  <dc:description/>
  <cp:keywords/>
  <dc:language>en-US</dc:language>
  <cp:lastModifiedBy>DENNYS</cp:lastModifiedBy>
  <cp:lastPrinted>2007-08-08T14:23:00Z</cp:lastPrinted>
  <dcterms:modified xsi:type="dcterms:W3CDTF">2011-03-14T13:37:00Z</dcterms:modified>
  <cp:revision>14</cp:revision>
  <dc:subject>Modelo para texto Geoconsult</dc:subject>
  <dc:title>Geoconsult</dc:title>
</cp:coreProperties>
</file>