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O C U M E N T A Ç Ã O  F O T O G R Á F I C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O C U M E N T A Ç Ã O  P E R T I N E N T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 O C U M E N T A Ç Ã O  C A R T O G R Á F I C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ESTUDO DE IMPACTO AMBIENTAL - E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4">
    <w:name w:val="WW8Num2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2z4">
    <w:name w:val="WW8Num2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3z4">
    <w:name w:val="WW8Num2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7z4">
    <w:name w:val="WW8Num27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  <w:lang w:val="pt-BR" w:bidi="ar-SA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8:00Z</dcterms:created>
  <dc:creator>Tadeu Dote Sa</dc:creator>
  <dc:description/>
  <cp:keywords/>
  <dc:language>en-US</dc:language>
  <cp:lastModifiedBy>Dennys</cp:lastModifiedBy>
  <cp:lastPrinted>2008-02-28T08:17:00Z</cp:lastPrinted>
  <dcterms:modified xsi:type="dcterms:W3CDTF">2011-03-10T17:11:00Z</dcterms:modified>
  <cp:revision>4</cp:revision>
  <dc:subject>Modelo para texto Geoconsult</dc:subject>
  <dc:title>Geoconsult</dc:title>
</cp:coreProperties>
</file>