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/>
      </w:pPr>
      <w:r>
        <w:rPr/>
        <w:t>LEGISLAÇÃO PERTINENTE</w:t>
      </w:r>
    </w:p>
    <w:p>
      <w:pPr>
        <w:pStyle w:val="Heading2"/>
        <w:spacing w:lineRule="auto" w:line="240" w:before="240" w:after="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iderações Gerai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principais normas regulamentadoras referentes à implantação e operação do empreendimento, sob o aspecto legal ambiental, serão apresentadas segundo o âmbito federal, estadual e municip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apítulos da lei maior pertinentes ao meio ambiente que rege cada esfera do poder serão transcritos, entretanto, os demais instrumentos legais como leis, decretos, resoluções e outras normas, tanto referentes ao meio ambiente como em particular as que envolvam direta e indiretamente projetos de diversão, entretenimento e lazer relacionadas a atividade de pesca, serão citados e discriminados.</w:t>
      </w:r>
    </w:p>
    <w:p>
      <w:pPr>
        <w:pStyle w:val="Heading2"/>
        <w:spacing w:lineRule="auto" w:line="360"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gislação Federal</w:t>
      </w:r>
    </w:p>
    <w:p>
      <w:pPr>
        <w:pStyle w:val="Heading4"/>
        <w:numPr>
          <w:ilvl w:val="0"/>
          <w:numId w:val="0"/>
        </w:numPr>
        <w:spacing w:lineRule="auto" w:line="360" w:before="120" w:after="120"/>
        <w:ind w:left="864" w:hanging="86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is Federais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4.771, DE 15 DE SETEMBRO DE 1965 - Institui o novo Código Florestal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caps/>
          <w:szCs w:val="24"/>
        </w:rPr>
        <w:t>L</w:t>
      </w:r>
      <w:r>
        <w:rPr>
          <w:rFonts w:cs="Arial"/>
          <w:szCs w:val="24"/>
        </w:rPr>
        <w:t>EI N° 5.197, DE 03 DE JANEIRO DE 1967 - Dispõe sobre proteção à fauna silvestre e dá outras providências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4.089, DE 13 DE JULHO DE 1967 - Dispõe sobre erosão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4.717, DE 29 DE JUNHO DE 1968 - Regula a ação popular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6.513, DE 20 DE DEZEMBRO DE 1977 - Dispõe sobre a criação de Áreas Especiais e de locais de Interesse Turístico; sobre o inventário com finalidades turísticas dos bens de valor cultural e natural; acrescenta o inciso ao artigo 2° da Lei n° 4.132, de 10 de setembro de 1962; altera a redação e acrescenta dispositivo à Lei n° 4.771, de 29 de junho de 1965; e dá outras providências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6.902, DE 27 DE ABRIL DE 1981 - Dispõe sobre a criação de Estações Ecológicas, Áreas de Proteção Ambiental e dá outras providências (alterada ela Lei n° 7.804, de 18 de julho de 1989)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 xml:space="preserve">LEI N° 6.938, </w:t>
      </w:r>
      <w:r>
        <w:rPr>
          <w:rFonts w:cs="Arial"/>
          <w:caps/>
          <w:szCs w:val="24"/>
        </w:rPr>
        <w:t>de 31 de agosto de 19</w:t>
      </w:r>
      <w:r>
        <w:rPr>
          <w:rFonts w:cs="Arial"/>
          <w:szCs w:val="24"/>
        </w:rPr>
        <w:t>81 - Dispõe sobre a Política Nacional do Meio Ambiente, seus fins e mecanismos de formulação e aplicação e dá outras providências (alterada pela Lei N° 7.804, de 18 de julho de 1989)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7.347, DE 24 DE JULHO DE 1985 - Disciplina a ação civil pública de responsabilidade por danos causados ao meio ambiente, ao consumidor, a bens e direitos de valor artístico, estético, histórico, turístico e paisagístico (vedado) e dá outras providências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7.735, DE 14 DE ABRIL DE 1987 - Estabelece medidas para proteção das florestas existentes nas nascentes dos rios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 xml:space="preserve">LEI Nº 7.679, DE 23 DE NOVEMBRO DE 1988 – Dispões sobre a proibição de pesca de espécies em período de reprodução, e dá outras providências. 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7.735, DE 22 DE FEVEREIRO DE 1989 - Dispõe sobre a extinção de órgãos e de entidades autárquicas, cria o Instituto Brasileiro do Meio Ambiente e dos Recursos Naturais Renováveis, e dá outras providências (alterada pela Lei N° 7.804, de julho de 1989)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7.803,DE 16 DE JULHO DE 1989 - Altera a redação da Lei N° 4.771, de 15 de setembro de 1965, e revoga as leis N° 6.535, de 15 de junho de 1978 e 7.511, de julho de 1986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7.804, DE 18 DE JULHO DE 1989 - Altera a Lei N° 6.938, de 31 de agosto de 1981; a Lei N° 7.735, de 22 de fevereiro de 1989; a Lei N° 6.803, de 02 de junho de 1980; a Lei N° 6.902, de 21 de abril de 1981 e dá outras providências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8.028, DE 12 DE ABRIL DE 1990 - Altera a Lei N° 6.938, de 21 de agosto de 1981.</w:t>
      </w:r>
    </w:p>
    <w:p>
      <w:pPr>
        <w:pStyle w:val="Geoconsul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º 9.059, DE 13 DE JUNHO DE 1995 - Introduz alterações no Decreto Lei nº 221, de 28 de fevereiro de 1967, que dispõe sobre proteção e estímulo à pesca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caps/>
          <w:szCs w:val="24"/>
        </w:rPr>
        <w:t xml:space="preserve">Lei N° 9.433, de 8 de janeiro de 1997 - </w:t>
      </w:r>
      <w:r>
        <w:rPr>
          <w:rFonts w:cs="Arial"/>
          <w:szCs w:val="24"/>
        </w:rPr>
        <w:t>Institui a Política Nacional de Recursos Hídricos e cria o Sistema Nacional de Gerenciamento de Recursos Hídricos.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º 9.605, DE 13 FEVEREIRO DE 1998 - Lei de Crimes Ambientais. Estabelece normas e critérios para punir criminalmente as condutas e atividades lesivas ao meio ambiente.</w:t>
      </w:r>
    </w:p>
    <w:p>
      <w:pPr>
        <w:pStyle w:val="Heading4"/>
        <w:numPr>
          <w:ilvl w:val="0"/>
          <w:numId w:val="0"/>
        </w:numPr>
        <w:spacing w:lineRule="auto" w:line="360" w:before="120" w:after="120"/>
        <w:ind w:left="864" w:hanging="86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soluções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RESOLUÇÃO/CONAMA N° 008, DE 05 DE JUNHO DE 1984 - Estabelece normas para usos de Recursos Ambientais existentes em Reservas Ecológicas Particulares e em Áreas de Relevante Interesse Ecológicos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004, DE 18 DE SETEMBRO DE 1985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stabelece definições e conceitos sobre Reservas Ecológicas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001, DE 23 DE JANEIRO DE 1986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stabelece as definições, as responsabilidades, os critérios básicos e as diretrizes gerais para uso e implementação da Avaliação de Impacto Ambiental como um dos instrumentos da Política Nacional do Meio Ambiente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006, DE 24 DE JANEIRO DE 1986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Aprova os modelos de publicações em periódicos de licenciamento em quaisquer de suas modalidades, sua renovação e a respectiva concessão e aprova modelos para publicação de licenças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RESOLUÇÃO/CONAMA N° 013, DE 18 DE MARÇO DE 1986 - Cria a Comissão Especial para reformular a Portaria GM/MINTER n.º 13, que dispõe sobre a classificação das águas interiores no Território Nacional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010, DE 03 DE DEZEMBRO DE 1987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Dispõe sobre a implantação de Estações Ecológicas pela entidade ou empresa responsável por empreendimentos que causem danos às florestas e a outros ecossistemas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002, DE 13 DE JUNHO DE 1988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stabelece as atividades que podem ser desenvolvidas nas Áreas de Relevante Interesse Ecológico (ARIE)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RESOLUÇÃO/CONAMA N° 010, DE 14 DE DEZEMBRO DE 1988 - Dispõe sobre Áreas de Proteção Ambiental e Zoneamento Ecológico/Econômico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001, DE 08 DE MARÇO DE 1990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stabelece padrões, critérios e diretrizes a serem observados na emissão de ruídos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caps/>
          <w:szCs w:val="24"/>
        </w:rPr>
        <w:t>RESOLUÇÃO/</w:t>
      </w:r>
      <w:r>
        <w:rPr>
          <w:rFonts w:cs="Arial"/>
          <w:szCs w:val="24"/>
        </w:rPr>
        <w:t>CONAMA N° 003, DE 28 DE JUNHO DE 1990 - Estabelece padrões de qualidade do ar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caps/>
          <w:szCs w:val="24"/>
        </w:rPr>
        <w:t>RESOLUÇÃO/</w:t>
      </w:r>
      <w:r>
        <w:rPr>
          <w:rFonts w:cs="Arial"/>
          <w:szCs w:val="24"/>
        </w:rPr>
        <w:t>CONAMA N° 008, DE 06 DE DEZEMBRO DE 1990 - Estabelece limites máximos de emissão de poluentes do ar (padrões de emissão)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013, DE JUNHO DE 1990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stabelece normas de uso dos entorno de Unidades de Conservação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caps/>
          <w:szCs w:val="24"/>
        </w:rPr>
        <w:t xml:space="preserve">RESOLUÇÃO/CONAMA </w:t>
      </w:r>
      <w:r>
        <w:rPr>
          <w:rFonts w:cs="Arial"/>
          <w:szCs w:val="24"/>
        </w:rPr>
        <w:t xml:space="preserve">N° </w:t>
      </w:r>
      <w:r>
        <w:rPr>
          <w:rFonts w:cs="Arial"/>
          <w:caps/>
          <w:szCs w:val="24"/>
        </w:rPr>
        <w:t xml:space="preserve">011, 04 de maio de 1994 - </w:t>
      </w:r>
      <w:r>
        <w:rPr>
          <w:rFonts w:cs="Arial"/>
          <w:szCs w:val="24"/>
        </w:rPr>
        <w:t xml:space="preserve">Cria Grupo de Trabalho para analisar avaliação e revisão do Sistema de Licenciamento Ambiental, elaborado pela ABEMA. 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caps/>
          <w:szCs w:val="24"/>
        </w:rPr>
        <w:t xml:space="preserve">RESOLUÇÃO/CONAMA </w:t>
      </w:r>
      <w:r>
        <w:rPr>
          <w:rFonts w:cs="Arial"/>
          <w:szCs w:val="24"/>
        </w:rPr>
        <w:t xml:space="preserve">N° </w:t>
      </w:r>
      <w:r>
        <w:rPr>
          <w:rFonts w:cs="Arial"/>
          <w:caps/>
          <w:szCs w:val="24"/>
        </w:rPr>
        <w:t xml:space="preserve">002, 18 de abril de 1996 - </w:t>
      </w:r>
      <w:r>
        <w:rPr>
          <w:rFonts w:cs="Arial"/>
          <w:szCs w:val="24"/>
        </w:rPr>
        <w:t xml:space="preserve">Determina a implantação de unidade de conservação de domínio público e uso indireto, preferencialmente Estação Ecológica, a ser exigida em licenciamento de empreendimentos de relevante impacto ambiental, como reparação dos danos ambientais causados pela destruição de florestas e outros ecossistemas, em montante de recursos não inferior a 0,5% (meio por cento) dos custos totais do empreendimento. Revoga a Resolução CONAMA n.º 10/87, que exigia como medida compensatória a implantação de estação ecológica. 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caps/>
          <w:szCs w:val="24"/>
        </w:rPr>
        <w:t xml:space="preserve">RESOLUÇÃO/CONAMA </w:t>
      </w:r>
      <w:r>
        <w:rPr>
          <w:rFonts w:cs="Arial"/>
          <w:szCs w:val="24"/>
        </w:rPr>
        <w:t>N° 237</w:t>
      </w:r>
      <w:r>
        <w:rPr>
          <w:rFonts w:cs="Arial"/>
          <w:caps/>
          <w:szCs w:val="24"/>
        </w:rPr>
        <w:t xml:space="preserve">, 18 de dezembro de 1997 - </w:t>
      </w:r>
      <w:r>
        <w:rPr>
          <w:rFonts w:cs="Arial"/>
          <w:szCs w:val="24"/>
        </w:rPr>
        <w:t>Determina a revisão dos procedimentos e critérios utilizados ao licenciamento ambiental, de forma a efetivar a utilização do sistema de licenciamento como instrumento de gestão ambiental, visando o desenvolvimento sustentável e a melhoria contínua, instituído pela Política Nacional do Meio Ambiente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303, DE 20 DE MARÇO DE 2002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stabelece definições e limites das Área de preservação Permanente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357, DE 17 DE MARÇO DE 2005 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Estabelece a classificação das águas doces, salobras e salinas do Território Nacional.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RESOLUÇÃO/CONAMA N° 369, DE 28 DE MARÇO DE 2006 –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Dispõe sobre a excepcionais casos de supressão da Área de Preservação Permanente.</w:t>
      </w:r>
    </w:p>
    <w:p>
      <w:pPr>
        <w:pStyle w:val="Heading2"/>
        <w:spacing w:lineRule="auto" w:line="360"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gislação Estadual</w:t>
      </w:r>
    </w:p>
    <w:p>
      <w:pPr>
        <w:pStyle w:val="Heading4"/>
        <w:numPr>
          <w:ilvl w:val="0"/>
          <w:numId w:val="0"/>
        </w:numPr>
        <w:spacing w:lineRule="auto" w:line="360" w:before="120" w:after="120"/>
        <w:ind w:left="864" w:hanging="86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is Estaduais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0.148, DE 02 DE DEZEMBRO DE 1977 – Dispõe sobre a preservação e controle dos recursos hídricos existentes no Estado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1.411, DE 28 DE DEZEMBRO DE 1987 – Dispõe sobre a Política Estadual de Meio Ambiente, cria o Conselho Estadual do Meio Ambiente – COEMA, e a Superintendência Estadual do Meio Ambiente – SEMACE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1.678, DE 23 DE MAIO DE 1990 – Acrescenta competência ao Conselho Estadual do Meio Ambiente, estabelecidas pela Constituição do Estado do Ceará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1.831, DE 22 DE JULHO DE 1991 – Dispõe sobre a criação da Superintendência do Desenvolvimento Urbano do Estado do Ceará – SEDURB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1.996, DE 24 DE JULHO DE 1992 – Dispõe sobre a política estadual de recursos hídricos, institui o Sistema Integrado de Gestão de Recursos Hídricos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2.148, DE 29 DE JULHO DE 1993 – Dispõe sobre a realização de Auditorias Ambientais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2.217, DE 18 DE NOVEMBRO DE 1993 – Cria a Companhia de Gestão e Recursos Hídricos do Estado do Ceará – COGERH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2.225, DE 06 DE DEZEMBRO 1993 – Considera a coleta seletiva e a reciclagem do lixo como atividades ecológicas de relevância social e de interesse público no Estado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LEI N° 12.227, DE 06 DE DEZEMBRO DE 1993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– Determina a publicação no Diário Oficial do Estado do Ceará a relação mensal das concessões de licença ambiental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LEI N° 12.274, DE 05 DE ABRIL DE 1994 – Altera a Lei N° 11.411, dando poderes sobre licenciamento e respectiva ação fiscalizadora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LEI N° 12.367, DE 18 DE NOVEMBRO DE 1994 – Regulamenta o Art. 215, Parágrafo 1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 xml:space="preserve"> Item (g) e o Art. 263 da Constituição Estadual que institui as atividades de Educação Ambiental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LEI N° 12.413, DE 10 DE JANEIRO DE 1995 – Altera a alínea “e” acrescenta as alíneas “v” “x” e “z” ao parágrafo único do art. 3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 xml:space="preserve"> da Lei n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 xml:space="preserve"> 11.411, de 28 de dezembro de 1987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LEI N° 12.488, DE 13 DE SETEMBRO DE 1995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–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Dispõe sobre a Política Florestal do Estado do Ceará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LEI N° 12.521, DE 15 DE DEZEMBRO DE 1995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–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Define as áreas de interesse especial do Estado do Ceará para efeito do exame e anuência prévia de projetos de parcelamento do solo para fins urbanos na forma do art. 13, inciso I da Lei Federal n</w:t>
      </w:r>
      <w:r>
        <w:rPr>
          <w:rFonts w:cs="Arial"/>
          <w:szCs w:val="24"/>
          <w:vertAlign w:val="superscript"/>
        </w:rPr>
        <w:t>0</w:t>
      </w:r>
      <w:r>
        <w:rPr>
          <w:rFonts w:cs="Arial"/>
          <w:szCs w:val="24"/>
        </w:rPr>
        <w:t xml:space="preserve"> 6.766 de 19 de dezembro de 1979,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LEI N° 12.522, DE 15 DE DEZEMBRO DE 1995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–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Define como área especialmente protegidas as nascentes e olhos d’água e a vegetação natural no seu entorno e dá outras providências.</w:t>
      </w:r>
    </w:p>
    <w:p>
      <w:pPr>
        <w:pStyle w:val="Geoconsul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425"/>
        <w:rPr/>
      </w:pPr>
      <w:r>
        <w:rPr>
          <w:rFonts w:cs="Arial"/>
          <w:szCs w:val="24"/>
        </w:rPr>
        <w:t>LEI N° 12.584, DE 09 DE MAIO DE 1996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–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Proíbe o uso de capinação química no Estado do Ceará.</w:t>
      </w:r>
    </w:p>
    <w:p>
      <w:pPr>
        <w:pStyle w:val="Heading4"/>
        <w:numPr>
          <w:ilvl w:val="0"/>
          <w:numId w:val="0"/>
        </w:numPr>
        <w:spacing w:lineRule="auto" w:line="360" w:before="120" w:after="120"/>
        <w:ind w:left="864" w:hanging="86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utras Normas</w:t>
      </w:r>
    </w:p>
    <w:p>
      <w:pPr>
        <w:pStyle w:val="Geoconsult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PORTARIA/SEMACE N° 14, DE 22 DE NOVEMBRO DE 1989 – Estabelece normas técnicas e administrativas do sistema de Licenciamento de atividades utilizadoras de recursos ambientais no Estado do Ceará.</w:t>
      </w:r>
    </w:p>
    <w:p>
      <w:pPr>
        <w:pStyle w:val="Geoconsult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425"/>
        <w:rPr>
          <w:rFonts w:cs="Arial"/>
          <w:szCs w:val="24"/>
        </w:rPr>
      </w:pPr>
      <w:r>
        <w:rPr>
          <w:rFonts w:cs="Arial"/>
          <w:szCs w:val="24"/>
        </w:rPr>
        <w:t>PORTARIA/SEMACE N° 026/97, DE 29 DE JANEIRO DE 1997 – Estabelece as normas administrativas necessárias à instituição e reconhecimento da Reserva Ecológica Particular, como Unidade de Conservação, localizada em propriedade privada.</w:t>
      </w:r>
    </w:p>
    <w:p>
      <w:pPr>
        <w:pStyle w:val="Heading2"/>
        <w:spacing w:lineRule="auto" w:line="360"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GISLAÇÃO MUNICIPAL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 w:before="120" w:after="120"/>
        <w:ind w:left="36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sz w:val="24"/>
          <w:szCs w:val="24"/>
        </w:rPr>
        <w:t xml:space="preserve">Lei Orgânica do Município de </w:t>
      </w:r>
      <w:r>
        <w:rPr>
          <w:rFonts w:cs="Arial"/>
          <w:sz w:val="24"/>
          <w:szCs w:val="24"/>
          <w:u w:val="single"/>
        </w:rPr>
        <w:t>Paracuru</w:t>
      </w:r>
    </w:p>
    <w:p>
      <w:pPr>
        <w:pStyle w:val="Geoconsul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ModET1"/>
        <w:spacing w:before="4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ModET1"/>
        <w:spacing w:before="40" w:after="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ModET1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MEIO AMBIENTE</w:t>
      </w:r>
    </w:p>
    <w:p>
      <w:pPr>
        <w:pStyle w:val="ModET1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rtLegisla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. 197 – Todos tem direito ao meio ambiente ecologicamente equilibrado, com bem de uso comum ao povo e essencial a sadia qualidade de vida, impondo-se ao Poder Público Municipal e à coletividade o dever de defendê-lo e preservá-los para as presentes e futuras gerações.</w:t>
      </w:r>
    </w:p>
    <w:p>
      <w:pPr>
        <w:pStyle w:val="ArtLegislao"/>
        <w:numPr>
          <w:ilvl w:val="0"/>
          <w:numId w:val="9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eservar e restaurar os processos ecológicos essenciais e prover o manejo ecológico das espécies e ecossistemas;</w:t>
      </w:r>
    </w:p>
    <w:p>
      <w:pPr>
        <w:pStyle w:val="ArtLegislao"/>
        <w:numPr>
          <w:ilvl w:val="0"/>
          <w:numId w:val="9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eservar a diversidade e a integridade do patrimônio genético do Município e fiscalizar as entidades dedicadas a pesquisa e manipulação de material genético;</w:t>
      </w:r>
    </w:p>
    <w:p>
      <w:pPr>
        <w:pStyle w:val="ArtLegislao"/>
        <w:numPr>
          <w:ilvl w:val="0"/>
          <w:numId w:val="9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Definir espaços territoriais e seus componentes a serem especialmente protegidos, sendo a alteração e a supressão permitidas somente através da lei, vedada qualquer utilização que comprometa a integridade dos atributos que justifiquem sua proteção;</w:t>
      </w:r>
    </w:p>
    <w:p>
      <w:pPr>
        <w:pStyle w:val="ArtLegislao"/>
        <w:numPr>
          <w:ilvl w:val="0"/>
          <w:numId w:val="9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Exige, na forma da lei, para instalação de obra ou atividade potencialmente causadora de significativa degradação do meio ambiente, a que se dará publicidade;</w:t>
      </w:r>
    </w:p>
    <w:p>
      <w:pPr>
        <w:pStyle w:val="ArtLegislao"/>
        <w:numPr>
          <w:ilvl w:val="0"/>
          <w:numId w:val="9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Controlar a produção, a comercialização e o emprego de técnicas, métodos e substâncias que comportem risco para a vida, a qualidade de vida e o meio ambiente;</w:t>
      </w:r>
    </w:p>
    <w:p>
      <w:pPr>
        <w:pStyle w:val="ArtLegislao"/>
        <w:numPr>
          <w:ilvl w:val="0"/>
          <w:numId w:val="9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omover a educação ambiental em todos os níveis de ensino e conscientização pública para a preservação do meio ambiente;</w:t>
      </w:r>
    </w:p>
    <w:p>
      <w:pPr>
        <w:pStyle w:val="ArtLegislao"/>
        <w:numPr>
          <w:ilvl w:val="0"/>
          <w:numId w:val="9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oteger a fauna e a flora, vedadas, na forma de lei, as práticas que coloquem em risco sua função ecológica, provoquem a extinção de espécies ou submetam os animais à crueldade.</w:t>
      </w:r>
    </w:p>
    <w:p>
      <w:pPr>
        <w:pStyle w:val="ArtLegislao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ArtLegislao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ArtLegislao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ArtLegislao"/>
        <w:ind w:left="2410" w:hanging="992"/>
        <w:rPr/>
      </w:pPr>
      <w:r>
        <w:rPr>
          <w:rFonts w:cs="Times New Roman" w:ascii="Times New Roman" w:hAnsi="Times New Roman"/>
          <w:b/>
          <w:bCs/>
          <w:szCs w:val="24"/>
        </w:rPr>
        <w:t>Parágrafo 2º</w:t>
      </w:r>
      <w:r>
        <w:rPr>
          <w:rFonts w:cs="Times New Roman" w:ascii="Times New Roman" w:hAnsi="Times New Roman"/>
          <w:szCs w:val="24"/>
        </w:rPr>
        <w:t xml:space="preserve"> - Aquele que explorar recursos minerais fica obrigado a recuperar o meio ambiente degradado, de acordo com solução técnica exigida pelo órgão público competente na forma de lei.</w:t>
      </w:r>
    </w:p>
    <w:p>
      <w:pPr>
        <w:pStyle w:val="ArtLegislao"/>
        <w:ind w:left="2410" w:hanging="992"/>
        <w:rPr/>
      </w:pPr>
      <w:r>
        <w:rPr>
          <w:rFonts w:cs="Times New Roman" w:ascii="Times New Roman" w:hAnsi="Times New Roman"/>
          <w:b/>
          <w:bCs/>
          <w:szCs w:val="24"/>
        </w:rPr>
        <w:t>Parágrafo 3º</w:t>
      </w:r>
      <w:r>
        <w:rPr>
          <w:rFonts w:cs="Times New Roman" w:ascii="Times New Roman" w:hAnsi="Times New Roman"/>
          <w:szCs w:val="24"/>
        </w:rPr>
        <w:t xml:space="preserve"> - As condutas e atividades consideradas lesivas ao meio ambiente sujeitarão os infratores, pessoas físicas e jurídicas, as sanções penais e administrativas, independentemente da obrigação de recuperar os danos causados.</w:t>
      </w:r>
    </w:p>
    <w:p>
      <w:pPr>
        <w:pStyle w:val="ArtLegislao"/>
        <w:ind w:left="2410" w:hanging="992"/>
        <w:rPr/>
      </w:pPr>
      <w:r>
        <w:rPr>
          <w:rFonts w:cs="Times New Roman" w:ascii="Times New Roman" w:hAnsi="Times New Roman"/>
          <w:b/>
          <w:bCs/>
          <w:szCs w:val="24"/>
        </w:rPr>
        <w:t>Parágrafo 4º</w:t>
      </w:r>
      <w:r>
        <w:rPr>
          <w:rFonts w:cs="Times New Roman" w:ascii="Times New Roman" w:hAnsi="Times New Roman"/>
          <w:szCs w:val="24"/>
        </w:rPr>
        <w:t xml:space="preserve"> - O poder executivo só deve constituir ou autorizar a construção de zona industrial e/ou de deposito de resíduos sólidos ou líquidos a duzentos metros de área habitadas ou destinadas a habitação, sendo vedadas as atividades que possam causar aos mananciais de água e/ou dos aqüíferos.</w:t>
      </w:r>
    </w:p>
    <w:p>
      <w:pPr>
        <w:pStyle w:val="ArtLegisla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. 198 – O desenvolvimento deve conciliar-se com a proteção ao meio ambiente, obedecidos do princípios:</w:t>
      </w:r>
    </w:p>
    <w:p>
      <w:pPr>
        <w:pStyle w:val="ArtLegislao"/>
        <w:numPr>
          <w:ilvl w:val="0"/>
          <w:numId w:val="6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eservação e restauração dos processos ecológicos essenciais;</w:t>
      </w:r>
    </w:p>
    <w:p>
      <w:pPr>
        <w:pStyle w:val="ArtLegislao"/>
        <w:numPr>
          <w:ilvl w:val="0"/>
          <w:numId w:val="6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Conservação do manejo ecológico das espécies e dos ecossistemas;</w:t>
      </w:r>
    </w:p>
    <w:p>
      <w:pPr>
        <w:pStyle w:val="ArtLegislao"/>
        <w:numPr>
          <w:ilvl w:val="0"/>
          <w:numId w:val="6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oibições de alterações física, químicas ou biológicas direta ou indiretamente nocivos à saúde, à segurança e ao bem estar da comunidade;</w:t>
      </w:r>
    </w:p>
    <w:p>
      <w:pPr>
        <w:pStyle w:val="ArtLegislao"/>
        <w:numPr>
          <w:ilvl w:val="0"/>
          <w:numId w:val="6"/>
        </w:numPr>
        <w:tabs>
          <w:tab w:val="clear" w:pos="709"/>
          <w:tab w:val="left" w:pos="1985" w:leader="none"/>
        </w:tabs>
        <w:ind w:left="1985" w:hanging="18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oibição de danos de qualquer forma à flora, às águas, ao solo e à atmosfera;</w:t>
      </w:r>
    </w:p>
    <w:p>
      <w:pPr>
        <w:pStyle w:val="ArtLegisla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. 199 – A arborização e o jardinamento das praças e vias públicas do município são atribuições exclusivas da Prefeitura.</w:t>
      </w:r>
    </w:p>
    <w:p>
      <w:pPr>
        <w:pStyle w:val="ArtLegisla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. 200 – Fica proibida a colocação de lixo atômico em todo território municipal de Aracati.</w:t>
      </w:r>
    </w:p>
    <w:p>
      <w:pPr>
        <w:pStyle w:val="ArtLegislao"/>
        <w:ind w:left="2410" w:hanging="992"/>
        <w:rPr/>
      </w:pPr>
      <w:r>
        <w:rPr>
          <w:rFonts w:cs="Times New Roman" w:ascii="Times New Roman" w:hAnsi="Times New Roman"/>
          <w:b/>
          <w:bCs/>
          <w:szCs w:val="24"/>
        </w:rPr>
        <w:t>Parágrafo 1º</w:t>
      </w:r>
      <w:r>
        <w:rPr>
          <w:rFonts w:cs="Times New Roman" w:ascii="Times New Roman" w:hAnsi="Times New Roman"/>
          <w:szCs w:val="24"/>
        </w:rPr>
        <w:t xml:space="preserve"> - O lixo atômico referido neste artigo, compreende todo e qualquer material radioativo.</w:t>
      </w:r>
    </w:p>
    <w:p>
      <w:pPr>
        <w:pStyle w:val="ArtLegislao"/>
        <w:ind w:left="2410" w:hanging="992"/>
        <w:rPr/>
      </w:pPr>
      <w:r>
        <w:rPr>
          <w:rFonts w:cs="Times New Roman" w:ascii="Times New Roman" w:hAnsi="Times New Roman"/>
          <w:b/>
          <w:bCs/>
          <w:szCs w:val="24"/>
        </w:rPr>
        <w:t>Parágrafo 2º</w:t>
      </w:r>
      <w:r>
        <w:rPr>
          <w:rFonts w:cs="Times New Roman" w:ascii="Times New Roman" w:hAnsi="Times New Roman"/>
          <w:szCs w:val="24"/>
        </w:rPr>
        <w:t xml:space="preserve"> - A prefeitura deve estabelecer um local apropriado para depósito de material radioativo que será fiscalizado pelos órgãos públicos municipais.</w:t>
      </w:r>
    </w:p>
    <w:p>
      <w:pPr>
        <w:pStyle w:val="ArtLegisla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t. 201 – As empresas que se instalarem no município de Aracati e que produzem material radioativo ficam obrigadas a comunicar, por escrito, ao órgão competente da Prefeitura a existência do material, bem como sua descrição física e química e grau de periculosidade.</w:t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arágrafo Único</w:t>
      </w:r>
      <w:r>
        <w:rPr>
          <w:rFonts w:cs="Times New Roman" w:ascii="Times New Roman" w:hAnsi="Times New Roman"/>
          <w:szCs w:val="24"/>
        </w:rPr>
        <w:t xml:space="preserve"> – O executivo deve estabelecer a multa aplicada nas empresas que não cumprirem o disposto neste artigo.</w:t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rtLegislao"/>
        <w:ind w:left="2410" w:hanging="99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Geoconsul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Geoconsult"/>
        <w:spacing w:lineRule="auto" w:line="360"/>
        <w:jc w:val="center"/>
        <w:rPr/>
      </w:pPr>
      <w:r>
        <w:rPr>
          <w:b/>
        </w:rPr>
        <w:t>Art. 226, do capítulo IV - Da Política do Meio Ambiente</w:t>
      </w:r>
      <w:r>
        <w:rPr/>
        <w:t>:</w:t>
      </w:r>
    </w:p>
    <w:p>
      <w:pPr>
        <w:pStyle w:val="Geoconsult"/>
        <w:spacing w:lineRule="auto" w:line="360"/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 xml:space="preserve">I-desapropriação de áreas destinadas à preservação das lagoas, rios, riachos do perímetro urbano da sede do Município e da sede dos Distritos, ficando proibida nas áreas desapropriadas construções de qualquer natureza, exceção feita aos pólos de lazer, sem exploração comercial;” </w:t>
      </w:r>
    </w:p>
    <w:p>
      <w:pPr>
        <w:pStyle w:val="Geoconsult"/>
        <w:spacing w:lineRule="auto" w:line="360"/>
        <w:rPr/>
      </w:pPr>
      <w:r>
        <w:rPr/>
      </w:r>
    </w:p>
    <w:p>
      <w:pPr>
        <w:pStyle w:val="Geoconsult"/>
        <w:spacing w:lineRule="auto" w:line="360"/>
        <w:rPr/>
      </w:pPr>
      <w:r>
        <w:rPr/>
      </w:r>
    </w:p>
    <w:p>
      <w:pPr>
        <w:pStyle w:val="Geoconsult"/>
        <w:spacing w:lineRule="auto" w:line="360"/>
        <w:jc w:val="center"/>
        <w:rPr/>
      </w:pPr>
      <w:r>
        <w:rPr>
          <w:b/>
        </w:rPr>
        <w:t>Art. 2o das Disposições Transitórias</w:t>
      </w:r>
      <w:r>
        <w:rPr/>
        <w:t>:</w:t>
      </w:r>
    </w:p>
    <w:p>
      <w:pPr>
        <w:pStyle w:val="Geoconsult"/>
        <w:spacing w:lineRule="auto" w:line="360"/>
        <w:rPr/>
      </w:pPr>
      <w:r>
        <w:rPr/>
        <w:t>“</w:t>
      </w:r>
      <w:r>
        <w:rPr/>
        <w:t>Fica considerada área de preservação ambiental e como patrimônio ecológico do Município de Paracuru a Lagoa de São Raimundo Nonato, incumbindo ao Poder Público Municipal:</w:t>
      </w:r>
    </w:p>
    <w:p>
      <w:pPr>
        <w:pStyle w:val="Geoconsult"/>
        <w:numPr>
          <w:ilvl w:val="0"/>
          <w:numId w:val="2"/>
        </w:numPr>
        <w:spacing w:lineRule="auto" w:line="360"/>
        <w:rPr/>
      </w:pPr>
      <w:r>
        <w:rPr/>
        <w:t xml:space="preserve">proceder a desapropriação no total de sua área e construir um Pólo de Lazer providenciando a sua limpeza e drenagem;”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Geoconsult"/>
        <w:spacing w:lineRule="atLeast" w:line="34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RELATÓRIO DE IMPACTO AMBIENTAL - RIM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PREFEITURA MUNICIPAL DE PARACURU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4"/>
        <w:i w:val="false"/>
        <w:u w:val="none"/>
        <w:b/>
        <w:szCs w:val="24"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664"/>
        </w:tabs>
        <w:ind w:left="1664" w:hanging="30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3290"/>
        </w:tabs>
        <w:ind w:left="3290" w:hanging="180"/>
      </w:pPr>
      <w:rPr/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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3290"/>
        </w:tabs>
        <w:ind w:left="329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1">
    <w:name w:val="WW8Num9z1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9z4">
    <w:name w:val="WW8Num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4">
    <w:name w:val="WW8Num13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5z4">
    <w:name w:val="WW8Num15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4">
    <w:name w:val="WW8Num16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8z4">
    <w:name w:val="WW8Num28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9z4">
    <w:name w:val="WW8Num2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4">
    <w:name w:val="WW8Num30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8"/>
      <w:lang w:val="pt-BR" w:bidi="ar-SA"/>
    </w:rPr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RodapChar">
    <w:name w:val="Rodapé Char"/>
    <w:basedOn w:val="Fontepargpadro"/>
    <w:qFormat/>
    <w:rPr>
      <w:rFonts w:ascii="Arial" w:hAnsi="Arial" w:cs="Arial"/>
      <w:caps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ArtLegislao">
    <w:name w:val="Art Legislação"/>
    <w:qFormat/>
    <w:pPr>
      <w:widowControl/>
      <w:bidi w:val="0"/>
      <w:spacing w:before="60" w:after="60"/>
      <w:ind w:left="1843" w:hanging="992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53:00Z</dcterms:created>
  <dc:creator>Tadeu Dote Sa</dc:creator>
  <dc:description/>
  <cp:keywords/>
  <dc:language>en-US</dc:language>
  <cp:lastModifiedBy>cliente</cp:lastModifiedBy>
  <cp:lastPrinted>2011-03-16T10:56:00Z</cp:lastPrinted>
  <dcterms:modified xsi:type="dcterms:W3CDTF">2011-03-16T13:57:00Z</dcterms:modified>
  <cp:revision>9</cp:revision>
  <dc:subject>Modelo para texto Geoconsult</dc:subject>
  <dc:title>Geoconsult</dc:title>
</cp:coreProperties>
</file>