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rPr/>
      </w:pPr>
      <w:r>
        <w:rPr/>
        <w:t>PROGNÓSTICO AMBIENTAL</w:t>
      </w:r>
    </w:p>
    <w:p>
      <w:pPr>
        <w:pStyle w:val="Geoconsult"/>
        <w:spacing w:lineRule="atLeast" w:line="360"/>
        <w:rPr/>
      </w:pPr>
      <w:r>
        <w:rPr/>
        <w:t>A área pleiteada para o licenciamento ambiental, localiza-se na zona urbana, mais precisamente na praia da sede do município de Paracuru, a ocupação da área pelo projeto de urbanização é procedente, considerando-se que trata-se de uma área do patrimônio da união, cedida à prefeitura local e a obra é de interesse social.</w:t>
      </w:r>
    </w:p>
    <w:p>
      <w:pPr>
        <w:pStyle w:val="Geoconsult"/>
        <w:spacing w:lineRule="atLeast" w:line="360"/>
        <w:rPr/>
      </w:pPr>
      <w:r>
        <w:rPr/>
        <w:t>Partindo-se do princípio de que toda intervenção no ambiente gera efeitos benéficos e/ou adversos, diretos e/ou indiretos, em escala local ou regional e em diferentes graus de magnitude e importância, o projeto proposto, resultará em impactos ambientais, os quais são prognosticados considerando-se uma relação causas e efeitos.</w:t>
      </w:r>
    </w:p>
    <w:p>
      <w:pPr>
        <w:pStyle w:val="Geoconsult"/>
        <w:spacing w:lineRule="atLeast" w:line="360"/>
        <w:rPr/>
      </w:pPr>
      <w:r>
        <w:rPr/>
        <w:t>Relativamente à ocupação futura da área sem a implantação do projeto, é que haverá um incremento no número de edificações, há de se considerar que trata-se de uma situação previsível, posto que trata-se de uma área urbana bastante antropizada, destacando-se inclusive a forte especulação imobiliária na área de influência física do projeto.</w:t>
      </w:r>
    </w:p>
    <w:p>
      <w:pPr>
        <w:pStyle w:val="Geoconsult"/>
        <w:spacing w:lineRule="atLeast" w:line="360"/>
        <w:rPr/>
      </w:pPr>
      <w:r>
        <w:rPr/>
        <w:t>A evolução futura da área com o empreendimento de urbanização, tomando-se como premissas a caracterização ambiental, os dados técnicos do projeto e ainda o tipo de uso e ocupação do terreno, pode ser diferenciada em função das fases do empreendimento.</w:t>
      </w:r>
    </w:p>
    <w:p>
      <w:pPr>
        <w:pStyle w:val="Geoconsult"/>
        <w:spacing w:lineRule="atLeast" w:line="360"/>
        <w:rPr/>
      </w:pPr>
      <w:r>
        <w:rPr/>
        <w:t>O prognóstico sobre a evolução ambiental da área na fase de instalação do empreendimento conforme o projeto proposto encerra o seguinte: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Durante a instalação do empreendimento a área de influência física das obras apresentará um estado de desconforto ambiental gerado pela própria instabilidade da situação originada no processo construtivo do empreendimento, quando o local apresentará uma paisagem com aspecto ainda mais degradativo, decorrente do manuseio de materiais terrosos, da exposição de produtos de construção civil e de equipamentos, ou seja, da instabilidade ambiental inerente à obra. Estas adversidades ficam restritas à área física das obras uma vez que o terreno ficará protegido (em relação à exposição pública).</w:t>
      </w:r>
    </w:p>
    <w:p>
      <w:pPr>
        <w:pStyle w:val="Geoconsult"/>
        <w:spacing w:lineRule="atLeast" w:line="360"/>
        <w:rPr/>
      </w:pPr>
      <w:r>
        <w:rPr/>
      </w:r>
    </w:p>
    <w:p>
      <w:pPr>
        <w:pStyle w:val="Geoconsult"/>
        <w:spacing w:lineRule="atLeast" w:line="360"/>
        <w:rPr/>
      </w:pPr>
      <w:r>
        <w:rPr/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Em decorrência do manuseio de materiais diversos e o uso de equipamentos haverá o lançamento de poeiras e a emissão de ruídos decorrentes da construção, o que poderá ultrapassar a área de influência física do empreendimento, sendo este efeito temporário e de curta duração.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Temporariamente, o tráfego de veículos na área poderá sofrer influência, uma vez que haverá necessidade do transporte de diversos materiais de construção civil, prevendo-se que poderá haver alterações temporárias no fluxo de veículos na área.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A implantação do empreendimento será acompanhada de um programa de controle e monitoramento técnico-ambiental que cobrirá toda a área de interferência do projeto, o que irá minimizar os efeitos adversos e maximizar os efeitos benéficos.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Considerando-se que a implantação do empreendimento será legalizada junto aos órgãos ambientais competentes, será assegurado o controle da qualidade ambiental na área alvo e no seu entorno.</w:t>
      </w:r>
    </w:p>
    <w:p>
      <w:pPr>
        <w:pStyle w:val="Geoconsult"/>
        <w:spacing w:lineRule="atLeast" w:line="360"/>
        <w:rPr/>
      </w:pPr>
      <w:r>
        <w:rPr/>
        <w:t>O prognóstico ambiental da área com a implantação e operação do empreendimento encerra as seguintes considerações: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O empreendimento se destacará como mais um equipamento de urbanização e de turismo que contribuirá para cobrir a demanda destes serviços, principalmente para a população local nos finais de semana e durante os períodos de alta estação (férias e festas).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Com o funcionamento do empreendimento ocorrerá um incremento do fluxo de visitantes, resultando em maior consumo de produtos e serviços locais.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Haverá um maior consumo d’água e ao mesmo tempo uma maior produção de efluentes, sendo que estes efeitos serão solucionados com medidas técnicas.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Durante a operação do empreendimento serão gerados ruídos e barulhos pelas diversas atividades a serem desenvolvidas no local, prevendo-se que os níveis de poluição sonora fiquem dentro dos limites permitidos para o tipo de atividade a ser praticada no local.</w:t>
      </w:r>
    </w:p>
    <w:p>
      <w:pPr>
        <w:pStyle w:val="Geoconsult"/>
        <w:spacing w:lineRule="atLeast" w:line="360"/>
        <w:rPr/>
      </w:pPr>
      <w:r>
        <w:rPr/>
      </w:r>
    </w:p>
    <w:p>
      <w:pPr>
        <w:pStyle w:val="Geoconsult"/>
        <w:spacing w:lineRule="atLeast" w:line="360"/>
        <w:rPr/>
      </w:pPr>
      <w:r>
        <w:rPr/>
      </w:r>
    </w:p>
    <w:p>
      <w:pPr>
        <w:pStyle w:val="Geoconsult"/>
        <w:spacing w:lineRule="atLeast" w:line="360"/>
        <w:rPr/>
      </w:pPr>
      <w:r>
        <w:rPr/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Aumento da demanda por hospedagem no município, resultará em maior dinamismo na economia da região, prevendo-se o crescimento das atividades correlacionadas, resultando em maior circulação de moeda, decorrente tanto de ações diretas como indiretas proporcionadas pelo funcionamento do empreendimento.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Além dos empregos diretos, surgirão ocupações e rendas indiretas, multiplicando as relações comerciais e de serviços desencadeadas pelo empreendimento, conseqüentemente, as pessoas ligadas direta ou indiretamente ao empreendimento passarão a ter maior poder aquisitivo, resultando em melhoria do nível de vida das pessoas envolvidas.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60"/>
        <w:ind w:left="568" w:hanging="284"/>
        <w:rPr/>
      </w:pPr>
      <w:r>
        <w:rPr/>
        <w:t>Com o empreendimento o município contará com um componente multiplicador de receitas, através da geração de serviços, empregos, tributos e impostos, beneficiando a economia da regiã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RELATÓRIO DE IMPACTO AMBIENTAL - RIM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1070</wp:posOffset>
              </wp:positionH>
              <wp:positionV relativeFrom="paragraph">
                <wp:posOffset>2540</wp:posOffset>
              </wp:positionV>
              <wp:extent cx="35369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pt;height:17.25pt;mso-wrap-distance-left:0pt;mso-wrap-distance-right:0pt;mso-wrap-distance-top:0pt;mso-wrap-distance-bottom:0pt;margin-top:0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PREFEITURA MUNICIPAL DE PARACURU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jc w:val="left"/>
      <w:outlineLvl w:val="3"/>
    </w:pPr>
    <w:rPr>
      <w:b/>
      <w:sz w:val="28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4">
    <w:name w:val="WW8Num6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4">
    <w:name w:val="WW8Num9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4">
    <w:name w:val="WW8Num10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4">
    <w:name w:val="WW8Num20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4">
    <w:name w:val="WW8Num2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Arial" w:hAnsi="Arial" w:cs="Arial"/>
      <w:b/>
      <w:sz w:val="28"/>
      <w:lang w:val="pt-BR" w:bidi="ar-SA"/>
    </w:rPr>
  </w:style>
  <w:style w:type="character" w:styleId="GeoconsultCharChar">
    <w:name w:val="Geoconsult Char Char"/>
    <w:qFormat/>
    <w:rPr>
      <w:rFonts w:ascii="Arial" w:hAnsi="Arial" w:cs="Arial"/>
      <w:sz w:val="24"/>
      <w:lang w:val="pt-BR" w:bidi="ar-SA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RodapChar">
    <w:name w:val="Rodapé Char"/>
    <w:basedOn w:val="Fontepargpadro"/>
    <w:qFormat/>
    <w:rPr>
      <w:rFonts w:ascii="Arial" w:hAnsi="Arial" w:cs="Arial"/>
      <w:caps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caps/>
      <w:sz w:val="12"/>
    </w:rPr>
  </w:style>
  <w:style w:type="paragraph" w:styleId="Ndicedeilustraes">
    <w:name w:val="Índice de ilustrações"/>
    <w:basedOn w:val="Normal"/>
    <w:next w:val="Normal"/>
    <w:qFormat/>
    <w:pPr>
      <w:spacing w:before="24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Geoconsult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Sumrio">
    <w:name w:val="Sumário"/>
    <w:basedOn w:val="Geoconsult"/>
    <w:qFormat/>
    <w:pPr>
      <w:spacing w:lineRule="auto" w:line="240" w:before="40" w:after="40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Sumrio1">
    <w:name w:val="Sumário 1"/>
    <w:basedOn w:val="Contents1"/>
    <w:qFormat/>
    <w:pPr>
      <w:tabs>
        <w:tab w:val="clear" w:pos="709"/>
        <w:tab w:val="left" w:pos="8647" w:leader="dot"/>
        <w:tab w:val="right" w:pos="9062" w:leader="dot"/>
      </w:tabs>
      <w:spacing w:before="20" w:after="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mrio2">
    <w:name w:val="sumário 2"/>
    <w:basedOn w:val="Contents2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198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umrio4">
    <w:name w:val="Sumário 4"/>
    <w:basedOn w:val="Contents4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601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umrio5">
    <w:name w:val="sumário 5"/>
    <w:basedOn w:val="Contents5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799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mrio3">
    <w:name w:val="Sumário 3"/>
    <w:basedOn w:val="Contents3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403" w:hanging="0"/>
    </w:pPr>
    <w:rPr>
      <w:lang w:val="en-US" w:eastAsia="en-US"/>
    </w:rPr>
  </w:style>
  <w:style w:type="paragraph" w:styleId="QGeo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FGeo">
    <w:name w:val="F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TGeo">
    <w:name w:val="T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ModET1">
    <w:name w:val="Mod_E.T."/>
    <w:basedOn w:val="Normal"/>
    <w:qFormat/>
    <w:pPr>
      <w:spacing w:before="60" w:after="60"/>
      <w:ind w:left="284" w:hanging="0"/>
      <w:jc w:val="both"/>
    </w:pPr>
    <w:rPr/>
  </w:style>
  <w:style w:type="paragraph" w:styleId="N100675">
    <w:name w:val="_N100675"/>
    <w:qFormat/>
    <w:pPr>
      <w:widowControl/>
      <w:bidi w:val="0"/>
      <w:ind w:left="864" w:right="1431" w:hanging="685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4"/>
    </w:rPr>
  </w:style>
  <w:style w:type="paragraph" w:styleId="A232375">
    <w:name w:val="_A232375"/>
    <w:qFormat/>
    <w:pPr>
      <w:widowControl/>
      <w:bidi w:val="0"/>
      <w:ind w:left="3312" w:right="76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DRAO">
    <w:name w:val="PADRAOÿ"/>
    <w:qFormat/>
    <w:pPr>
      <w:widowControl/>
      <w:bidi w:val="0"/>
      <w:ind w:left="864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075">
    <w:name w:val="_N181075"/>
    <w:qFormat/>
    <w:pPr>
      <w:widowControl/>
      <w:bidi w:val="0"/>
      <w:ind w:left="1440" w:right="7632" w:firstLine="1152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875">
    <w:name w:val="_N181875"/>
    <w:qFormat/>
    <w:pPr>
      <w:widowControl/>
      <w:bidi w:val="0"/>
      <w:ind w:left="2592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Destaque">
    <w:name w:val="Destaque"/>
    <w:basedOn w:val="Geoconsult"/>
    <w:qFormat/>
    <w:pPr/>
    <w:rPr>
      <w:b/>
      <w:smallCaps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GeoconsultChar">
    <w:name w:val="Geoconsult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_Texto 2000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1:21:00Z</dcterms:created>
  <dc:creator>Tadeu Dote Sa</dc:creator>
  <dc:description/>
  <cp:keywords/>
  <dc:language>en-US</dc:language>
  <cp:lastModifiedBy>cliente</cp:lastModifiedBy>
  <cp:lastPrinted>2011-03-16T10:49:00Z</cp:lastPrinted>
  <dcterms:modified xsi:type="dcterms:W3CDTF">2011-03-16T13:52:00Z</dcterms:modified>
  <cp:revision>13</cp:revision>
  <dc:subject>Modelo para texto Geoconsult</dc:subject>
  <dc:title>Geoconsult</dc:title>
</cp:coreProperties>
</file>