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/>
      </w:pPr>
      <w:r>
        <w:rPr/>
        <w:t>CONCLUSÕES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O Estudo de Impacto Ambiental – EIA, aqui apresentado refere-se ao projeto de  Implantação de uma via paisagístico, com 641,46m de extensão e área total de 2.358 m2 no município de Paracuru – CE, aonde se propõe pavimentação, iluminação e mobiliário urbano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rajeto do mesmo encontra-se inteiramente em terras de marinha pertencentes ao Patrimônio da União, e seu percurso foi elaborado de modo que pudesse acompanhar a topografia atual do terreno, no intuito de reduzir custos e integrar o projeto de forma mais harmoniosa com a área de implantação, sempre respeitando a vegetação.</w:t>
      </w:r>
    </w:p>
    <w:p>
      <w:pPr>
        <w:pStyle w:val="Geoconsult"/>
        <w:spacing w:lineRule="auto" w:line="360"/>
        <w:rPr/>
      </w:pPr>
      <w:r>
        <w:rPr>
          <w:rFonts w:cs="Arial"/>
          <w:szCs w:val="24"/>
        </w:rPr>
        <w:t>O estudo ambiental foi desenvolvido nos termos da legislação ambiental vigente, bem como atende as diretrizes do Termo de Referência 122/2011 da SEMACE, contemplando todos os itens de relevância para análise da viabilidade ambiental do empreendimento no ambiente proposto.</w:t>
      </w:r>
    </w:p>
    <w:p>
      <w:pPr>
        <w:pStyle w:val="Geoconsult"/>
        <w:spacing w:lineRule="auto" w:line="360"/>
        <w:rPr/>
      </w:pPr>
      <w:r>
        <w:rPr>
          <w:rFonts w:cs="Arial"/>
          <w:szCs w:val="24"/>
        </w:rPr>
        <w:t>O projeto proposto para a área consta da instalação de um empreendimento voltado para lazer, cultura e turismo, bem como a urbanização da área e o social, com a implantação de via para veículos, ciclovia, área de cooper.</w:t>
      </w:r>
    </w:p>
    <w:p>
      <w:pPr>
        <w:pStyle w:val="Geoconsult"/>
        <w:spacing w:lineRule="auto" w:line="360"/>
        <w:rPr>
          <w:rFonts w:cs="Arial"/>
          <w:szCs w:val="24"/>
          <w:highlight w:val="green"/>
        </w:rPr>
      </w:pPr>
      <w:r>
        <w:rPr>
          <w:rFonts w:cs="Arial"/>
          <w:szCs w:val="24"/>
        </w:rPr>
        <w:t xml:space="preserve">A escolha da área para locação do empreendimento deve-se a sua própria situação legal, física e geográfica, considerando-se ser uma propriedade de interesse social, localizada na sede do município e com uma beleza natural, com condições técnicas e ambientais favoráveis à implantação do projeto proposto. </w:t>
      </w:r>
    </w:p>
    <w:p>
      <w:pPr>
        <w:pStyle w:val="Geoconsult"/>
        <w:spacing w:lineRule="auto" w:line="360"/>
        <w:rPr/>
      </w:pPr>
      <w:r>
        <w:rPr>
          <w:rFonts w:cs="Arial"/>
          <w:szCs w:val="24"/>
        </w:rPr>
        <w:t>A concepção dos projetos básicos de arquitetura e engenharia baseou-se fundamentalmente nos estudos e levantamentos preliminares com o objetivo de direcionar a utilização da área. Nesse sentido, para dar suporte ao projeto do empreendimento foram realizados estudos geotécnicos, levantamento topográfico, estudos geológicos, levantamento ambiental preliminar, levantamento de infra-estrutura e levantamento dos aspectos legais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A justificativa do empreendimento parte do pressuposto de que a área apresenta potencialidade à exploração antrópica, ressaltando-se que sua localização geográfica é estrategicamente favorável ao desenvolvimento do lazer, turismo receptivo, uma vez que está situada numa região de paisagem singular e de clima agradável 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 área de influência do empreendimento compreende uma área de influência direta e uma área de influência indireta, onde o conjunto das duas compõe a área de influência funcional.</w:t>
      </w:r>
    </w:p>
    <w:p>
      <w:pPr>
        <w:pStyle w:val="Geoconsult"/>
        <w:spacing w:lineRule="auto" w:line="360"/>
        <w:rPr>
          <w:rFonts w:cs="Arial"/>
          <w:szCs w:val="24"/>
          <w:highlight w:val="green"/>
        </w:rPr>
      </w:pPr>
      <w:r>
        <w:rPr>
          <w:rFonts w:cs="Arial"/>
          <w:szCs w:val="24"/>
        </w:rPr>
        <w:t>A área de influência direta do empreendimento corresponde à área de interferência física das obras e entorno mais próximo, enquanto a área de influência indireta (funcional) assume uma dimensão em escala regional, considerando-se que os efeitos indiretos poderão refletir em alterações físicas, biológicas ou sócio-econômicas tanto na área urbana, como no município de Paracuru como um todo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O diagnóstico ambiental realizado na área de influência do empreendimento, onde os efeitos produzidos pela instalação e operação serão, em sua grande parte, de ordem direta, conduz as seguintes conclusões:</w:t>
      </w:r>
    </w:p>
    <w:p>
      <w:pPr>
        <w:pStyle w:val="Geoconsult"/>
        <w:numPr>
          <w:ilvl w:val="0"/>
          <w:numId w:val="3"/>
        </w:numPr>
        <w:tabs>
          <w:tab w:val="clear" w:pos="709"/>
        </w:tabs>
        <w:spacing w:lineRule="auto" w:line="360"/>
        <w:ind w:left="568" w:hanging="284"/>
        <w:rPr/>
      </w:pPr>
      <w:r>
        <w:rPr>
          <w:rFonts w:cs="Arial"/>
          <w:szCs w:val="24"/>
        </w:rPr>
        <w:t xml:space="preserve">A área está encravada em terrenos de planície litorânea, </w:t>
      </w:r>
    </w:p>
    <w:p>
      <w:pPr>
        <w:pStyle w:val="Geoconsult"/>
        <w:numPr>
          <w:ilvl w:val="0"/>
          <w:numId w:val="3"/>
        </w:numPr>
        <w:tabs>
          <w:tab w:val="clear" w:pos="709"/>
        </w:tabs>
        <w:spacing w:lineRule="auto" w:line="360"/>
        <w:ind w:left="568" w:hanging="284"/>
        <w:rPr>
          <w:rFonts w:cs="Arial"/>
          <w:szCs w:val="24"/>
        </w:rPr>
      </w:pPr>
      <w:r>
        <w:rPr>
          <w:rFonts w:cs="Arial"/>
          <w:szCs w:val="24"/>
        </w:rPr>
        <w:t xml:space="preserve">A cobertura vegetal da área do empreendimento é constituída essencialmente de vegetação antrópica de porte herbáceo e pouco adensada, ocorrendo de forma descontínua. </w:t>
      </w:r>
    </w:p>
    <w:p>
      <w:pPr>
        <w:pStyle w:val="Geoconsult"/>
        <w:numPr>
          <w:ilvl w:val="0"/>
          <w:numId w:val="3"/>
        </w:numPr>
        <w:tabs>
          <w:tab w:val="clear" w:pos="709"/>
        </w:tabs>
        <w:spacing w:lineRule="auto" w:line="360"/>
        <w:ind w:left="568" w:hanging="284"/>
        <w:rPr>
          <w:rFonts w:cs="Arial"/>
          <w:szCs w:val="24"/>
        </w:rPr>
      </w:pPr>
      <w:r>
        <w:rPr>
          <w:rFonts w:cs="Arial"/>
          <w:szCs w:val="24"/>
        </w:rPr>
        <w:t>A fauna mostra-se pouco representativa, ou ausente, uma vez que a área está praticamente antropizada.</w:t>
      </w:r>
    </w:p>
    <w:p>
      <w:pPr>
        <w:pStyle w:val="Geoconsult"/>
        <w:numPr>
          <w:ilvl w:val="0"/>
          <w:numId w:val="3"/>
        </w:numPr>
        <w:tabs>
          <w:tab w:val="clear" w:pos="709"/>
        </w:tabs>
        <w:spacing w:lineRule="auto" w:line="360"/>
        <w:ind w:left="568" w:hanging="284"/>
        <w:rPr/>
      </w:pPr>
      <w:r>
        <w:rPr>
          <w:rFonts w:cs="Arial"/>
          <w:szCs w:val="24"/>
        </w:rPr>
        <w:t xml:space="preserve">Na área de influência direta do empreendimento são evidenciados vários empreendimentos residenciais, onde a exploração imobiliária é crescente e ainda estabelecimentos comerciais. 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O prognóstico sobre a evolução da área sem o empreendimento levanta as seguintes alternativas de utilização futura: conservação da área por um curto período até que surja uma nova oportunidade de ocupação; implantação de outros empreendimentos similares ou projeto em apreço; ou ocupação da área com casas, ressaltando-se que os aspectos naturais como cobertura vegetal e relevo inevitavelmente sofrerão prejuízos, qualquer que seja o tipo de ocupação futura. Ressalta-se ainda que a área do empreendimento destina-se a ocupação antrópica, posto que faz parte de uma área de interesse social.</w:t>
      </w:r>
    </w:p>
    <w:p>
      <w:pPr>
        <w:pStyle w:val="Geoconsult"/>
        <w:spacing w:lineRule="auto" w:line="360"/>
        <w:rPr/>
      </w:pPr>
      <w:r>
        <w:rPr>
          <w:rFonts w:cs="Arial"/>
          <w:szCs w:val="24"/>
        </w:rPr>
        <w:t>A conjectura sobre o futuro da área com o empreendimento é a de que o local comportará uma estrutura turística e de lazer projetada dentro dos padrões vigentes de engenharia sanitária e ambiental, prevendo-se a utilização racional dos recursos ambientais e a compatibilização do empreendimento com a área de entorno. Com o empreendimento a área de influência direta sofrerá alterações em alguns parâmetros físicos e biológicos, entretanto, os efeitos benéficos gerados compensarão as adversidades, posto que os benefícios refletirão sobre a área de influência indireta, desencadeando o crescimento dos setores produtivos e gerando divisas para o município de Paracuru e para o Estado do Ceará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 análise dos impactos ambientais gerados ou previsíveis pelas ações do empreendimento sobre os parâmetros ambientais constatou 121 impactos ambientais identificados e/ou previsíveis, sendo 79 (65,3%) de caráter benéfico e (34,7%) de caráter adverso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Os efeitos adversos recairão principalmente sobre os componentes físicos da área de influência direta, uma vez que ocorrerão alterações irreversíveis no comportamento morfológico, topográfico e na dinâmica sedimentar, entre outros. 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Não área de influência indireta ou no entorno do empreendimento, não identificam-se prejuízos relevante aos parâmetros físicos ou biológicos do meio, posto que as interferências do empreendimento ficarão restritas à área que comportará a obra, ou seja, a área de influência direta. A área de influência indireta será afetada por adversidades no que se refere aos valores ambientais, principalmente no aspecto paisagístico e ainda por incômodos causados por poluição visual, sonora e do ar, durante o período de implantação do empreendimento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Os efeitos positivos são identificados principalmente no meio sócio-econômico, destacando-se maior oferta de empregos, crescimento do comércio, maior arrecadação tributária e desenvolvimento do turismo, efeitos estes que funcionam como agente multiplicador do crescimento econômico e minimizador de problemas sociais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Os efeitos negativos são identificados ou previsíveis, principalmente no meio físico, ocorrendo com menor intensidade no meio biótico e no meio sócio-econômico, uma vez que as ações do projeto acarretarão transformações adversas ao geoecossistema local, nos parâmetros do meio físico. Do potencial de efeitos adversos destacam-se os impactos de pequena magnitude e longa duração. 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 concepção do projeto arquitetônico, bem como a área que o comportará, encontra-se em consonância com a legislação pertinente, atendendo em termos jurídico-legal, as normas regulamentares dos órgãos envolvidos, a nível municipal, estadual e federal.</w:t>
      </w:r>
    </w:p>
    <w:p>
      <w:pPr>
        <w:pStyle w:val="Geoconsult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Conclui-se portanto que o empreendimento é viável em termos legais, técnico-ambiental e econômico, recomendando-se que sejam observadas as seguintes condições: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  <w:szCs w:val="24"/>
        </w:rPr>
        <w:t>executar o projeto conforme o apresentado para elaboração do Estudo de Impacto Ambiental;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  <w:szCs w:val="24"/>
        </w:rPr>
      </w:pPr>
      <w:r>
        <w:rPr>
          <w:rFonts w:cs="Arial"/>
          <w:szCs w:val="24"/>
        </w:rPr>
        <w:t>informar ao órgão ambiental, qualquer alteração no projeto original;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  <w:szCs w:val="24"/>
        </w:rPr>
      </w:pPr>
      <w:r>
        <w:rPr>
          <w:rFonts w:cs="Arial"/>
          <w:szCs w:val="24"/>
        </w:rPr>
        <w:t>adotar as medidas mitigadoras propostas para cada ação do empreendimento;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120" w:after="120"/>
        <w:ind w:left="568" w:hanging="284"/>
        <w:rPr>
          <w:rFonts w:cs="Arial"/>
          <w:szCs w:val="24"/>
        </w:rPr>
      </w:pPr>
      <w:r>
        <w:rPr>
          <w:rFonts w:cs="Arial"/>
          <w:szCs w:val="24"/>
        </w:rPr>
        <w:t>cumprir rigorosamente o que determina a legislação ambiental vigente, seja no âmbito municipal, estadual e federal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RELATÓRIO DE IMPACTO AMBIENTAL - RIM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PREFEITURA MUNICIPAL DE PARACURU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19"/>
        </w:tabs>
        <w:ind w:left="19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  <w:lang w:val="en-US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4">
    <w:name w:val="WW8Num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4">
    <w:name w:val="WW8Num1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4">
    <w:name w:val="WW8Num2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2z4">
    <w:name w:val="WW8Num2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3z4">
    <w:name w:val="WW8Num2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RodapChar">
    <w:name w:val="Rodapé Char"/>
    <w:basedOn w:val="Fontepargpadro"/>
    <w:qFormat/>
    <w:rPr>
      <w:rFonts w:ascii="Arial" w:hAnsi="Arial" w:cs="Arial"/>
      <w:caps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29:00Z</dcterms:created>
  <dc:creator>Tadeu Dote Sa</dc:creator>
  <dc:description/>
  <cp:keywords/>
  <dc:language>en-US</dc:language>
  <cp:lastModifiedBy>DENNYS</cp:lastModifiedBy>
  <cp:lastPrinted>2008-01-29T11:38:00Z</cp:lastPrinted>
  <dcterms:modified xsi:type="dcterms:W3CDTF">2011-03-14T13:35:00Z</dcterms:modified>
  <cp:revision>13</cp:revision>
  <dc:subject>Modelo para texto Geoconsult</dc:subject>
  <dc:title>Geoconsult</dc:title>
</cp:coreProperties>
</file>