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6. IDENTIFICAÇÃO E AVALIAÇÃO DOS IMPACTOS AMBIENTAI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6.1. Metodolog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identificação e avaliação dos impactos ambientais gerados e/ou previsíveis na área de influência funcional do empreendimento serão feitas utilizando-se o método do “check list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ordenamento desse método serão listadas todas as ações do empreendimento, segundo as fases de estudos e projetos, implantação e operação do empreendimento, onde, para cada ação, serão identificados individualmente os impactos ambientais gerados e/ou previsívei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avaliação dos impactos ambientais será feita com base na mensuração de valores atribuídos aos impactos ambientais, sendo que para o presente caso serão utilizados os atributos caráter, magnitude e dur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O conceito dos atributos aqui utilizados para a caracterização dos impactos, assim como a definição dos parâmetros usados para valoração destes atributos é apresentado no quadro 6.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avaliação dos impactos ambientais gerados e/ou previsíveis pelo empreendimento, são utilizados os valores atribuídos a cada impacto identificado no “check list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Quadro 6.1 – Conceituação dos Atributos Utilizados no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Check List” e dos Parâmetros de Valoração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4928"/>
        <w:gridCol w:w="1109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ributo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âmetros de Avaliaçã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mbolo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áte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a a alteração ou modificação gerada por uma ação do empreendimento sobre um dado componente ou fator ambiental por ela afetado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éfic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o efeito gerado for positivo para o fator ambiental considerad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ers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o efeito gerado for negativo para o fator ambiental considerad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nitud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a a extensão do impacto, na medida em que se atribui uma valoração gradual às modificações que as intervenções poderão produzir num dado componente ou fator ambiental por ela afetado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que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a variação no valor dos indicadores for inexpressiva, inalterando o fator ambiental consider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d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a variação no valor dos indicadores for expressiva, porém sem alcance para descaracterizar o fator ambiental consider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d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as variações dos indicadores for de tal ordem que possa levar a uma descaracterização do fator ambiental considerado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çã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o registro de tempo de permanência do impacto após concluída a ação que o gerou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t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 a possibilidade da reversão das condições ambientais anteriores à ação, num breve período de tempo, ou seja, que imediatamente após a conclusão da ação, haja a neutralização do impacto por ela ger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d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 necessário o decorrer de certo período de tempo para que o impacto gerado pela ação seja neutraliz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ng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gistra um longo período de tempo para a permanência do impacto, após a conclusão da ação que o gerou. Neste grau serão também incluídos aqueles impactos cujo tempo de permanência após a conclusão da ação geradora, assuma caráter definitivo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.2. Identificação dos Impactos Ambient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 quadro 6.2 apresenta o “check list” dos impactos ambientais identificados e/ou previsíveis na área de influência funcional do proje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Quadro 6.2 – “Check List” dos Impactos Ambientais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820"/>
        <w:gridCol w:w="1418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ções do Empreendiment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os Ambient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bologi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 de Estudos e Projet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s Básic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de serviço/rend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ção geotécnica do lo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s de Arquitetura e Engenhar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de serviç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 racional do terre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cadação de impo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Ambient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de serviç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ção do sistema ambien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as condições ambientai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cadação de impo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G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G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1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se de Implantaçã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ização do Terren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a do potencial floríst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geotécnica do terre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uídos e ga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açõ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da paisag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forto ambien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 de acidentes de trabal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 de material de construçã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ão de ruíd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ção de entulh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ção na geodinâmica lo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de empreg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imento do comér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cadação tributá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99"/>
        <w:gridCol w:w="141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ões do Empreendimento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s Ambient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bologi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se de Implantação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Esgotamento Sanitário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acidente de trabal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alteração das águas subterrân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sanitá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dade ambien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e mate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empreg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tributá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G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ação/Paisagismo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morfológ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 superficial do terre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amento das condições de circulaçã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estabilidade geotécn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e materiais e equipament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ação ambiental da áre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produtos e serviç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o Vis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uação de parâmetros climátic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to Ambient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Empregos temporári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tributá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s Complementare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horia da infra-estru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serviços especializad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empregos temporári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himento de tributos e tax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aciden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ões do Empreendimento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s Ambienta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bologi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ção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Pessoal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empregos permanen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a economia lo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de impost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himento de encarg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Equipamento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cadação de impo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Mercadorias de Consumo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imento do comércio lo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de empregos indiret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uto" w:line="360"/>
              <w:ind w:left="294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 arrecadação tributá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M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P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.3. Avaliação dos Impactos Ambient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“check list” empregado para a área de influência funcional do projeto de implantação e operação do empreendimento contempla 58 impactos ambientai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s 58 impactos identificados ou previsíveis para a área de influência funcional do empreendimento, 44 (ou 75,9%) são de caráter benéfico, enquanto 14 (ou 24,1%) são de caráter adverso. Quanto ao atributo magnitude os impactos distribuem-se em 36 (ou 62,1%) de pequena magnitude e 19 (ou 32,8%) de média, e 3 (ou 5,1%) de grande magnitude. Já com referência ao atributo duração observa-se que 25 (ou 43,1 %) são de curta duração, 10 (ou 17,2%) são de média, e 23 (ou 39,7%) são impactos de longa dur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Considerando-se que no “check list” foram utilizados três atributos com seus respectivos parâmetros de avaliação e sendo o atributo </w:t>
      </w:r>
      <w:r>
        <w:rPr>
          <w:rFonts w:cs="Arial" w:ascii="Arial" w:hAnsi="Arial"/>
          <w:u w:val="single"/>
        </w:rPr>
        <w:t>caráter</w:t>
      </w:r>
      <w:r>
        <w:rPr>
          <w:rFonts w:cs="Arial" w:ascii="Arial" w:hAnsi="Arial"/>
        </w:rPr>
        <w:t xml:space="preserve"> o marco inicial de uma avaliação de impactos ambientais, completa essa análise um quadro de avaliação dos impactos ambientais identificados (quadro 6.3). Este quadro permite mostrar a relação existente entre os atributos considerados. Dessa forma, tomando-se como base o percentual de impactos benéficos e adversos, tem-se a quantificação da relação existente entre os parâmetros de avaliação da </w:t>
      </w:r>
      <w:r>
        <w:rPr>
          <w:rFonts w:cs="Arial" w:ascii="Arial" w:hAnsi="Arial"/>
          <w:u w:val="single"/>
        </w:rPr>
        <w:t>magnitud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duração</w:t>
      </w:r>
      <w:r>
        <w:rPr>
          <w:rFonts w:cs="Arial" w:ascii="Arial" w:hAnsi="Arial"/>
        </w:rPr>
        <w:t xml:space="preserve"> dos impactos efetivamente identificados ou previsívei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Quadro 6.3 – Quadro de Avaliação dos Impactos Ambienta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56"/>
        <w:gridCol w:w="1235"/>
        <w:gridCol w:w="1235"/>
        <w:gridCol w:w="1235"/>
        <w:gridCol w:w="1235"/>
      </w:tblGrid>
      <w:tr>
        <w:trPr/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áter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nitude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ção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éfic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o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a</w:t>
            </w:r>
          </w:p>
        </w:tc>
      </w:tr>
      <w:tr>
        <w:trPr/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9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t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t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quen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a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t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 Valores expressos em porcentagem (%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importante esclarecer que os resultados previstos na avaliação dos impactos ambientais do Projeto, não foram incluídas as medidas mitigadoras, entretanto considerou-se que, durante as ações de implantação e operação do projeto serão adotadas as diversas normas estabelecidas para execução da obra e funcionamento do empreendimento. A adoção de medidas mitigadoras e de controle e monitoramento dos impactos adversos, coerentes com a realidade e tamanho do projeto, em muito contribuirão para minimizar os efeitos negativos e maximizar os benefícios, podendo o empreendimento conviver em plena harmonia com o sistema ambiental (área de influência funcional) que o compor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>6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 w:ascii="Arial" w:hAnsi="Arial"/>
        <w:sz w:val="16"/>
        <w:szCs w:val="16"/>
      </w:rPr>
      <w:t>PROJETO DE MACRO-DRENAGEM</w:t>
    </w:r>
  </w:p>
  <w:p>
    <w:pPr>
      <w:pStyle w:val="Header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MURILO</dc:creator>
  <dc:description/>
  <cp:keywords/>
  <dc:language>en-US</dc:language>
  <cp:lastModifiedBy>MURILO</cp:lastModifiedBy>
  <dcterms:modified xsi:type="dcterms:W3CDTF">2011-05-02T13:21:00Z</dcterms:modified>
  <cp:revision>4</cp:revision>
  <dc:subject/>
  <dc:title>PROJETO DE MACRO-DRENAGEM</dc:title>
</cp:coreProperties>
</file>