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LANOS E PROJETOS CO-LOCALIZADO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isão Ambiental nos Planos e Programas Co-Localiz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Meio Ambiente no Contexto do Plano Diretor - Juazeiro do Nort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lano Diretor de Juazeiro do Norte, alerta para que seja fixando os limites da urbanização, respeitando rigorosamente as áreas naturais sensíveis, preservando as drenagens naturais e oportunizando a convivência da população com o ambiente natural, através das áreas de recreação, caminhadas e, quando conveniente, instalados ciclovias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líticas Básicas de Meio Ambiente Contempladas no Plano Diretor – Juazeiro do Norte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lano foi estruturado tomando como metas prioritárias a saúde das pessoas e a saúde do ambiente natural como interdependentes e que precisam ser consideradas como partes de um amplo ecossistema. E que um esforço comunitário para uma qualidade de vida sustentável pode ser revestido em disponibilidade, produtividade, qualidade e saúde dos recursos naturais, a longo prazo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orda também a importância da preservação dos ambientes naturais, levando em conta os sistemas de drenagens, a necessidade de áreas reservadas para a recreação da população, ressaltando a necessidade de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segurar, sempre que possível área de natureza acessível próximas à urbanizaçã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mparar o sistema de parques, com urbanização para caminhadas e ciclovi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ervar os ambientes naturais sensíveis, evitando urbanizações inadequadas e mantendo as drenagens naturai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omover a restauração das áreas naturais das margens do Rio Batateiras / Salgadinho, removendo os usos inadequados, e criando uma via paisagística para melhorar a acessibilidade e o uso seguro da área por parte da populaçã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mover a implantação de um plano de arborização do sistema dos espaços públicos, visando à amenização climática e à criação de condições confortáveis para favorecer a caminhad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, também atenta, para que algumas intervenções sejam realizadas no município tais com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Recuperação do Parque Ecológico das Timbaúb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 recuperação será de grande importância, pois, atenderia aos requisitos de preservação das matas ciliares dos recursos hídricos. Deverá fazer parte da recuperação do Parque o reflorestamento das áreas onde a mata ciliar apresentar-se degradada com espécies nativa da região, e priorizando o esgotamento sanitário das áreas periféricas ao Parque, que estão contribuindo para a poluição dos seus recursos hídricos. Convém aqui enfatizar a importância e o papel da mata ciliar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mata ciliar – são sistemas vegetais essenciais ao equilíbrio ambiental e, portanto, devem representar uma preocupação central para o desenvolvimento rural sustentável.  A preservação e a recuperação das matas ciliares, aliadas às práticas de conservação e ao manejo adequado do solo, garantem a proteção de um dos principais recursos naturais: a águ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 principais funções das matas ciliares são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ontrolar a erosão nas margens dos cursos d´água, evitando o assoreamento dos mananciais;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inimizar os efeitos de enchentes;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anter a quantidade e a qualidade das águas;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filtrar os possíveis resíduos de produtos químicos como agrotóxicos e fertilizantes;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uxiliar na proteção da fauna local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 Áreas de Controle Ambiental e Preservaçã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lano destaca a necessidade de implantação de um programa de estabilização de encostas, visando à proteção destas áreas. Este programa deverá reabilitar as áreas de encostas propensas a solapamento de taludes existentes no Horto, bem como promover o controle dos processos erosivos ai atuantes. Com vista a atender estas metas, deverá ser feita a remoção e relocação da população que reside nas áreas de risco e efetivados os seus reflorestamentos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 comprimento a legislação vigente no país. Deverão ser delimitadas áreas de controle ambiental bem como a preservação das margens dos cursos hídricos e proibição de seu uso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roteção dos recursos hídricos subterrâneos, pois o mesmo responde pelo abastecimento d’água para consumo humano, industrial e agropecuário do município. O plano aborda também para a necessidade e a adoção de algumas medidas de proteção tais como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laboração de estudos visando o conhecimento do potencial de recursos hídricos do Município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stabelecimento de uma política de gerenciamento e controle de recursos hídricos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xigência de licenciamento ambiental obrigatório para a construção de po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oneamento de uso e ocupação do solo, de acordo com a vulnerabilidade dos aqüíferos, afastando, das áreas mais sensíveis, usos que contribuem para a poluição dos recursos hídricos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onitoramento da qualidade das águas subterrâneas e dos níveis do lençol freático, como forma de detectar focos de poluição e rebaixamento excessivos dos níveis d’água, entre outr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Criação do Parque Ecológico do Rio Salgadinh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riação deste parque irá beneficiar as áreas do baixio do Rio Salgadinho, ao mesmo tempo promoverá sua despoluição, e oferecerá à cidade uma grande área verde contornando o limite Norte da expansão urbana. O Parque atravessará diversos bairros, desde o São José, onde se unirá ao Parque da Divisa, que separa Juazeiro do Norte e Crato, até encontrar-se com o Parque Ecológico das Timbaúbas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iretor propõe que sua urbanização seja leve, e que inclua ciclovias e calçadões, que seja implantado play-grounds e praças. Alerta para o cuidado com as faixas de preservação do rio e um reflorestamento das áreas onde a mata ciliar esteja degradada. Também, ressalta o cuidado que deverá ser tomando, no que concerne ao esgotamento sanitá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 Políticas Básicas de Infra-estruturas e Serviços Públicos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tro das políticas básicas apontadas no Plano de Desenvolvimento do Município - PDDU estão indicada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criação de alternativas adequadas para destinação final do lixo através de sistemas mistos de aterros sanitários controlad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necessidade da expansão do sistema de saneamento básico, com a expansão das redes de distribuição de água e esgotamento sanitári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a introdução da drenagem nas políticas de saneamen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impeza urbana eficiente nos logradouros público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102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5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LATÓRIO DE IMPACTO AMBIENTAL - RIMA</w:t>
      <w:tab/>
      <w:t>9.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TO DE MACRO-DRENAGEM URBANA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6"/>
        <w:u w:val="none"/>
        <w:rFonts w:ascii="Britannic Bold" w:hAnsi="Britannic Bold" w:cs="Britannic Bold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8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8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851"/>
      </w:pPr>
      <w:rPr>
        <w:sz w:val="28"/>
        <w:i w:val="false"/>
        <w:u w:val="none"/>
        <w:b/>
        <w:rFonts w:ascii="Arial" w:hAnsi="Arial" w:cs="Arial"/>
        <w:color w:val="8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34" w:hanging="1134"/>
      </w:pPr>
      <w:rPr>
        <w:sz w:val="28"/>
        <w:i w:val="false"/>
        <w:u w:val="none"/>
        <w:b/>
        <w:rFonts w:ascii="Arial" w:hAnsi="Arial" w:cs="Arial"/>
        <w:color w:val="8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361" w:hanging="1361"/>
      </w:pPr>
      <w:rPr>
        <w:sz w:val="28"/>
        <w:i w:val="false"/>
        <w:u w:val="none"/>
        <w:b/>
        <w:rFonts w:ascii="Arial" w:hAnsi="Arial" w:cs="Arial"/>
        <w:color w:val="8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bullet"/>
      <w:lvlText w:val=""/>
      <w:lvlJc w:val="left"/>
      <w:pPr>
        <w:tabs>
          <w:tab w:val="num" w:pos="360"/>
        </w:tabs>
        <w:ind w:left="284" w:hanging="284"/>
      </w:pPr>
      <w:rPr>
        <w:rFonts w:ascii="CommonBullets" w:hAnsi="CommonBullets" w:cs="CommonBullet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GEOMINAS"/>
    <w:next w:val="GEOMINAS"/>
    <w:qFormat/>
    <w:pPr>
      <w:keepNext w:val="true"/>
      <w:numPr>
        <w:ilvl w:val="0"/>
        <w:numId w:val="1"/>
      </w:numPr>
      <w:pBdr>
        <w:top w:val="single" w:sz="6" w:space="6" w:color="008000"/>
        <w:left w:val="single" w:sz="6" w:space="6" w:color="008000"/>
        <w:bottom w:val="single" w:sz="6" w:space="6" w:color="008000"/>
        <w:right w:val="single" w:sz="6" w:space="6" w:color="008000"/>
      </w:pBdr>
      <w:shd w:fill="BFBFBF" w:val="clear"/>
      <w:spacing w:before="120" w:after="120"/>
      <w:ind w:left="284" w:right="113" w:hanging="0"/>
      <w:jc w:val="center"/>
      <w:outlineLvl w:val="0"/>
    </w:pPr>
    <w:rPr>
      <w:rFonts w:ascii="Britannic Bold" w:hAnsi="Britannic Bold" w:cs="Britannic Bold"/>
      <w:b/>
      <w:caps/>
      <w:kern w:val="2"/>
      <w:sz w:val="36"/>
    </w:rPr>
  </w:style>
  <w:style w:type="paragraph" w:styleId="Heading2">
    <w:name w:val="Heading 2"/>
    <w:basedOn w:val="GEOMINAS"/>
    <w:next w:val="GEOMINAS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GEOMINAS"/>
    <w:next w:val="GEOMINAS"/>
    <w:qFormat/>
    <w:pPr>
      <w:keepNext w:val="true"/>
      <w:numPr>
        <w:ilvl w:val="2"/>
        <w:numId w:val="1"/>
      </w:numPr>
      <w:spacing w:before="600" w:after="240"/>
      <w:jc w:val="left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GEOMINAS"/>
    <w:next w:val="GEOMINAS"/>
    <w:qFormat/>
    <w:pPr>
      <w:keepNext w:val="true"/>
      <w:numPr>
        <w:ilvl w:val="3"/>
        <w:numId w:val="1"/>
      </w:numPr>
      <w:spacing w:before="600" w:after="24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GEOMINAS"/>
    <w:next w:val="GEOMINAS"/>
    <w:qFormat/>
    <w:pPr>
      <w:numPr>
        <w:ilvl w:val="4"/>
        <w:numId w:val="1"/>
      </w:numPr>
      <w:spacing w:before="600" w:after="240"/>
      <w:jc w:val="lef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Britannic Bold" w:hAnsi="Britannic Bold" w:cs="Britannic Bold"/>
      <w:sz w:val="36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u w:val="none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8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monBullets;Symbol" w:hAnsi="CommonBullets;Symbol" w:cs="CommonBullets;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" w:after="2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INAS">
    <w:name w:val="GEOMINAS"/>
    <w:qFormat/>
    <w:pPr>
      <w:widowControl/>
      <w:bidi w:val="0"/>
      <w:spacing w:before="80" w:after="8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>
      <w:sz w:val="18"/>
    </w:rPr>
  </w:style>
  <w:style w:type="paragraph" w:styleId="Geoconsult">
    <w:name w:val="Geoconsult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Qgeo">
    <w:name w:val="Q-geo"/>
    <w:basedOn w:val="GEOMINAS"/>
    <w:qFormat/>
    <w:pPr>
      <w:jc w:val="center"/>
    </w:pPr>
    <w:rPr>
      <w:b/>
    </w:rPr>
  </w:style>
  <w:style w:type="paragraph" w:styleId="A202875">
    <w:name w:val="_A202875"/>
    <w:qFormat/>
    <w:pPr>
      <w:widowControl/>
      <w:bidi w:val="0"/>
      <w:ind w:left="4032" w:hanging="115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ModET">
    <w:name w:val="Mod_E.T."/>
    <w:basedOn w:val="Normal"/>
    <w:qFormat/>
    <w:pPr>
      <w:spacing w:lineRule="atLeast" w:line="300" w:before="80" w:after="80"/>
      <w:ind w:left="284" w:hanging="0"/>
      <w:jc w:val="both"/>
    </w:pPr>
    <w:rPr>
      <w:rFonts w:ascii="Century Gothic" w:hAnsi="Century Gothic" w:cs="Century Gothic"/>
      <w:sz w:val="22"/>
    </w:rPr>
  </w:style>
  <w:style w:type="paragraph" w:styleId="GEOPLANNormal">
    <w:name w:val="GEOPLAN-Normal"/>
    <w:basedOn w:val="Normal"/>
    <w:qFormat/>
    <w:pPr>
      <w:spacing w:lineRule="auto" w:line="360" w:before="120" w:after="120"/>
      <w:ind w:left="567" w:hanging="0"/>
      <w:jc w:val="both"/>
    </w:pPr>
    <w:rPr>
      <w:rFonts w:ascii="Bell MT" w:hAnsi="Bell MT" w:cs="Bell MT"/>
      <w:sz w:val="24"/>
    </w:rPr>
  </w:style>
  <w:style w:type="paragraph" w:styleId="GEOPLANMarc01">
    <w:name w:val="GEOPLAN-Marc01"/>
    <w:basedOn w:val="GEOPLANNormal"/>
    <w:qFormat/>
    <w:pPr>
      <w:numPr>
        <w:ilvl w:val="0"/>
        <w:numId w:val="3"/>
      </w:numPr>
      <w:tabs>
        <w:tab w:val="clear" w:pos="720"/>
      </w:tabs>
      <w:spacing w:before="0" w:after="120"/>
      <w:ind w:left="1135" w:hanging="0"/>
    </w:pPr>
    <w:rPr/>
  </w:style>
  <w:style w:type="paragraph" w:styleId="TextBodyIndent">
    <w:name w:val="Body Text Indent"/>
    <w:basedOn w:val="Normal"/>
    <w:pPr>
      <w:spacing w:lineRule="atLeast" w:line="300" w:before="80" w:after="80"/>
      <w:ind w:left="284" w:hanging="0"/>
      <w:jc w:val="both"/>
    </w:pPr>
    <w:rPr>
      <w:sz w:val="24"/>
    </w:rPr>
  </w:style>
  <w:style w:type="paragraph" w:styleId="Ndicedeilustraes">
    <w:name w:val="Índice de ilustrações"/>
    <w:basedOn w:val="Normal"/>
    <w:next w:val="Normal"/>
    <w:qFormat/>
    <w:pPr>
      <w:spacing w:before="240" w:after="40"/>
      <w:jc w:val="center"/>
    </w:pPr>
    <w:rPr>
      <w:rFonts w:ascii="Garamond" w:hAnsi="Garamond" w:cs="Garamond"/>
      <w:b/>
      <w:color w:val="0000FF"/>
      <w:sz w:val="26"/>
    </w:rPr>
  </w:style>
  <w:style w:type="paragraph" w:styleId="Hidraele">
    <w:name w:val="Hidraele"/>
    <w:basedOn w:val="Normal"/>
    <w:qFormat/>
    <w:pPr>
      <w:spacing w:lineRule="atLeast" w:line="300" w:before="80" w:after="80"/>
      <w:jc w:val="both"/>
    </w:pPr>
    <w:rPr>
      <w:sz w:val="24"/>
    </w:rPr>
  </w:style>
  <w:style w:type="paragraph" w:styleId="EspaoTcnico">
    <w:name w:val="Espaço Técnico"/>
    <w:basedOn w:val="Normal"/>
    <w:qFormat/>
    <w:pPr>
      <w:spacing w:before="120" w:after="120"/>
      <w:jc w:val="both"/>
    </w:pPr>
    <w:rPr>
      <w:rFonts w:ascii="Arial Narrow" w:hAnsi="Arial Narrow" w:cs="Arial Narrow"/>
      <w:sz w:val="24"/>
    </w:rPr>
  </w:style>
  <w:style w:type="paragraph" w:styleId="Marcadores">
    <w:name w:val="Marcadores"/>
    <w:basedOn w:val="EspaoTcnico"/>
    <w:next w:val="EspaoTcnico"/>
    <w:qFormat/>
    <w:pPr>
      <w:numPr>
        <w:ilvl w:val="0"/>
        <w:numId w:val="2"/>
      </w:numPr>
      <w:tabs>
        <w:tab w:val="clear" w:pos="720"/>
        <w:tab w:val="left" w:pos="851" w:leader="none"/>
      </w:tabs>
      <w:ind w:hanging="284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53:00Z</dcterms:created>
  <dc:creator>user</dc:creator>
  <dc:description/>
  <cp:keywords/>
  <dc:language>en-US</dc:language>
  <cp:lastModifiedBy>MURILO</cp:lastModifiedBy>
  <cp:lastPrinted>2011-04-27T19:53:00Z</cp:lastPrinted>
  <dcterms:modified xsi:type="dcterms:W3CDTF">2011-04-29T14:25:00Z</dcterms:modified>
  <cp:revision>7</cp:revision>
  <dc:subject/>
  <dc:title>PROJETO DE MACRO-DRENAGEM URBANA</dc:title>
</cp:coreProperties>
</file>