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400" w:after="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MEDIDAS MITIGADORAS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400" w:after="96"/>
        <w:jc w:val="both"/>
        <w:outlineLvl w:val="0"/>
        <w:rPr/>
      </w:pPr>
      <w:r>
        <w:rPr>
          <w:b/>
          <w:bCs/>
          <w:sz w:val="24"/>
          <w:szCs w:val="24"/>
        </w:rPr>
        <w:t>9.1. Considerações Gerais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 projeto foi planejado segundo os critérios técnicos e ambientais, bem como às normas estabelecidas na legislação para uso e ocupação da área, considerando-se a sua situação física, geográfica e ecológica.</w:t>
      </w:r>
    </w:p>
    <w:p>
      <w:pPr>
        <w:pStyle w:val="Normal"/>
        <w:autoSpaceDE w:val="false"/>
        <w:spacing w:lineRule="auto" w:line="360" w:before="80" w:after="80"/>
        <w:jc w:val="both"/>
        <w:rPr/>
      </w:pPr>
      <w:r>
        <w:rPr>
          <w:sz w:val="24"/>
          <w:szCs w:val="24"/>
        </w:rPr>
        <w:t>As medidas mitigadoras são propostas em uma seqüência, levando-se em consideração as ações dos componentes do projeto, relativos às fases de implantação e operação, já que na fase de estudos e projetos, as ações do empreendimento pouco irão interferir no meio natural da sua área de influência direta, e sendo os efeitos gerados predominantemen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enéficos. Esta etapa propõe além de medidas mitigadoras, na fase de implantação e operação, a implementação de programas de controle específico a serem adotados em caráter temporário ou permanente, os quais serão apresentados na forma de “Planos de Controle e Monitoramento Ambiental”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Torna-se relevante esclarecer que a viabilidade ambiental do projeto depende da aplicação de medidas mitigadoras, capazes de compensar ou minimizar os impactos gerados nas fases de implantação e operação do empreendimento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Nesse sentido, visando à integração do empreendimento com o meio ambiente que o comportará, segue-se a proposição das medidas mitigadoras dos impactos ambientais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80" w:after="80"/>
        <w:jc w:val="both"/>
        <w:rPr/>
      </w:pPr>
      <w:r>
        <w:rPr>
          <w:b/>
          <w:bCs/>
          <w:sz w:val="24"/>
          <w:szCs w:val="24"/>
        </w:rPr>
        <w:t>9.2. Medidas Mitigadoras dos Impactos Ambientais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s medidas serão propostas em uma seqüência de ações, as quais estão relacionadas às fases do empreendimento – Implantação e Operação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80" w:after="8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1. Fase de Implantação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ntecedendo-se a esta fase ou durante a mesma, recomenda-se a execução das seguintes medidas: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colocar placa referente ao licenciamento ambiental do empreendimento, na área de influência do canteiro de obras. Deverá ser utilizada a placa “modelo padrão da Superintendência Estadual do Meio Ambiente - SEMACE”. Esta placa deverá ser fixada em local de boa visibilidade, de preferência na entrada principal da área do empreendimento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manter o acesso da área do empreendimento delimitado e sinalizado.</w:t>
      </w:r>
    </w:p>
    <w:p>
      <w:pPr>
        <w:pStyle w:val="Normal"/>
        <w:autoSpaceDE w:val="false"/>
        <w:spacing w:lineRule="auto" w:line="360" w:before="80" w:after="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80" w:after="80"/>
        <w:jc w:val="both"/>
        <w:outlineLvl w:val="0"/>
        <w:rPr/>
      </w:pPr>
      <w:r>
        <w:rPr>
          <w:b/>
          <w:bCs/>
          <w:sz w:val="24"/>
          <w:szCs w:val="24"/>
        </w:rPr>
        <w:t>9.2.1.1. Contratação de Empresa / Pessoal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Quando da contratação de empresa para implantação dos serviços, esta deverá ser informada quanto às formas de atenuação e controle dos impactos ambientais adversos propostas para a implantação do empreendimento;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80" w:after="80"/>
        <w:jc w:val="both"/>
        <w:rPr/>
      </w:pPr>
      <w:r>
        <w:rPr>
          <w:sz w:val="24"/>
          <w:szCs w:val="24"/>
        </w:rPr>
        <w:t>Quando da contratação de pessoal, recomenda-se dar prioridade a trabalhadores residentes no município de Cascavel e de áreas circunvizinhanças;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Informar aos trabalhadores quanto à periodicidade das contratações, regime de trabalho, direitos, garantias e deveres;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Não requisitar forças de trabalho infantil ou menor de 18 anos, independentemente da função a ser desenvolvida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80" w:after="80"/>
        <w:ind w:left="1134" w:hanging="1134"/>
        <w:jc w:val="both"/>
        <w:outlineLvl w:val="0"/>
        <w:rPr/>
      </w:pPr>
      <w:r>
        <w:rPr>
          <w:b/>
          <w:bCs/>
          <w:sz w:val="24"/>
          <w:szCs w:val="24"/>
        </w:rPr>
        <w:t>9.2.1.2. Instalação do Canteiro (por ocasião dos serviços de corte – substituição de copa)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Construir o canteiro de modo a oferecer condições sanitárias e ambientais adequadas, em função do contingente de trabalhadores que aportará o projeto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Deverão ser construídos instalações sanitárias adequadas para os operários, devendo ser implantado no canteiro de obras sistemas de esgotamento sanitário de acordo com as normas preconizadas pela ABNT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Elaborar programa de assistência social para atender as necessidades da população de trabalhadores envolvida com o projeto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Implantar sistema de coleta de lixo nas instalações durante a implantação do projeto. O lixo coletado deverá ser diariamente conduzido a um destino final adequado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água utilizada para consumo humano deverá apresentar-se dentro dos padrões de potabilidade. Recomendando-se que sejam feitas previamente análises físicas, químicas e bacteriológicas da água que será utilizada para consumo humano no canteiro das atividades agrícolas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 tráfego de veículos e equipamentos deverá ser controlado e sinalizado, visando evitar acidentes.</w:t>
      </w:r>
    </w:p>
    <w:p>
      <w:pPr>
        <w:pStyle w:val="Normal"/>
        <w:autoSpaceDE w:val="false"/>
        <w:spacing w:lineRule="auto" w:line="360" w:before="80" w:after="80"/>
        <w:ind w:first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 w:before="80" w:after="80"/>
        <w:jc w:val="both"/>
        <w:rPr/>
      </w:pPr>
      <w:r>
        <w:rPr>
          <w:b/>
          <w:bCs/>
          <w:sz w:val="24"/>
          <w:szCs w:val="24"/>
        </w:rPr>
        <w:t>9.2.1.3. Mobilização de Equipamentos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mobilização de equipamentos pesados (tratores, caminhões) para a área do projeto deverá ser feita em período de pouca movimentação nas estradas de acesso, recomendando-se fazê-la durante horário de pouco fluxo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mobilização dos equipamentos pesados deve ser realizada com acompanhamento de uma equipe de socorro para evitar transtornos no tráfego, em caso de acidente ou falha no equipamento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Definir acessos internos para o tráfego de equipamentos pesados, evitando assim a degradação dos ecossistemas na área do empreendimento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80" w:after="80"/>
        <w:jc w:val="both"/>
        <w:outlineLvl w:val="0"/>
        <w:rPr/>
      </w:pPr>
      <w:r>
        <w:rPr>
          <w:b/>
          <w:bCs/>
          <w:sz w:val="24"/>
          <w:szCs w:val="24"/>
        </w:rPr>
        <w:t>9.2.1.4. Aquisição de Materiais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Sempre que possível fazer a aquisição de equipamentos e insumos de empresas operantes no Estado, favorecendo o crescimento econômico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Recomenda-se que os produtos alimentícios para suprir o canteiro de obras sejam adquiridos na área de influência funcional do empreendimento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80" w:after="80"/>
        <w:jc w:val="both"/>
        <w:rPr/>
      </w:pPr>
      <w:r>
        <w:rPr>
          <w:b/>
          <w:bCs/>
          <w:sz w:val="24"/>
          <w:szCs w:val="24"/>
        </w:rPr>
        <w:t>9.2.1.5. Limpeza da Áre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execução da ação deverá ter como suporte legal à autorização de desmatamento do órgão ambiental competente, caso seja necessário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limpeza da área do empreendimento deverá ser executada somente dentro da área do projeto e nos trechos a serem trabalhados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Executar a ação de forma racional e planejada. Assim, o desmatamento deverá avançar em função da evolução do projeto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vegetação pioneira na área do empreendimento tem uma importância significativa, uma vez que deverá funcionar como um anteparo natural a migração dos sedimentos, sendo assim a mesma deverá ser preservada o máximo possível nos limites da área do projeto, de forma a evitar a atuação de processos erosivos (ação eólica)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Quando da utilização de equipamentos mecânicos, deverão ser feitas previamente manutenção e regulagem dos equipamentos, visando a evitar emissão abusiva de ruídos e gases, bem como o derramamento de óleos e graxas no solo da área do projeto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Todo o material resultante da ação de limpeza da área deverá ser removido imediatamente da área em atividade ou do seu entorno, e deverá ser destinado ao local adequado, que apresente condições técnicas e ambientais para recebê-lo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Quando a ação resultar em produção de restolhos vegetais e solo este material deverá ser transportado, se possível, para áreas desprovidas de vegetação, ou caso seja possível, incorporado ao solo como cobertura morta.</w:t>
      </w:r>
    </w:p>
    <w:p>
      <w:pPr>
        <w:pStyle w:val="Normal"/>
        <w:autoSpaceDE w:val="false"/>
        <w:spacing w:lineRule="auto" w:line="360" w:before="80" w:after="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80" w:after="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80" w:after="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80" w:after="80"/>
        <w:jc w:val="both"/>
        <w:outlineLvl w:val="0"/>
        <w:rPr/>
      </w:pPr>
      <w:r>
        <w:rPr>
          <w:b/>
          <w:bCs/>
          <w:sz w:val="24"/>
          <w:szCs w:val="24"/>
        </w:rPr>
        <w:t>9.2.1.6. Sistematização da Área do Projeto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zer o controle técnico dos trabalhos de nivelamento do terreno, de forma que ocorra o equilíbrio no manejo dos materiais arenosos e terrosos, ressaltando-se que o projeto prevê a adequação das estruturas à morfologia local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s movimentos de terra deverão ser feitos de modo a adaptar o projeto à topografia da área, minimizando as declividades e ressaltos, o que contribuirá também para o controle do escoamento das águas pluviais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s equipamentos pesados utilizados durante estes serviços deverão estar regulados, no sentido de evitar emissões abusivas de gases e ruídos.</w:t>
      </w:r>
    </w:p>
    <w:p>
      <w:pPr>
        <w:pStyle w:val="Normal"/>
        <w:autoSpaceDE w:val="false"/>
        <w:spacing w:lineRule="auto" w:line="360" w:before="80" w:after="80"/>
        <w:ind w:first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80" w:after="80"/>
        <w:jc w:val="both"/>
        <w:rPr/>
      </w:pPr>
      <w:r>
        <w:rPr>
          <w:b/>
          <w:bCs/>
          <w:sz w:val="24"/>
          <w:szCs w:val="24"/>
        </w:rPr>
        <w:t>9.2.1.7. Sistema Viário / Vias de Acesso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Executar o sistema viário proposto para a área do projeto, de acordo com o projeto apresentado para este estud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Nos locais que ofereçam risco potencial ao fluxo de veículos, recomenda-se a sinalização adequad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s vias de acesso interno à área do empreendimento, caso seja necessário, deverão ser construídas de acordo com projeto específic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s trabalhadores envolvidos com a ação deverão portar equipamentos de proteção individual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80" w:after="80"/>
        <w:jc w:val="both"/>
        <w:outlineLvl w:val="0"/>
        <w:rPr/>
      </w:pPr>
      <w:r>
        <w:rPr>
          <w:b/>
          <w:bCs/>
          <w:sz w:val="24"/>
          <w:szCs w:val="24"/>
        </w:rPr>
        <w:t>9.2.1.8. Manejo/Preparação do Solo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intensa substituição dos ecossistemas naturais por outros sistemas de uso do solo para a produção vegetal altera e desagrega estes ecossistemas, assim sendo, devem-se buscar formas de minimizar os impactos ambientais negativos desta atividade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 solo é à base da produção vegetal e sua proteção é fundamental para mantê-la. Portanto, o combate à erosão, à salinização e à conseqüente perda de fertilidade deve estar na ordem do dia de todo agricultor ou produto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6792" w:leader="none"/>
        </w:tabs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cobertura do solo, para manter o solo protegido das intempéries, podendo ser cobertura vegetal de plantas cultivadas (cobertura viva), ou mortas (cobertura mort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6792" w:leader="none"/>
        </w:tabs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redução da utilização de máquinas pesadas, diminuindo a pressão exercida sobre o solo, buscando utilizar máquinas e tratores mais leves e menores, providos de pneus pequeno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 reflorestamento das terras mais pobres, com espécies nativas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utilização de métodos de controle biológico e/ou integrado para o controle de pragas;</w:t>
      </w:r>
    </w:p>
    <w:p>
      <w:pPr>
        <w:pStyle w:val="Normal"/>
        <w:widowControl w:val="false"/>
        <w:autoSpaceDE w:val="false"/>
        <w:spacing w:lineRule="auto" w:line="360" w:before="80" w:after="80"/>
        <w:ind w:first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80" w:after="80"/>
        <w:jc w:val="both"/>
        <w:outlineLvl w:val="0"/>
        <w:rPr/>
      </w:pPr>
      <w:r>
        <w:rPr>
          <w:b/>
          <w:bCs/>
          <w:sz w:val="24"/>
          <w:szCs w:val="24"/>
        </w:rPr>
        <w:t>9.2.1.9. Sistema de Abastecimento de Água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Para o abastecimento de água será utilizado o manancial hídrico subterrâneo, com captação através de poços profundos, onde a quantidade foi definida de acordo com as necessidades do empreendimento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Deverá ser observada a distância mínima de 50,0 metros entre os poços de captação e as estruturas do sistema de esgotamento sanitário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 abastecimento de água previsto para o empreendimento deverá garantir o padrão mínimo de potabilidade, exigidos pela legislação, para uso do consumo humano. Dessa forma, recomenda-se que sejam feita análise para controle de qualidade logo na fase de instalação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adoção de método de tratamento da água deverá ser feita com base nos resultados das análises físico-químicas e bacteriológicas, ressaltando-se que qualquer tipo de tratamento deverá ser executado por técnico ou empresa especializada em tratamento de água para sistemas particulares, o que deverá ser feito na dependência da vazão e das características da água a ser consumida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80" w:after="80"/>
        <w:jc w:val="both"/>
        <w:outlineLvl w:val="0"/>
        <w:rPr/>
      </w:pPr>
      <w:r>
        <w:rPr>
          <w:b/>
          <w:bCs/>
          <w:sz w:val="24"/>
          <w:szCs w:val="24"/>
        </w:rPr>
        <w:t>9.2.1.10.  Paisagismo / Arborização (Barreira de vento)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Recomenda-se que sejam utilizadas espécies vegetais regionais com comprovada resistência as condições ambientais da área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conservação dos elementos típicos da paisagem, com a conservação dos principais biótipos, considerando a necessidade de manutenção da reserva legal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80" w:after="8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2. Fase de Operação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Na fase de operação do projeto estará em atividade toda a infra-estrutura de serviços básicos implantado. Esta fase será acompanhada com os planos de controle e monitoramento ambiental propostos especificamente para o empreendimento e apresentados em capítulo subseqüente.</w:t>
      </w:r>
    </w:p>
    <w:p>
      <w:pPr>
        <w:pStyle w:val="Normal"/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De modo geral são propostas as seguintes medidas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/>
      </w:pPr>
      <w:r>
        <w:rPr>
          <w:sz w:val="24"/>
          <w:szCs w:val="24"/>
        </w:rPr>
        <w:t>requisitar mão-de-obra da própria região do empreendimento, e preferencialmente do município de Cascavel, como forma de aumentar a oferta de empregos e contribuir na solução de questões sociais e econômicos da área de influência do empreendimento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 aquisição de materiais, equipamentos e insumos, deverão, sempre que possível, ser feita na área de influência funcional do empreendimento, gerando divisas para o Estad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Deverá ser implantado um sistema de segurança que atenda às necessidades do Empreendiment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s instalações deverão atender rigorosamente às condições sanitárias, como garantia do padrão de qualidade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Promover campanha de controle do uso da água e de energia elétrica, no sentido de evitar desperdícios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Manter as vias de acesso sinalizadas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Fazer regularmente manutenção do sistema de esgotamento sanitári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Monitorar o sistema de coleta e disposição final dos resíduos sólidos gerados na área, principalmente os sacos plásticos gerados pelo plantio de mudas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Executar os planos de controle e monitoramento ambiental propostos para a área do empreendimento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Aplicar componentes orgânicos de boa qualidad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tilizar corretamente os adubos no solo, evitando especialmente a perda de nutrientes como o nitrogênio e o fósfor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/>
      </w:pPr>
      <w:r>
        <w:rPr>
          <w:sz w:val="24"/>
          <w:szCs w:val="24"/>
        </w:rPr>
        <w:t>Utilizar cobertura vegetal (morta ou viva) para reduzir a evaporação, de forma a garantir o desenvolvimento da planta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Garantir a saúde e segurança do a utilização correta dos Equipamentos de Proteção Individual (EPIs) quando da aplicaçã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Garantir uma maior segurança e capacitação do trabalhador rural para o melhor manuseio, manutenção e durabilidade do equipamento (moto-serra);</w:t>
      </w:r>
    </w:p>
    <w:p>
      <w:pPr>
        <w:pStyle w:val="Normal"/>
        <w:numPr>
          <w:ilvl w:val="0"/>
          <w:numId w:val="10"/>
        </w:numPr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Haverá aumento substancial na oferta de empregos na região, entretanto, boa parte da mão-de-obra utilizada será do tipo sazonal, implicando em picos de emprego elevados em determinados períodos do ano;</w:t>
      </w:r>
    </w:p>
    <w:p>
      <w:pPr>
        <w:pStyle w:val="Normal"/>
        <w:numPr>
          <w:ilvl w:val="0"/>
          <w:numId w:val="10"/>
        </w:numPr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Reduzir o uso de máquinas pesadas, sempre que possível utilizar máquinas leves para reduzir a compactação do solo;</w:t>
      </w:r>
    </w:p>
    <w:p>
      <w:pPr>
        <w:pStyle w:val="Normal"/>
        <w:numPr>
          <w:ilvl w:val="0"/>
          <w:numId w:val="10"/>
        </w:numPr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Utilizar o uso de adubação verde para melhorar a fertilidade do solo;</w:t>
      </w:r>
    </w:p>
    <w:p>
      <w:pPr>
        <w:pStyle w:val="Normal"/>
        <w:numPr>
          <w:ilvl w:val="0"/>
          <w:numId w:val="10"/>
        </w:numPr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Evitar o descobrimento completo do solo com o uso de grades pesadas podendo ser utilizado o roço mecânico ou enxadas rotativas;</w:t>
      </w:r>
    </w:p>
    <w:p>
      <w:pPr>
        <w:pStyle w:val="Normal"/>
        <w:numPr>
          <w:ilvl w:val="0"/>
          <w:numId w:val="10"/>
        </w:numPr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O controle da cajucultura (monocultura extensiva), com acentuado uso de insumos, evitará a contaminação e queda na qualidade das águas subterrâneas na própria área do projeto ou em áreas sob sua influência, devido ao processo de infiltração e escoamento;</w:t>
      </w:r>
    </w:p>
    <w:p>
      <w:pPr>
        <w:pStyle w:val="Normal"/>
        <w:numPr>
          <w:ilvl w:val="0"/>
          <w:numId w:val="10"/>
        </w:numPr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Utilização do método seletivo de fileiras alternadas na substituição copa, para evitar uma maior exposição do solo ao processo de erosão, bem como reduzir os impactos sobre o desequilíbrio do ecossistema. (Tanto na fase de implantação como na de operação).</w:t>
      </w:r>
    </w:p>
    <w:p>
      <w:pPr>
        <w:pStyle w:val="Normal"/>
        <w:numPr>
          <w:ilvl w:val="0"/>
          <w:numId w:val="10"/>
        </w:numPr>
        <w:spacing w:lineRule="auto" w:line="36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Garantir ás área de preservação permanente, com demarcação das faixas de forma a evitar qualquer transtorno ao meio ambiente, bem como, assegurar a proteção dos recursos hídricos existente.</w:t>
      </w:r>
    </w:p>
    <w:p>
      <w:pPr>
        <w:pStyle w:val="Qgeo"/>
        <w:spacing w:lineRule="auto" w:line="360" w:before="80" w:after="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0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WP MultinationalA Roman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505" w:leader="none"/>
      </w:tabs>
      <w:rPr>
        <w:sz w:val="16"/>
        <w:szCs w:val="16"/>
      </w:rPr>
    </w:pPr>
    <w:r>
      <w:rPr>
        <w:sz w:val="16"/>
        <w:szCs w:val="16"/>
      </w:rPr>
      <w:t>ESTUDO DE IMPACTO AMBIENTAL -EIA</w:t>
      <w:tab/>
      <w:t xml:space="preserve">9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mallCaps/>
      </w:rPr>
    </w:pPr>
    <w:r>
      <w:rPr>
        <w:smallCaps/>
      </w:rPr>
      <w:t xml:space="preserve">Fazenda Boa Esperança </w:t>
    </w:r>
  </w:p>
  <w:p>
    <w:pPr>
      <w:pStyle w:val="Header"/>
      <w:ind w:right="360" w:hanging="0"/>
      <w:jc w:val="right"/>
      <w:rPr>
        <w:smallCaps/>
      </w:rPr>
    </w:pPr>
    <w:r>
      <w:rPr>
        <w:smallCaps/>
      </w:rPr>
      <w:t>Plantio De Cajueiro Anão Precoce Cultivo Orgânico</w:t>
    </w:r>
  </w:p>
  <w:p>
    <w:pPr>
      <w:pStyle w:val="Header"/>
      <w:ind w:right="360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3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monBullets;WP MultinationalA Roman" w:hAnsi="CommonBullets;WP MultinationalA Roman" w:cs="CommonBullets;WP MultinationalA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13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3"/>
      </w:numPr>
      <w:tabs>
        <w:tab w:val="clear" w:pos="720"/>
        <w:tab w:val="left" w:pos="851" w:leader="none"/>
      </w:tabs>
      <w:ind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5:57:00Z</dcterms:created>
  <dc:creator>user</dc:creator>
  <dc:description/>
  <cp:keywords/>
  <dc:language>en-US</dc:language>
  <cp:lastModifiedBy>User</cp:lastModifiedBy>
  <cp:lastPrinted>1999-09-08T14:28:00Z</cp:lastPrinted>
  <dcterms:modified xsi:type="dcterms:W3CDTF">2010-10-30T18:27:00Z</dcterms:modified>
  <cp:revision>24</cp:revision>
  <dc:subject/>
  <dc:title>CASCAJU AGRINDUSTRIAL S/A</dc:title>
</cp:coreProperties>
</file>