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OMINAS"/>
        <w:spacing w:before="80" w:after="80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ESTUDO DE IMPACTO AMBIENTAL - EIA</w:t>
      </w:r>
    </w:p>
    <w:p>
      <w:pPr>
        <w:pStyle w:val="GEOMINAS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GEOMINAS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GEOMINAS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PLANTIO DE CAJUEIRO ANÃO PRECOCE </w:t>
      </w:r>
    </w:p>
    <w:p>
      <w:pPr>
        <w:pStyle w:val="GEOMINAS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CULTIVO ORGÂNICO</w:t>
      </w:r>
    </w:p>
    <w:p>
      <w:pPr>
        <w:pStyle w:val="GEOMINAS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GEOMINAS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GEOMINAS"/>
        <w:ind w:left="0" w:hanging="0"/>
        <w:jc w:val="center"/>
        <w:rPr/>
      </w:pPr>
      <w:r>
        <w:rPr>
          <w:b/>
          <w:sz w:val="26"/>
        </w:rPr>
        <w:t>MUNICÍPIO DE CASCAVEL - CEARÁ</w:t>
      </w:r>
    </w:p>
    <w:p>
      <w:pPr>
        <w:pStyle w:val="GEOMINAS"/>
        <w:rPr>
          <w:b/>
          <w:b/>
          <w:sz w:val="36"/>
        </w:rPr>
      </w:pPr>
      <w:r>
        <w:rPr>
          <w:b/>
          <w:sz w:val="36"/>
        </w:rPr>
      </w:r>
    </w:p>
    <w:p>
      <w:pPr>
        <w:pStyle w:val="GEOMINAS"/>
        <w:rPr>
          <w:sz w:val="36"/>
        </w:rPr>
      </w:pPr>
      <w:r>
        <w:rPr>
          <w:sz w:val="36"/>
        </w:rPr>
      </w:r>
    </w:p>
    <w:p>
      <w:pPr>
        <w:pStyle w:val="GEOMINAS"/>
        <w:tabs>
          <w:tab w:val="clear" w:pos="284"/>
          <w:tab w:val="left" w:pos="2127" w:leader="none"/>
        </w:tabs>
        <w:ind w:left="0" w:hanging="0"/>
        <w:rPr>
          <w:b/>
          <w:b/>
        </w:rPr>
      </w:pPr>
      <w:r>
        <w:rPr/>
        <w:t>INTERESSADO :</w:t>
        <w:tab/>
      </w:r>
      <w:r>
        <w:rPr>
          <w:b/>
        </w:rPr>
        <w:t>ESPERANÇA AGROPECUÁRIA E INDÚSTRIA LTDA</w:t>
      </w:r>
    </w:p>
    <w:p>
      <w:pPr>
        <w:pStyle w:val="GEOMINAS"/>
        <w:tabs>
          <w:tab w:val="clear" w:pos="284"/>
          <w:tab w:val="left" w:pos="2127" w:leader="none"/>
        </w:tabs>
        <w:rPr>
          <w:b/>
          <w:b/>
        </w:rPr>
      </w:pPr>
      <w:r>
        <w:rPr>
          <w:b/>
        </w:rPr>
        <w:tab/>
      </w:r>
    </w:p>
    <w:p>
      <w:pPr>
        <w:pStyle w:val="GEOMINAS"/>
        <w:tabs>
          <w:tab w:val="clear" w:pos="284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GEOMINAS"/>
        <w:tabs>
          <w:tab w:val="clear" w:pos="284"/>
          <w:tab w:val="left" w:pos="2127" w:leader="none"/>
        </w:tabs>
        <w:ind w:left="0" w:hanging="0"/>
        <w:rPr/>
      </w:pPr>
      <w:r>
        <w:rPr/>
        <w:t xml:space="preserve"> </w:t>
      </w:r>
      <w:r>
        <w:rPr/>
        <w:t>ENDEREÇO ;</w:t>
      </w:r>
      <w:r>
        <w:rPr>
          <w:b/>
        </w:rPr>
        <w:tab/>
      </w:r>
      <w:r>
        <w:rPr>
          <w:b/>
          <w:sz w:val="22"/>
        </w:rPr>
        <w:t xml:space="preserve">Praça da Imprensa s/n, Aldeota </w:t>
      </w:r>
    </w:p>
    <w:p>
      <w:pPr>
        <w:pStyle w:val="GEOMINAS"/>
        <w:tabs>
          <w:tab w:val="clear" w:pos="284"/>
          <w:tab w:val="left" w:pos="2694" w:leader="none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Fortaleza - Ceará</w:t>
      </w:r>
    </w:p>
    <w:p>
      <w:pPr>
        <w:pStyle w:val="GEOMINAS"/>
        <w:tabs>
          <w:tab w:val="clear" w:pos="284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GEOMINAS"/>
        <w:tabs>
          <w:tab w:val="clear" w:pos="284"/>
          <w:tab w:val="left" w:pos="2127" w:leader="none"/>
          <w:tab w:val="left" w:pos="2694" w:leader="none"/>
        </w:tabs>
        <w:rPr>
          <w:sz w:val="22"/>
        </w:rPr>
      </w:pPr>
      <w:r>
        <w:rPr>
          <w:sz w:val="22"/>
        </w:rPr>
        <w:tab/>
      </w:r>
    </w:p>
    <w:p>
      <w:pPr>
        <w:pStyle w:val="GEOMINAS"/>
        <w:tabs>
          <w:tab w:val="clear" w:pos="284"/>
          <w:tab w:val="left" w:pos="2127" w:leader="none"/>
          <w:tab w:val="left" w:pos="2694" w:leader="none"/>
        </w:tabs>
        <w:spacing w:lineRule="auto" w:line="360" w:before="80" w:after="0"/>
        <w:ind w:left="2126" w:hanging="2126"/>
        <w:jc w:val="left"/>
        <w:rPr/>
      </w:pPr>
      <w:r>
        <w:rPr/>
        <w:t>ELABORAÇÃO:</w:t>
        <w:tab/>
      </w:r>
    </w:p>
    <w:p>
      <w:pPr>
        <w:pStyle w:val="GEOMINAS"/>
        <w:tabs>
          <w:tab w:val="clear" w:pos="284"/>
          <w:tab w:val="left" w:pos="2127" w:leader="none"/>
          <w:tab w:val="left" w:pos="2694" w:leader="none"/>
        </w:tabs>
        <w:spacing w:lineRule="auto" w:line="360" w:before="80" w:after="0"/>
        <w:ind w:left="2126" w:hanging="212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LANO LINCOLN PIMENTEL</w:t>
      </w:r>
    </w:p>
    <w:p>
      <w:pPr>
        <w:pStyle w:val="GEOMINAS"/>
        <w:tabs>
          <w:tab w:val="clear" w:pos="284"/>
          <w:tab w:val="left" w:pos="2127" w:leader="none"/>
          <w:tab w:val="left" w:pos="2694" w:leader="none"/>
        </w:tabs>
        <w:spacing w:lineRule="auto" w:line="360" w:before="80" w:after="0"/>
        <w:ind w:left="2126" w:hanging="2126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Coordenação de equipe</w:t>
      </w:r>
    </w:p>
    <w:p>
      <w:pPr>
        <w:pStyle w:val="GEOMINAS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GEOMINAS"/>
        <w:rPr>
          <w:sz w:val="22"/>
        </w:rPr>
      </w:pPr>
      <w:r>
        <w:rPr>
          <w:sz w:val="22"/>
        </w:rPr>
      </w:r>
    </w:p>
    <w:p>
      <w:pPr>
        <w:pStyle w:val="GEOMINAS"/>
        <w:rPr/>
      </w:pPr>
      <w:r>
        <w:rPr/>
      </w:r>
    </w:p>
    <w:p>
      <w:pPr>
        <w:pStyle w:val="GEOMINAS"/>
        <w:rPr/>
      </w:pPr>
      <w:r>
        <w:rPr/>
      </w:r>
    </w:p>
    <w:p>
      <w:pPr>
        <w:pStyle w:val="GEOMINAS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FORTALEZA - CEAR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985" w:footer="851" w:bottom="1418"/>
          <w:pgNumType w:fmt="upperRoman"/>
          <w:formProt w:val="false"/>
          <w:textDirection w:val="lrTb"/>
          <w:docGrid w:type="default" w:linePitch="360" w:charSpace="0"/>
        </w:sectPr>
        <w:pStyle w:val="GEOMINAS"/>
        <w:ind w:left="0" w:hanging="0"/>
        <w:jc w:val="center"/>
        <w:rPr>
          <w:b/>
          <w:b/>
        </w:rPr>
      </w:pPr>
      <w:r>
        <w:rPr>
          <w:b/>
        </w:rPr>
        <w:t>NOVEMBRO - 2010</w:t>
      </w:r>
    </w:p>
    <w:p>
      <w:pPr>
        <w:pStyle w:val="GEOMINA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GEOMINAS"/>
        <w:rPr>
          <w:szCs w:val="24"/>
        </w:rPr>
      </w:pPr>
      <w:r>
        <w:rPr>
          <w:szCs w:val="24"/>
        </w:rPr>
      </w:r>
    </w:p>
    <w:p>
      <w:pPr>
        <w:pStyle w:val="GEOMINAS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APRESENTAÇÃO</w:t>
      </w:r>
    </w:p>
    <w:p>
      <w:pPr>
        <w:pStyle w:val="GEOMINAS"/>
        <w:spacing w:lineRule="auto" w:line="360"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GEOMINAS"/>
        <w:spacing w:lineRule="auto" w:line="360" w:before="120" w:after="120"/>
        <w:rPr/>
      </w:pPr>
      <w:r>
        <w:rPr>
          <w:szCs w:val="24"/>
        </w:rPr>
        <w:t>Encaminhamos o presente documento que constitui o Estudo de Impacto Ambiental - EIA do projeto para o Plantio de Cajueiro Anão Precoce Cultivo Orgânico a ser implantado na Fazenda Boa Esperança localizada no município de Cascavel, conforme Termo de Referência da SEMACE.</w:t>
      </w:r>
    </w:p>
    <w:p>
      <w:pPr>
        <w:pStyle w:val="GEOMINAS"/>
        <w:spacing w:lineRule="auto" w:line="360" w:before="120" w:after="120"/>
        <w:rPr/>
      </w:pPr>
      <w:r>
        <w:rPr>
          <w:szCs w:val="24"/>
        </w:rPr>
        <w:t>O Estudo de Impacto Ambiental foi elaborado de acordo com o que determina a Lei nº 6.938, de 31 de agosto de 1981, e em conformidade com a Resolução CONAMA nº 001/86, de 23 de janeiro de 1989, e atendendo ao Termo de Referência da Superintendência Estadual do Meio Ambiente – SEMACE.</w:t>
      </w:r>
    </w:p>
    <w:p>
      <w:pPr>
        <w:pStyle w:val="GEOMINAS"/>
        <w:spacing w:lineRule="auto" w:line="360" w:before="120" w:after="120"/>
        <w:rPr/>
      </w:pPr>
      <w:r>
        <w:rPr>
          <w:szCs w:val="24"/>
        </w:rPr>
        <w:t>O conhecimento de ocupação atual, e do seu grau de interferência na dinâmica superficial do meio físico, obtida pelo EIA aqui elaborado, avalia as interrelações das ações do projeto sobre o meio ambiente, identificando e quantificando os impactos ambientais gerados, propondo medidas mitigadoras dos processos de impacto ambiental, onde se encontram impostas regras claras.</w:t>
      </w:r>
    </w:p>
    <w:p>
      <w:pPr>
        <w:pStyle w:val="GEOMINAS"/>
        <w:spacing w:lineRule="auto" w:line="360" w:before="120" w:after="120"/>
        <w:rPr/>
      </w:pPr>
      <w:r>
        <w:rPr>
          <w:szCs w:val="24"/>
        </w:rPr>
        <w:t xml:space="preserve">Este EIA, apresentado num único volume, constitui um documento técnico legal necessário à concessão do Licenciamento Ambiental, ressaltando-se que ainda representa um instrumento de planejamento a ser concebido no plano executivo definitivo do empreendimento visando o manejo racional dos recursos ambientais na sua área de influência funcional, no sentido de estabelecer o equilíbrio ecológico na área do empreendimento. </w:t>
      </w:r>
    </w:p>
    <w:p>
      <w:pPr>
        <w:pStyle w:val="GEOMINAS"/>
        <w:spacing w:lineRule="auto" w:line="36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17" w:footer="851" w:bottom="1417"/>
          <w:pgNumType w:fmt="upperRoman"/>
          <w:formProt w:val="false"/>
          <w:textDirection w:val="lrTb"/>
          <w:docGrid w:type="default" w:linePitch="272" w:charSpace="0"/>
        </w:sectPr>
        <w:pStyle w:val="GEOMINAS"/>
        <w:spacing w:lineRule="auto" w:line="360" w:before="120" w:after="120"/>
        <w:rPr>
          <w:szCs w:val="24"/>
        </w:rPr>
      </w:pPr>
      <w:r>
        <w:rPr>
          <w:szCs w:val="24"/>
        </w:rPr>
      </w:r>
    </w:p>
    <w:p>
      <w:pPr>
        <w:pStyle w:val="GEOMINAS"/>
        <w:tabs>
          <w:tab w:val="clear" w:pos="284"/>
          <w:tab w:val="right" w:pos="9072" w:leader="dot"/>
        </w:tabs>
        <w:ind w:left="0" w:right="567"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UMÁRIO</w:t>
      </w:r>
    </w:p>
    <w:p>
      <w:pPr>
        <w:pStyle w:val="GEOMINAS"/>
        <w:tabs>
          <w:tab w:val="clear" w:pos="284"/>
          <w:tab w:val="left" w:pos="8505" w:leader="dot"/>
          <w:tab w:val="right" w:pos="9072" w:leader="dot"/>
        </w:tabs>
        <w:ind w:left="0" w:right="567" w:firstLine="284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GEOMINAS"/>
        <w:numPr>
          <w:ilvl w:val="0"/>
          <w:numId w:val="2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szCs w:val="24"/>
        </w:rPr>
      </w:pPr>
      <w:r>
        <w:rPr>
          <w:szCs w:val="24"/>
        </w:rPr>
        <w:t>IDENTIFICAÇÃO DO EMPREENDEDOR</w:t>
        <w:tab/>
        <w:t>1.1</w:t>
      </w:r>
    </w:p>
    <w:p>
      <w:pPr>
        <w:pStyle w:val="GEOMINAS"/>
        <w:numPr>
          <w:ilvl w:val="0"/>
          <w:numId w:val="2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szCs w:val="24"/>
        </w:rPr>
      </w:pPr>
      <w:r>
        <w:rPr>
          <w:szCs w:val="24"/>
        </w:rPr>
        <w:t>LOCALIZAÇÃO DO EMPREENDIMENTO</w:t>
        <w:tab/>
        <w:t>2.1</w:t>
      </w:r>
    </w:p>
    <w:p>
      <w:pPr>
        <w:pStyle w:val="Heading2"/>
        <w:numPr>
          <w:ilvl w:val="0"/>
          <w:numId w:val="0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  aspectos legais</w:t>
        <w:tab/>
        <w:t>3.1</w:t>
      </w:r>
    </w:p>
    <w:p>
      <w:pPr>
        <w:pStyle w:val="Heading2"/>
        <w:numPr>
          <w:ilvl w:val="0"/>
          <w:numId w:val="0"/>
        </w:numPr>
        <w:tabs>
          <w:tab w:val="left" w:pos="284" w:leader="none"/>
          <w:tab w:val="left" w:pos="8505" w:leader="dot"/>
        </w:tabs>
        <w:spacing w:before="0" w:after="0"/>
        <w:ind w:left="284" w:firstLine="14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1. Considerações Gerais</w:t>
        <w:tab/>
        <w:t>3.1</w:t>
      </w:r>
    </w:p>
    <w:p>
      <w:pPr>
        <w:pStyle w:val="Normal"/>
        <w:tabs>
          <w:tab w:val="clear" w:pos="284"/>
          <w:tab w:val="left" w:pos="426" w:leader="none"/>
          <w:tab w:val="left" w:pos="8505" w:leader="dot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3.2. Legislação Federal</w:t>
        <w:tab/>
        <w:t>3.1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  <w:tab w:val="left" w:pos="8505" w:leader="dot"/>
        </w:tabs>
        <w:spacing w:before="0" w:after="0"/>
        <w:ind w:left="567" w:firstLine="284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3.2.1. Constituição Federal de 1998</w:t>
        <w:tab/>
        <w:t>3.1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8505" w:leader="dot"/>
        </w:tabs>
        <w:ind w:left="567" w:firstLine="284"/>
        <w:rPr/>
      </w:pPr>
      <w:r>
        <w:rPr>
          <w:sz w:val="24"/>
          <w:szCs w:val="24"/>
        </w:rPr>
        <w:t>3.2.2. Leis Federais</w:t>
        <w:tab/>
        <w:t>3.4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8505" w:leader="dot"/>
        </w:tabs>
        <w:ind w:left="567" w:firstLine="284"/>
        <w:rPr>
          <w:sz w:val="24"/>
          <w:szCs w:val="24"/>
        </w:rPr>
      </w:pPr>
      <w:r>
        <w:rPr>
          <w:sz w:val="24"/>
          <w:szCs w:val="24"/>
        </w:rPr>
        <w:t>3.2.3. Decretos Federais</w:t>
        <w:tab/>
        <w:t>3.7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8505" w:leader="dot"/>
        </w:tabs>
        <w:ind w:left="567" w:firstLine="284"/>
        <w:rPr/>
      </w:pPr>
      <w:r>
        <w:rPr>
          <w:sz w:val="24"/>
          <w:szCs w:val="24"/>
        </w:rPr>
        <w:t>3.2.4. Resoluções</w:t>
        <w:tab/>
        <w:t>3.9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8505" w:leader="dot"/>
        </w:tabs>
        <w:ind w:left="567" w:firstLine="284"/>
        <w:rPr/>
      </w:pPr>
      <w:r>
        <w:rPr>
          <w:sz w:val="24"/>
          <w:szCs w:val="24"/>
        </w:rPr>
        <w:t>3.2.5. Portarias Federais</w:t>
        <w:tab/>
        <w:t>3.11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8505" w:leader="dot"/>
        </w:tabs>
        <w:ind w:left="567" w:firstLine="284"/>
        <w:rPr>
          <w:sz w:val="24"/>
          <w:szCs w:val="24"/>
        </w:rPr>
      </w:pPr>
      <w:r>
        <w:rPr>
          <w:sz w:val="24"/>
          <w:szCs w:val="24"/>
        </w:rPr>
        <w:t>3.2.6. Medidas Provisórias</w:t>
        <w:tab/>
        <w:t>3.12</w:t>
      </w:r>
    </w:p>
    <w:p>
      <w:pPr>
        <w:pStyle w:val="Normal"/>
        <w:tabs>
          <w:tab w:val="clear" w:pos="284"/>
          <w:tab w:val="left" w:pos="426" w:leader="none"/>
          <w:tab w:val="left" w:pos="8505" w:leader="dot"/>
        </w:tabs>
        <w:ind w:left="567" w:hanging="141"/>
        <w:rPr>
          <w:sz w:val="24"/>
          <w:szCs w:val="24"/>
        </w:rPr>
      </w:pPr>
      <w:r>
        <w:rPr>
          <w:sz w:val="24"/>
          <w:szCs w:val="24"/>
        </w:rPr>
        <w:t>3.3. Legislação Estadual</w:t>
        <w:tab/>
        <w:t>3.13</w:t>
      </w:r>
    </w:p>
    <w:p>
      <w:pPr>
        <w:pStyle w:val="Normal"/>
        <w:tabs>
          <w:tab w:val="clear" w:pos="284"/>
          <w:tab w:val="left" w:pos="851" w:leader="none"/>
          <w:tab w:val="left" w:pos="8505" w:leader="dot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3.1. Constituição Estadual de 1989</w:t>
        <w:tab/>
        <w:t>3.13</w:t>
      </w:r>
    </w:p>
    <w:p>
      <w:pPr>
        <w:pStyle w:val="Normal"/>
        <w:tabs>
          <w:tab w:val="clear" w:pos="284"/>
          <w:tab w:val="left" w:pos="851" w:leader="none"/>
          <w:tab w:val="left" w:pos="8505" w:leader="dot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3.2. Leis Estaduais</w:t>
        <w:tab/>
        <w:t>3.18</w:t>
      </w:r>
    </w:p>
    <w:p>
      <w:pPr>
        <w:pStyle w:val="Normal"/>
        <w:tabs>
          <w:tab w:val="clear" w:pos="284"/>
          <w:tab w:val="left" w:pos="851" w:leader="none"/>
          <w:tab w:val="left" w:pos="8505" w:leader="dot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3.3. Decretos Estaduais</w:t>
        <w:tab/>
        <w:t>3.19</w:t>
      </w:r>
    </w:p>
    <w:p>
      <w:pPr>
        <w:pStyle w:val="Normal"/>
        <w:tabs>
          <w:tab w:val="clear" w:pos="284"/>
          <w:tab w:val="left" w:pos="851" w:leader="none"/>
          <w:tab w:val="left" w:pos="8505" w:leader="dot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3.4. Outras Normas</w:t>
        <w:tab/>
        <w:t>3.19</w:t>
      </w:r>
    </w:p>
    <w:p>
      <w:pPr>
        <w:pStyle w:val="Normal"/>
        <w:tabs>
          <w:tab w:val="clear" w:pos="284"/>
          <w:tab w:val="left" w:pos="426" w:leader="none"/>
          <w:tab w:val="left" w:pos="8505" w:leader="dot"/>
        </w:tabs>
        <w:ind w:left="567" w:hanging="141"/>
        <w:rPr/>
      </w:pPr>
      <w:r>
        <w:rPr>
          <w:color w:val="FF0000"/>
          <w:sz w:val="24"/>
          <w:szCs w:val="24"/>
        </w:rPr>
        <w:t>3.4. Legislação Municipal de CASCAVEL</w:t>
      </w:r>
      <w:r>
        <w:rPr>
          <w:sz w:val="24"/>
          <w:szCs w:val="24"/>
        </w:rPr>
        <w:tab/>
        <w:t>3.20</w:t>
      </w:r>
    </w:p>
    <w:p>
      <w:pPr>
        <w:pStyle w:val="Normal"/>
        <w:tabs>
          <w:tab w:val="clear" w:pos="284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>4. DESCRIÇÃO DA ÁREA DO EMPREENDIMENTO</w:t>
        <w:tab/>
        <w:t>4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4.1. HISTÓRICO</w:t>
        <w:tab/>
        <w:t>4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4.2. DESCRIÇÃO DAS OBRAS DE ENGENHARIA EXISTENTES</w:t>
        <w:tab/>
        <w:t>4.1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0" w:hanging="0"/>
        <w:rPr>
          <w:szCs w:val="24"/>
        </w:rPr>
      </w:pPr>
      <w:r>
        <w:rPr>
          <w:szCs w:val="24"/>
        </w:rPr>
        <w:t>5. ESTUDOS BÁSICOS</w:t>
        <w:tab/>
        <w:t>5.1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5.1. Estudos Topográficos</w:t>
        <w:tab/>
        <w:t>5.1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  <w:tab w:val="left" w:pos="8505" w:leader="dot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5.2. Esgotamento Sanitário</w:t>
        <w:tab/>
        <w:t>5.1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5" w:hanging="0"/>
        <w:rPr/>
      </w:pPr>
      <w:r>
        <w:rPr>
          <w:rFonts w:cs="Times New Roman" w:ascii="Times New Roman" w:hAnsi="Times New Roman"/>
          <w:b w:val="false"/>
          <w:szCs w:val="24"/>
        </w:rPr>
        <w:t>5.3. Abastecimento D´água</w:t>
        <w:tab/>
        <w:t>5.1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szCs w:val="24"/>
        </w:rPr>
        <w:t>5.4. Energia Elétrica</w:t>
        <w:tab/>
        <w:t>5.1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Cs w:val="24"/>
        </w:rPr>
        <w:t>5.5. Drenagem</w:t>
        <w:tab/>
        <w:t>5.1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Cs w:val="24"/>
        </w:rPr>
        <w:t>5.6. Pavimentação</w:t>
        <w:tab/>
        <w:t>5.1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szCs w:val="24"/>
        </w:rPr>
        <w:t>5.7. Telecomunicação</w:t>
        <w:tab/>
        <w:t>5.2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>5.8. Aspecto Social</w:t>
        <w:tab/>
        <w:t>5.2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>5.9. Relação Custo x Benefício</w:t>
        <w:tab/>
        <w:t>5.2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0" w:hanging="0"/>
        <w:rPr/>
      </w:pPr>
      <w:r>
        <w:rPr>
          <w:szCs w:val="24"/>
        </w:rPr>
        <w:t>6. PROJETO DE CAJUEIRO ANÃO PRECOCE CULTIVO ORGÂNICO</w:t>
        <w:tab/>
        <w:t>6.1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8505" w:leader="dot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6.1. PROCESSO TECNOLOGICO</w:t>
        <w:tab/>
        <w:t>6.1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2.  ESPÉCIES / CLONES UTILIZADOS</w:t>
        <w:tab/>
        <w:t>6.1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bCs/>
          <w:szCs w:val="24"/>
          <w:lang w:val="pt-PT"/>
        </w:rPr>
        <w:t>6.3. SUBSTITUIÇÃO DE COPAS</w:t>
        <w:tab/>
        <w:t>6.2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bCs/>
          <w:szCs w:val="24"/>
          <w:lang w:val="pt-PT"/>
        </w:rPr>
        <w:t>6.4. CULTIVO</w:t>
        <w:tab/>
        <w:t>6.2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/>
      </w:pPr>
      <w:r>
        <w:rPr>
          <w:bCs/>
          <w:szCs w:val="24"/>
          <w:lang w:val="pt-PT"/>
        </w:rPr>
        <w:t>6.5. BITOLA</w:t>
        <w:tab/>
        <w:t>6.3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6. TRATOS CULTURAIS</w:t>
        <w:tab/>
        <w:t>6.3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851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6.1. FERTILIZAÇÃO/ADUBAÇÃO</w:t>
        <w:tab/>
        <w:t>6.3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851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6.2. IRRIGAÇÃO/DRENAGEM</w:t>
        <w:tab/>
        <w:t>6.3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851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6.3. COMBATE AS ERVAS DANINHAS</w:t>
        <w:tab/>
        <w:t>6.4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6.4. CONTROLE DE PRAGAS E DOENÇAS</w:t>
        <w:tab/>
        <w:t>6.4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85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6.5. USO DE DEFENSIVOS NATURAIS 6.5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.7. CULTURAS CONSORCIADAS</w:t>
        <w:tab/>
        <w:t>6.8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8. DESTINO FINAL DAS EMBALAGENS ..........................................................6.8 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.9. PRODUTIVIDADE ANUAL</w:t>
        <w:tab/>
        <w:t>6.8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.10. COLHEITA</w:t>
        <w:tab/>
        <w:t>6.8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>
          <w:bCs/>
          <w:szCs w:val="24"/>
          <w:lang w:val="pt-PT"/>
        </w:rPr>
      </w:pPr>
      <w:r>
        <w:rPr>
          <w:bCs/>
          <w:szCs w:val="24"/>
          <w:lang w:val="pt-PT"/>
        </w:rPr>
        <w:t>6.11. ASPECTOS ECOLOGICOS DA CULTURA...................................................6.8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.12. BENEFICIAMENTO  E COMERCIALIZAÇÃO</w:t>
        <w:tab/>
        <w:t>6.9</w:t>
      </w:r>
    </w:p>
    <w:p>
      <w:pPr>
        <w:pStyle w:val="Plantek1"/>
        <w:tabs>
          <w:tab w:val="clear" w:pos="284"/>
          <w:tab w:val="left" w:pos="8505" w:leader="dot"/>
        </w:tabs>
        <w:spacing w:lineRule="auto" w:line="240" w:before="0" w:after="0"/>
        <w:ind w:left="426" w:hanging="0"/>
        <w:rPr>
          <w:rFonts w:ascii="Times New Roman" w:hAnsi="Times New Roman" w:cs="Times New Roman"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sz w:val="24"/>
          <w:szCs w:val="24"/>
        </w:rPr>
        <w:t>6.13. CRONOGRAMA DE EXECUÇÃO</w:t>
        <w:tab/>
        <w:t>6.9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426" w:hanging="0"/>
        <w:rPr>
          <w:bCs/>
          <w:szCs w:val="24"/>
          <w:lang w:val="af-ZA"/>
        </w:rPr>
      </w:pPr>
      <w:r>
        <w:rPr>
          <w:bCs/>
          <w:szCs w:val="24"/>
        </w:rPr>
        <w:t>6.14. PREPARO DA ÁREA: ARAÇÃO, GRADAGEM ETC</w:t>
        <w:tab/>
        <w:t>6.10</w:t>
      </w:r>
    </w:p>
    <w:p>
      <w:pPr>
        <w:pStyle w:val="GEOMINAS"/>
        <w:tabs>
          <w:tab w:val="clear" w:pos="284"/>
          <w:tab w:val="left" w:pos="8505" w:leader="dot"/>
        </w:tabs>
        <w:spacing w:before="0" w:after="0"/>
        <w:ind w:left="0" w:hanging="0"/>
        <w:rPr>
          <w:b/>
          <w:b/>
          <w:bCs/>
          <w:szCs w:val="24"/>
          <w:lang w:val="af-ZA"/>
        </w:rPr>
      </w:pPr>
      <w:r>
        <w:rPr>
          <w:szCs w:val="24"/>
        </w:rPr>
        <w:t>7. DIAGNÓSTICO AMBIENTAL</w:t>
        <w:tab/>
        <w:t>7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1. CONSIDERAÇÕES GERAIS</w:t>
        <w:tab/>
        <w:t>7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2. MEIO FÍSICO</w:t>
        <w:tab/>
        <w:t>7.1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2.1. Atmosfera</w:t>
        <w:tab/>
        <w:t>7.1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2.1.1. Parâmetros Meteorológicos</w:t>
        <w:tab/>
        <w:t>7.2</w:t>
      </w:r>
    </w:p>
    <w:p>
      <w:pPr>
        <w:pStyle w:val="GEOMINAS"/>
        <w:tabs>
          <w:tab w:val="clear" w:pos="284"/>
          <w:tab w:val="left" w:pos="8505" w:leader="dot"/>
        </w:tabs>
        <w:ind w:left="1701" w:hanging="0"/>
        <w:rPr>
          <w:szCs w:val="24"/>
        </w:rPr>
      </w:pPr>
      <w:r>
        <w:rPr>
          <w:szCs w:val="24"/>
        </w:rPr>
        <w:t>7.2.1.2. Balanço Hídrico</w:t>
        <w:tab/>
        <w:t>7.5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2.1.3. Painel Climático</w:t>
        <w:tab/>
        <w:t>7.5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2.2. Geologia</w:t>
        <w:tab/>
        <w:t>7.5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2.2.1. Geologia Regional</w:t>
        <w:tab/>
        <w:t>7.5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2.2. Geologia Local</w:t>
        <w:tab/>
        <w:t>7.6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2.3. Geomorfologia</w:t>
        <w:tab/>
        <w:t>7.7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2.4. Pedologia</w:t>
        <w:tab/>
        <w:t>7.10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2.4.1. Classes de Uso</w:t>
        <w:tab/>
        <w:t>7.12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2.5. Recursos Hídricos</w:t>
        <w:tab/>
        <w:t>7.13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2.4.1. Recursos Hídricos Superficiais</w:t>
        <w:tab/>
        <w:t>7.13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2.4.2. Recursos Hídricos Subterrâneos</w:t>
        <w:tab/>
        <w:t>7.15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3.  MEIO BIOLÓGICO</w:t>
        <w:tab/>
        <w:t>7.15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3.1. Ecossistemas</w:t>
        <w:tab/>
        <w:t>7.15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3.2. Caracterização dos Ecossistemas</w:t>
        <w:tab/>
        <w:t>7.16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3.2.1. Estepe (Caatinga) Hipoxerófila</w:t>
        <w:tab/>
        <w:t>7.17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3.2.2. Campos de Várzea (Zona Ribeirinha)</w:t>
        <w:tab/>
        <w:t>7.19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3.2.3. Campos Antrópicos</w:t>
        <w:tab/>
        <w:t>7.23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3.3. Biocenose</w:t>
        <w:tab/>
        <w:t>7.24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3.4. Aspectos Limnológicos</w:t>
        <w:tab/>
        <w:t>7.24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4. MEIO ANTRÓPICO</w:t>
        <w:tab/>
        <w:t>7.30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4.1. Características Gerais</w:t>
        <w:tab/>
        <w:t>7.30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7.4.2. Estrutura Fundiária</w:t>
        <w:tab/>
        <w:t>7.31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/>
      </w:pPr>
      <w:r>
        <w:rPr>
          <w:sz w:val="24"/>
          <w:szCs w:val="24"/>
        </w:rPr>
        <w:t>7.4.3. lnfraestrutura</w:t>
        <w:tab/>
        <w:t>7.32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1. Acesso</w:t>
        <w:tab/>
        <w:t>7.32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2. Transporte</w:t>
        <w:tab/>
        <w:t>7.33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3. Habitação e Urbanismo</w:t>
        <w:tab/>
        <w:t>7.33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4. Comunicação</w:t>
        <w:tab/>
        <w:t>7.34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5. Energia</w:t>
        <w:tab/>
        <w:t>7.34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6. Abastecimento D'água</w:t>
        <w:tab/>
        <w:t>7.35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7. Lixo e Esgotos</w:t>
        <w:tab/>
        <w:t>7.35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3.8. Outros Aspectos</w:t>
        <w:tab/>
        <w:t>7.35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/>
      </w:pPr>
      <w:r>
        <w:rPr>
          <w:sz w:val="24"/>
          <w:szCs w:val="24"/>
        </w:rPr>
        <w:t>7.4.4. Sociedade</w:t>
        <w:tab/>
        <w:t>7.36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 xml:space="preserve">7.4.4.1. Demografia </w:t>
        <w:tab/>
        <w:t>7.36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4.2. Saúde</w:t>
        <w:tab/>
        <w:t>7.36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4.3. Educação</w:t>
        <w:tab/>
        <w:t>7.37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4.4. Associativismo</w:t>
        <w:tab/>
        <w:t>7.37</w:t>
      </w:r>
    </w:p>
    <w:p>
      <w:pPr>
        <w:pStyle w:val="Normal"/>
        <w:tabs>
          <w:tab w:val="clear" w:pos="284"/>
          <w:tab w:val="left" w:pos="8505" w:leader="dot"/>
        </w:tabs>
        <w:ind w:left="993" w:hanging="0"/>
        <w:jc w:val="both"/>
        <w:rPr/>
      </w:pPr>
      <w:r>
        <w:rPr>
          <w:sz w:val="24"/>
          <w:szCs w:val="24"/>
        </w:rPr>
        <w:t>7.4.5. Economia</w:t>
        <w:tab/>
        <w:t>7.38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5.1. Setor Primário</w:t>
        <w:tab/>
        <w:t>7.38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5.2. Setor Secundário</w:t>
        <w:tab/>
        <w:t>7.39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5.3. Setor Terciário</w:t>
        <w:tab/>
        <w:t>7.39</w:t>
      </w:r>
    </w:p>
    <w:p>
      <w:pPr>
        <w:pStyle w:val="Normal"/>
        <w:tabs>
          <w:tab w:val="clear" w:pos="284"/>
          <w:tab w:val="left" w:pos="8505" w:leader="dot"/>
        </w:tabs>
        <w:ind w:left="1701" w:hanging="0"/>
        <w:jc w:val="both"/>
        <w:rPr/>
      </w:pPr>
      <w:r>
        <w:rPr>
          <w:sz w:val="24"/>
          <w:szCs w:val="24"/>
        </w:rPr>
        <w:t>7.4.5.4. Aspectos Financeiros</w:t>
        <w:tab/>
        <w:t>7.40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 IDENTIFICAÇÃO E AVALIAÇÃO DOS IMPACTOS AMBIENTAIS</w:t>
        <w:tab/>
        <w:t>8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1. CONSIDERAÇÕES GERAIS</w:t>
        <w:tab/>
        <w:t>8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2. METODOLOGIA</w:t>
        <w:tab/>
        <w:t>8.1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3. Matriz de correlação “causa x efeito”</w:t>
        <w:tab/>
        <w:t>8.4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4. Descrição dos Impactos Ambientais da Área de Estudo</w:t>
        <w:tab/>
        <w:t>8.7</w:t>
      </w:r>
    </w:p>
    <w:p>
      <w:pPr>
        <w:pStyle w:val="Normal"/>
        <w:tabs>
          <w:tab w:val="clear" w:pos="284"/>
          <w:tab w:val="left" w:pos="8505" w:leader="dot"/>
        </w:tabs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8. 5. Análise dos Resultados da Avaliação Matricial  </w:t>
        <w:tab/>
        <w:t>8.21</w:t>
      </w:r>
    </w:p>
    <w:p>
      <w:pPr>
        <w:pStyle w:val="Normal"/>
        <w:tabs>
          <w:tab w:val="clear" w:pos="284"/>
          <w:tab w:val="left" w:pos="8505" w:leader="dot"/>
        </w:tabs>
        <w:ind w:lef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5.1. Fase de Estudos de Projetos</w:t>
        <w:tab/>
        <w:t>8.23</w:t>
      </w:r>
    </w:p>
    <w:p>
      <w:pPr>
        <w:pStyle w:val="Normal"/>
        <w:tabs>
          <w:tab w:val="clear" w:pos="284"/>
          <w:tab w:val="left" w:pos="8505" w:leader="dot"/>
        </w:tabs>
        <w:ind w:lef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5.2. Fase de Implantação</w:t>
        <w:tab/>
        <w:t>8.24</w:t>
      </w:r>
    </w:p>
    <w:p>
      <w:pPr>
        <w:pStyle w:val="Normal"/>
        <w:tabs>
          <w:tab w:val="clear" w:pos="284"/>
          <w:tab w:val="left" w:pos="8505" w:leader="dot"/>
        </w:tabs>
        <w:ind w:lef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5.3. Fase de Operação</w:t>
        <w:tab/>
        <w:t>8.25</w:t>
      </w:r>
    </w:p>
    <w:p>
      <w:pPr>
        <w:pStyle w:val="Normal"/>
        <w:tabs>
          <w:tab w:val="clear" w:pos="284"/>
          <w:tab w:val="left" w:pos="8505" w:leader="dot"/>
        </w:tabs>
        <w:ind w:lef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5.4. Ações do Plano de Controle e Monitoramento Ambiental</w:t>
        <w:tab/>
        <w:t>8.26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MEDIDAS MITIGADORAS</w:t>
        <w:tab/>
        <w:t>9.1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spacing w:before="0" w:after="96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1. Considerações Gerais</w:t>
        <w:tab/>
        <w:t>9.1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 Medidas Mitigadoras dos Impactos Ambientais</w:t>
        <w:tab/>
        <w:t>9.1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 FASE DE IMPLANTAÇÃO</w:t>
        <w:tab/>
        <w:t>9.1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1. Contratação de Empresa / Pessoal</w:t>
        <w:tab/>
        <w:t>9.2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2410" w:right="850" w:hanging="85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2. Instalação do Canteiro (por ocasião dos serviços de corte – substituição de copa)</w:t>
        <w:tab/>
        <w:t>9.2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3. Mobilização de Equipamentos</w:t>
        <w:tab/>
        <w:t>9.3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4. Aquisição de Materiais</w:t>
        <w:tab/>
        <w:t>9.3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5. Limpeza da Área</w:t>
        <w:tab/>
        <w:t>9.3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6. Sistematização da Área do Projeto</w:t>
        <w:tab/>
        <w:t>9.4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7. Sistema Viário / Vias de Acesso</w:t>
        <w:tab/>
        <w:t>9.4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8. Manejo/Preparação do Solo</w:t>
        <w:tab/>
        <w:t>9.4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9. Sistema de Abastecimento de Água</w:t>
        <w:tab/>
        <w:t>9.5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1.10.  Paisagismo / Arborização (Barreira de vento)</w:t>
        <w:tab/>
        <w:t>9.5</w:t>
      </w:r>
    </w:p>
    <w:p>
      <w:pPr>
        <w:pStyle w:val="Normal"/>
        <w:tabs>
          <w:tab w:val="clear" w:pos="284"/>
          <w:tab w:val="left" w:pos="8505" w:leader="dot"/>
        </w:tabs>
        <w:autoSpaceDE w:val="false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2. FASE DE OPERAÇÃO</w:t>
        <w:tab/>
        <w:t>9.6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PLANOS E PROGRAMAS AMBIENTAIS</w:t>
        <w:tab/>
        <w:t>10.1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PLANO DE CONTROLE DA EROSÃO</w:t>
        <w:tab/>
        <w:t>10.1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1. Fatores que influem na erosão</w:t>
        <w:tab/>
        <w:t>10.1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2.Chuva</w:t>
        <w:tab/>
        <w:t>10.1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3. Infiltração</w:t>
        <w:tab/>
        <w:t>10.2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4. Topografia do terreno</w:t>
        <w:tab/>
        <w:t>10.2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5. Cobertura vegetal</w:t>
        <w:tab/>
        <w:t>10.3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6. Natureza do solo</w:t>
        <w:tab/>
        <w:t>10.3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1.7. Controle dos erosivos</w:t>
        <w:tab/>
        <w:t>10.4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 USO DE TÉCNICAS CONSERVACIONISTAS PARA DRENAGEM</w:t>
        <w:tab/>
        <w:t>10.5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1. Introdução</w:t>
        <w:tab/>
        <w:t>10.5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2. Efeito econômico da erosão</w:t>
        <w:tab/>
        <w:t>10.5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3. Efeito Social da erosão</w:t>
        <w:tab/>
        <w:t>10.6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4. Técnicas de controle à erosão</w:t>
        <w:tab/>
        <w:t>10.6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2.5. Tipos de terraço</w:t>
        <w:tab/>
        <w:t>10.7</w:t>
      </w:r>
    </w:p>
    <w:p>
      <w:pPr>
        <w:pStyle w:val="Recuodecorpodetexto2"/>
        <w:tabs>
          <w:tab w:val="clear" w:pos="284"/>
          <w:tab w:val="left" w:pos="8505" w:leader="dot"/>
        </w:tabs>
        <w:spacing w:lineRule="auto" w:line="240" w:before="80" w:after="80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2.6. Canais escoadouros</w:t>
        <w:tab/>
        <w:t>10.7</w:t>
      </w:r>
    </w:p>
    <w:p>
      <w:pPr>
        <w:pStyle w:val="Recuodecorpodetexto2"/>
        <w:tabs>
          <w:tab w:val="clear" w:pos="284"/>
          <w:tab w:val="left" w:pos="8505" w:leader="dot"/>
        </w:tabs>
        <w:spacing w:lineRule="auto" w:line="240" w:before="80" w:after="80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3. PLANO DE MONITORAMENTO DOS RECURSOS HÍDRICOS</w:t>
        <w:tab/>
        <w:t>10.8</w:t>
      </w:r>
    </w:p>
    <w:p>
      <w:pPr>
        <w:pStyle w:val="Normal"/>
        <w:widowControl w:val="false"/>
        <w:tabs>
          <w:tab w:val="clear" w:pos="284"/>
          <w:tab w:val="left" w:pos="8505" w:leader="dot"/>
        </w:tabs>
        <w:autoSpaceDE w:val="false"/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3.1. Importância de um Plano de Monitoramento de Qualidade das Águas</w:t>
        <w:tab/>
        <w:t>10.8</w:t>
      </w:r>
    </w:p>
    <w:p>
      <w:pPr>
        <w:pStyle w:val="Normal"/>
        <w:tabs>
          <w:tab w:val="clear" w:pos="284"/>
          <w:tab w:val="left" w:pos="8505" w:leader="dot"/>
        </w:tabs>
        <w:spacing w:before="80" w:after="8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4. MEDIDAS DE PROTEÇÃO AO TRABALHADOR</w:t>
        <w:tab/>
        <w:t>10.9</w:t>
      </w:r>
    </w:p>
    <w:p>
      <w:pPr>
        <w:pStyle w:val="BodyText2"/>
        <w:tabs>
          <w:tab w:val="clear" w:pos="284"/>
          <w:tab w:val="left" w:pos="993" w:leader="none"/>
          <w:tab w:val="left" w:pos="8364" w:leader="none"/>
        </w:tabs>
        <w:spacing w:before="80" w:after="80"/>
        <w:ind w:left="426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0.5. PLANO DE EDUCAÇÃO AMBIENTAL</w:t>
        <w:tab/>
        <w:t>10.10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5.1. Apresentação do Programa de Educação Ambiental</w:t>
        <w:tab/>
        <w:t>10.10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5.2. Objetivos</w:t>
        <w:tab/>
        <w:t>10.11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5.3. Legislação Ambiental Pertinente</w:t>
        <w:tab/>
        <w:t>10.12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righ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0.5.4. Conteúdos Para a Implementação da Educação Ambiental – E.A</w:t>
        <w:tab/>
        <w:t>10.17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0.5.5. Metodologias em educação ambiental</w:t>
        <w:tab/>
        <w:t>10.18</w:t>
      </w:r>
    </w:p>
    <w:p>
      <w:pPr>
        <w:pStyle w:val="Normal"/>
        <w:tabs>
          <w:tab w:val="clear" w:pos="284"/>
          <w:tab w:val="left" w:pos="8364" w:leader="dot"/>
        </w:tabs>
        <w:spacing w:before="80" w:after="8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0.5.6. Estratégias</w:t>
        <w:tab/>
        <w:t>10.19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PLANOS E PROJETOS CO-LOCALIZADOS</w:t>
        <w:tab/>
        <w:t>11.1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GERENCIAMENTO AMBIENTAL</w:t>
        <w:tab/>
        <w:t>12.1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CONCLUSÕES</w:t>
        <w:tab/>
        <w:t>13.1</w:t>
      </w:r>
    </w:p>
    <w:p>
      <w:pPr>
        <w:pStyle w:val="Normal"/>
        <w:tabs>
          <w:tab w:val="clear" w:pos="284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BIBLIOGRAFIA CONSULTADA</w:t>
        <w:tab/>
        <w:t>14.1</w:t>
      </w:r>
    </w:p>
    <w:p>
      <w:pPr>
        <w:pStyle w:val="Normal"/>
        <w:tabs>
          <w:tab w:val="clear" w:pos="284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>15. DOCUMENTAÇÃO FOTOGRÁFICA</w:t>
        <w:tab/>
        <w:t>15.1</w:t>
      </w:r>
    </w:p>
    <w:p>
      <w:pPr>
        <w:pStyle w:val="Normal"/>
        <w:tabs>
          <w:tab w:val="clear" w:pos="284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>16. EQUIPE TÉCNICA</w:t>
        <w:tab/>
        <w:t>16.1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851" w:top="1985" w:footer="851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ESTUDO DE IMPACTO AMBIENTAL - EIA</w:t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072" w:leader="none"/>
      </w:tabs>
      <w:rPr/>
    </w:pPr>
    <w:r>
      <w:rPr>
        <w:sz w:val="16"/>
        <w:szCs w:val="16"/>
      </w:rPr>
      <w:t>ESTUDO DE IMPACTO AMBIENTAL - EIA</w:t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I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072" w:leader="none"/>
      </w:tabs>
      <w:rPr/>
    </w:pPr>
    <w:r>
      <w:rPr>
        <w:sz w:val="16"/>
        <w:szCs w:val="16"/>
      </w:rPr>
      <w:t>ESTUDO DE IMPACTO AMBIENTAL - EIA</w:t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vi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u w:val="non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12" w:space="6" w:color="008000" w:shadow="1"/>
        <w:left w:val="single" w:sz="12" w:space="6" w:color="008000" w:shadow="1"/>
        <w:bottom w:val="single" w:sz="12" w:space="6" w:color="008000" w:shadow="1"/>
        <w:right w:val="single" w:sz="12" w:space="6" w:color="008000" w:shadow="1"/>
      </w:pBdr>
      <w:shd w:fill="D8EBD8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monBullets;Symbol" w:hAnsi="CommonBullets;Symbol" w:cs="CommonBullets;Symbol"/>
      <w:b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4">
    <w:name w:val=" Char Char4"/>
    <w:basedOn w:val="Fontepargpadr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Fontepargpadr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before="0" w:after="240"/>
      <w:ind w:left="284" w:hanging="0"/>
      <w:jc w:val="both"/>
    </w:pPr>
    <w:rPr>
      <w:rFonts w:ascii="Century Gothic" w:hAnsi="Century Gothic" w:cs="Century Gothic"/>
      <w:kern w:val="2"/>
      <w:sz w:val="22"/>
    </w:rPr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QGeo1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b/>
      <w:sz w:val="28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284"/>
      </w:tabs>
      <w:spacing w:before="0" w:after="120"/>
      <w:ind w:left="1135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Infoplustext1">
    <w:name w:val="infoplus_text1"/>
    <w:basedOn w:val="Normal"/>
    <w:qFormat/>
    <w:pPr/>
    <w:rPr>
      <w:color w:val="000000"/>
      <w:sz w:val="24"/>
      <w:szCs w:val="24"/>
    </w:rPr>
  </w:style>
  <w:style w:type="paragraph" w:styleId="Infoplustext2">
    <w:name w:val="infoplus_text2"/>
    <w:basedOn w:val="Normal"/>
    <w:qFormat/>
    <w:pPr/>
    <w:rPr>
      <w:color w:val="336699"/>
      <w:sz w:val="24"/>
      <w:szCs w:val="24"/>
    </w:rPr>
  </w:style>
  <w:style w:type="paragraph" w:styleId="Plantek1">
    <w:name w:val="Plantek1"/>
    <w:basedOn w:val="Normal"/>
    <w:qFormat/>
    <w:pPr>
      <w:suppressAutoHyphens w:val="true"/>
      <w:spacing w:lineRule="auto" w:line="360" w:before="60" w:after="60"/>
      <w:jc w:val="both"/>
    </w:pPr>
    <w:rPr>
      <w:rFonts w:ascii="Arial" w:hAnsi="Arial" w:cs="Arial"/>
      <w:sz w:val="22"/>
      <w:lang w:val="af-ZA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eastAsia="zh-CN"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6:44:00Z</dcterms:created>
  <dc:creator>user</dc:creator>
  <dc:description/>
  <cp:keywords/>
  <dc:language>en-US</dc:language>
  <cp:lastModifiedBy>cliente</cp:lastModifiedBy>
  <cp:lastPrinted>2010-04-06T11:42:00Z</cp:lastPrinted>
  <dcterms:modified xsi:type="dcterms:W3CDTF">2010-11-06T11:12:00Z</dcterms:modified>
  <cp:revision>89</cp:revision>
  <dc:subject/>
  <dc:title>CASCAJU AGROINDUSTRIA S/A</dc:title>
</cp:coreProperties>
</file>