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300"/>
        <w:jc w:val="both"/>
        <w:rPr>
          <w:sz w:val="24"/>
          <w:szCs w:val="24"/>
        </w:rPr>
      </w:pPr>
      <w:r>
        <w:rPr>
          <w:sz w:val="24"/>
          <w:szCs w:val="24"/>
        </w:rPr>
        <w:t>7. DIAGNÓSTICO AMBIENTAL</w:t>
      </w:r>
    </w:p>
    <w:p>
      <w:pPr>
        <w:pStyle w:val="Normal"/>
        <w:numPr>
          <w:ilvl w:val="0"/>
          <w:numId w:val="0"/>
        </w:numPr>
        <w:tabs>
          <w:tab w:val="clear" w:pos="720"/>
          <w:tab w:val="center" w:pos="4253" w:leader="none"/>
        </w:tabs>
        <w:spacing w:lineRule="auto" w:line="360" w:before="0" w:after="300"/>
        <w:jc w:val="both"/>
        <w:outlineLvl w:val="0"/>
        <w:rPr>
          <w:b/>
          <w:b/>
          <w:sz w:val="24"/>
          <w:szCs w:val="24"/>
        </w:rPr>
      </w:pPr>
      <w:r>
        <w:rPr>
          <w:b/>
          <w:sz w:val="24"/>
          <w:szCs w:val="24"/>
        </w:rPr>
        <w:t>7.1. CONSIDERAÇÕES GERAIS</w:t>
        <w:tab/>
      </w:r>
    </w:p>
    <w:p>
      <w:pPr>
        <w:pStyle w:val="Normal"/>
        <w:spacing w:lineRule="auto" w:line="360" w:before="0" w:after="300"/>
        <w:jc w:val="both"/>
        <w:rPr/>
      </w:pPr>
      <w:r>
        <w:rPr>
          <w:sz w:val="24"/>
          <w:szCs w:val="24"/>
        </w:rPr>
        <w:t>O diagnóstico ambiental da área do empreendimento, foi elaborado visando sua adequação para a avaliação dos impactos gerados ou previsíveis pelas ações do projeto, considerando o diagnóstico ambiental nas três áreas de influência: a área de influência direta, compreendendo aquela que envolve propriamente o projeto e seus entornos próximos, revestindo-se de importância considerável para a região; a área de influência indireta, englobando as áreas que serão influenciadas pelo projeto e de seus entornos mais próximos; e a área de influência funcional, refletindo-se as áreas de influência direta e indireta conjuntamente.</w:t>
      </w:r>
    </w:p>
    <w:p>
      <w:pPr>
        <w:pStyle w:val="Normal"/>
        <w:spacing w:lineRule="auto" w:line="360" w:before="0" w:after="300"/>
        <w:jc w:val="both"/>
        <w:rPr/>
      </w:pPr>
      <w:r>
        <w:rPr>
          <w:b/>
          <w:sz w:val="24"/>
          <w:szCs w:val="24"/>
        </w:rPr>
        <w:t>7.2. MEIO FÍSICO</w:t>
      </w:r>
    </w:p>
    <w:p>
      <w:pPr>
        <w:pStyle w:val="Normal"/>
        <w:spacing w:lineRule="auto" w:line="360" w:before="0" w:after="300"/>
        <w:jc w:val="both"/>
        <w:rPr/>
      </w:pPr>
      <w:r>
        <w:rPr>
          <w:sz w:val="24"/>
          <w:szCs w:val="24"/>
        </w:rPr>
        <w:t>O meio físico aqui descrito está em conformidade com a Resolução CONAMA n° 001/86, compreendendo os principais aspectos de caracterização do subsolo, do ar, do clima, e das águas, estas com especial interesse. No diagnóstico ambiental todos os aspectos concernentes ao meio físico, foram apresentados na forma organizativa dos três ambientes maiores, representados pelas configurações de ar, terra e água.</w:t>
      </w:r>
    </w:p>
    <w:p>
      <w:pPr>
        <w:pStyle w:val="Normal"/>
        <w:spacing w:lineRule="auto" w:line="360" w:before="0" w:after="300"/>
        <w:jc w:val="both"/>
        <w:rPr/>
      </w:pPr>
      <w:r>
        <w:rPr>
          <w:b/>
          <w:sz w:val="24"/>
          <w:szCs w:val="24"/>
        </w:rPr>
        <w:t>7.2.1. Atmosfera</w:t>
      </w:r>
    </w:p>
    <w:p>
      <w:pPr>
        <w:pStyle w:val="Normal"/>
        <w:spacing w:lineRule="auto" w:line="360" w:before="0" w:after="300"/>
        <w:jc w:val="both"/>
        <w:rPr/>
      </w:pPr>
      <w:r>
        <w:rPr>
          <w:sz w:val="24"/>
          <w:szCs w:val="24"/>
        </w:rPr>
        <w:t>O regime de chuvas no Nordeste Brasileiro, onde o município de Cascavel se encontra, é regularizado principalmente por dois sistemas de tempo sinópticos, que são a Zona de Convergência Intertropical e Vórtices Ciclônicos em altos níveis, além de perturbações locais a exemplos dos efeitos de brisa, convecção local, e outros elementos localizados, como a presença orográfica. Com estas características, dentro da climatologia mundial, a região Nordeste do Brasil é considerada uma região anômala, principalmente por situar-se numa faixa tropical, onde as chuvas torrenciais e as maiores médias pluviométricas mundiais são registradas. Mas aqui, as chuvas delimitam um clima semi-árido, formado a partir da variabilidade climática, já que no planeta nossa média pluviométrica anual não é das mais baixas.</w:t>
      </w:r>
    </w:p>
    <w:p>
      <w:pPr>
        <w:pStyle w:val="Normal"/>
        <w:spacing w:lineRule="auto" w:line="360" w:before="0" w:after="300"/>
        <w:jc w:val="both"/>
        <w:rPr/>
      </w:pPr>
      <w:r>
        <w:rPr>
          <w:sz w:val="24"/>
          <w:szCs w:val="24"/>
        </w:rPr>
        <w:t>O Estado do Ceará exibe grandes variações nos parâmetros medidos; seja em sua distribuição temporal ou espacial, assim poderá haver em sua plenitude uma maior participação dos acidentes orográficos na diferenciação climática, e é comum observar-se serras úmidas em meio ao semi-árido, com variações superiores à 100% entre uma e outra situação. Em relação à temporalidade, exibem-se anos totalmente desviados em relação ao padrão histórico. Estes valores são tão anômalos que chegam também a superar 100% em relação à normal. A faixa de terrenos onde se inserem o município de Cascavel traz em si, todas essas relações climáticas e atmosféricas globais, porém tem na proximidade do litoral, um agente controlador local, que se não chega a modificar, interfere diretamente na evolução de todos os padrões de grande escala, ora atenuando-se, ora exacerbando-se.</w:t>
      </w:r>
    </w:p>
    <w:p>
      <w:pPr>
        <w:pStyle w:val="Normal"/>
        <w:spacing w:lineRule="auto" w:line="360" w:before="0" w:after="300"/>
        <w:jc w:val="both"/>
        <w:rPr>
          <w:b/>
          <w:b/>
          <w:sz w:val="24"/>
          <w:szCs w:val="24"/>
        </w:rPr>
      </w:pPr>
      <w:r>
        <w:rPr>
          <w:b/>
          <w:sz w:val="24"/>
          <w:szCs w:val="24"/>
        </w:rPr>
        <w:t xml:space="preserve">7.2.1.1. Parâmetros Meteorológicos </w:t>
      </w:r>
    </w:p>
    <w:p>
      <w:pPr>
        <w:pStyle w:val="Normal"/>
        <w:spacing w:lineRule="auto" w:line="360" w:before="0" w:after="300"/>
        <w:jc w:val="both"/>
        <w:rPr/>
      </w:pPr>
      <w:r>
        <w:rPr>
          <w:sz w:val="24"/>
          <w:szCs w:val="24"/>
        </w:rPr>
        <w:t>A Evaporação é medida em milímetros evaporados em tanques de medição, denominados tecnicamente de "classe A", que são recipientes apropriados à essa quantificação, onde as perdas d'água por outros meios que não a Evaporação, provocada pela Insolação são desprezíveis.</w:t>
      </w:r>
    </w:p>
    <w:p>
      <w:pPr>
        <w:pStyle w:val="Normal"/>
        <w:spacing w:lineRule="auto" w:line="360" w:before="0" w:after="300"/>
        <w:jc w:val="both"/>
        <w:rPr>
          <w:sz w:val="24"/>
          <w:szCs w:val="24"/>
        </w:rPr>
      </w:pPr>
      <w:r>
        <w:rPr>
          <w:sz w:val="24"/>
          <w:szCs w:val="24"/>
        </w:rPr>
        <w:t>O comportamento da chuva no litoral do Ceará é classificado como climaticamente anômalo, e na Região de Cascavel, particularmente, esta anomalia climática é decorrente da atuação dos sistemas geradores de precipitação, que não apresenta uma periodicidade de ocorrência bem definida, mas com precipitação média anual no posto pluviométrico de Cascavel sendo na ordem de 1.331,7 mm.  O período chuvoso se dá entre os meses de janeiro a maio.</w:t>
      </w:r>
    </w:p>
    <w:p>
      <w:pPr>
        <w:pStyle w:val="Normal"/>
        <w:spacing w:lineRule="auto" w:line="360" w:before="0" w:after="300"/>
        <w:jc w:val="both"/>
        <w:rPr/>
      </w:pPr>
      <w:r>
        <w:rPr>
          <w:sz w:val="24"/>
          <w:szCs w:val="24"/>
        </w:rPr>
        <w:t>A Temperatura é um fator básico de monitoramento, facilmente tomada com instrumentos simples de medição. O padrão brasileiro é referente à escala Celsius ºC, variável aleatoriamente de 0 à 100, que também lhe dá a denominação de centígrada. O valor coletado refere-se à Temperatura do ar em função de três horários fixos, relacionados às 12; 18 e 24 horas GMT; e mais os máximos e mínimo diários. A Temperatura é então tomada em função de seus valores máximo e mínimo em cada período diário, sendo depois calculada sua média aritmética mensal e anual. Dos itens medidos há interesses na definição da Temperatura Média Compensada, que é calculada visando corrigir distorções das variações térmicas. De posse dos dados da Temperatura Média Compensada, podem-se basear os estudos subseqüentes num único parâmetro de Temperatura, que em sua definição denota um menor grau de incerteza quanto às médias simples.</w:t>
      </w:r>
    </w:p>
    <w:p>
      <w:pPr>
        <w:pStyle w:val="Normal"/>
        <w:spacing w:lineRule="auto" w:line="360" w:before="0" w:after="300"/>
        <w:jc w:val="both"/>
        <w:rPr/>
      </w:pPr>
      <w:r>
        <w:rPr>
          <w:sz w:val="24"/>
          <w:szCs w:val="24"/>
        </w:rPr>
        <w:t xml:space="preserve">Como se pode observar, as diferenças das temperaturas máximas e mínimas situam-se em tomo de 26°C, a um máximo de variação de 28 °C. </w:t>
      </w:r>
    </w:p>
    <w:p>
      <w:pPr>
        <w:pStyle w:val="Normal"/>
        <w:spacing w:lineRule="auto" w:line="360" w:before="0" w:after="300"/>
        <w:jc w:val="both"/>
        <w:rPr/>
      </w:pPr>
      <w:r>
        <w:rPr>
          <w:sz w:val="24"/>
          <w:szCs w:val="24"/>
        </w:rPr>
        <w:t>A Insolação é medida em número de horas de incidência dos raios solares sobre uma região, e certamente esse é um valor a ser tomado localizadamente, dependente também das condições de latitude, longitude, altitude, e nebulosidade, dentre outras menos influentes. No caso atual de estudo, as condições de altitudes são pouco significativas em função de proporcionarem alguma variação na sensibilidade dos índices, uma vez que a localização da cidade de Fortaleza, onde se situa a Estação. A insolação apresenta uma configuração proporcionalmente inversa da umidade relativa, ao longo do ano, ficando assim com máximos em outubro e mínimos em março. A taxa de insolação e a radiação solar possuem altos índices e consequentemente, produzem altas taxas de energia solar, condicionando elementos como temperatura, evaporação e luminosidade. Por conseguinte, influem diretamente nos vários ciclos ambientais, entre os quais o hidrológico. A variabilidade nas médias anuais é máxima no período entre março e abril, quando pode alcançar mais de 200 horas de Insolação entre um e outro ano ou variações superiores à 100%, ao passo que os mínimos restritos ao trimestre de setembro, outubro e novembro, com aproximadas 50 horas e variações aproximadas de 30%.</w:t>
      </w:r>
    </w:p>
    <w:p>
      <w:pPr>
        <w:pStyle w:val="Normal"/>
        <w:spacing w:lineRule="auto" w:line="360" w:before="0" w:after="300"/>
        <w:jc w:val="both"/>
        <w:rPr/>
      </w:pPr>
      <w:r>
        <w:rPr>
          <w:sz w:val="24"/>
          <w:szCs w:val="24"/>
        </w:rPr>
        <w:t>A Umidade Relativa é tomada em referência ao Ar atmosférico, e este por sua vez é influenciado tanto pela Temperatura, quanto pela Pluviometria. A Umidade Relativa do Ar pode ser definida então como a relação entre a pressão do vapor d' água na atmosfera e a pressão desse vapor saturado à mesma Temperatura. Isso significa que a Umidade Relativa é uma razão, e assim expressa em porcentagem, onde o Ar saturado representaria o total de 100%. Motivada pela influência marinha e alta taxa de evaporação o município de Cascavel chega a atingir média de 77,5% de umidade relativa do ar, com mínima mensal de outubro e máxima em abril oscilando segundo o regime pluviométrico. A ocorrência de orvalho é freqüente ao longo de todo o ano, sendo que, raramente, apresenta-se nevoeiro ou névoa seca.</w:t>
      </w:r>
    </w:p>
    <w:p>
      <w:pPr>
        <w:pStyle w:val="Normal"/>
        <w:spacing w:lineRule="auto" w:line="360" w:before="0" w:after="300"/>
        <w:jc w:val="both"/>
        <w:rPr>
          <w:sz w:val="24"/>
          <w:szCs w:val="24"/>
        </w:rPr>
      </w:pPr>
      <w:r>
        <w:rPr>
          <w:sz w:val="24"/>
          <w:szCs w:val="24"/>
        </w:rPr>
        <w:t>A intensidade do vento é medida nos horários sinópticos de observação, os valores da velocidade e direção do vento são tomados à uma altitude de 10 m. em relação a estação. Os ventos tem velocidade mínima em domínio das Precipitações ao longo do primeiro semestre do ano, notadamente entre fevereiro e maio, quando atingem valores mínimos, próximos à 2 m/s; evoluindo daí até setembro, outubro e novembro, quando em ausência da Pluviometria, e com certeza, também da Nebulosidade, atingem seus valores máximos, em torno de 4 m/s. Certamente que dentre tantos anos tem-se comportamentos discrepantes, mas a variabilidade média fica em torno de 2 m/s ao ano, atingindo também os 100% de variação, de modo semelhante à diversos outros parâmetros.</w:t>
      </w:r>
    </w:p>
    <w:p>
      <w:pPr>
        <w:pStyle w:val="Normal"/>
        <w:spacing w:lineRule="auto" w:line="360" w:before="0" w:after="300"/>
        <w:jc w:val="both"/>
        <w:rPr>
          <w:sz w:val="24"/>
          <w:szCs w:val="24"/>
        </w:rPr>
      </w:pPr>
      <w:r>
        <w:rPr>
          <w:sz w:val="24"/>
          <w:szCs w:val="24"/>
        </w:rPr>
        <w:t>Os valores da Nebulosidade estão expressos em uma escala variando de O à 10, passível de também ser interpretada como percentual. O mínimo corresponde a um céu pleno, sem nuvens, em oposto ao máximo que compreende uma completa cobertura atmosférica, e ocasionalmente envolverá também a precipitação. Tecnicamente a Nebulosidade pode ser definida como a água condensada, em forma de vapor, que fica suspensa na atmosfera. Suas formas visíveis, usuais, se dão como nevoeiros e nuvens, e sua função como parâmetro meteorológico está ligada à diminuição da Insolação, consequentemente diminuindo também a Evaporação e a Evapotranspiração.</w:t>
      </w:r>
    </w:p>
    <w:p>
      <w:pPr>
        <w:pStyle w:val="Normal"/>
        <w:spacing w:lineRule="auto" w:line="360" w:before="0" w:after="300"/>
        <w:jc w:val="both"/>
        <w:rPr>
          <w:sz w:val="24"/>
          <w:szCs w:val="24"/>
        </w:rPr>
      </w:pPr>
      <w:r>
        <w:rPr>
          <w:sz w:val="24"/>
          <w:szCs w:val="24"/>
        </w:rPr>
        <w:t>Inicialmente nelas se poderá observar que os máximos estão relacionados ao primeiro semestre do ano, ficando consequentemente os mínimos situados a seguir, com picos de mínimos em agosto e setembro; isto é, logo após o período de maior intensidade da Pluviometria.</w:t>
      </w:r>
    </w:p>
    <w:p>
      <w:pPr>
        <w:pStyle w:val="Normal"/>
        <w:spacing w:lineRule="auto" w:line="360" w:before="0" w:after="300"/>
        <w:jc w:val="both"/>
        <w:rPr>
          <w:sz w:val="24"/>
          <w:szCs w:val="24"/>
        </w:rPr>
      </w:pPr>
      <w:r>
        <w:rPr>
          <w:sz w:val="24"/>
          <w:szCs w:val="24"/>
        </w:rPr>
        <w:t xml:space="preserve">Como se observou, a distribuição plurianual da Nebulosidade é relativamente elevada, com variações próximas à 100% na maior parte do ano, à exceção do trimestre outubro, novembro e dezembro, onde a variabilidade é mínima, chegando ao máximo de 50%. </w:t>
      </w:r>
    </w:p>
    <w:p>
      <w:pPr>
        <w:pStyle w:val="Normal"/>
        <w:spacing w:lineRule="auto" w:line="360" w:before="0" w:after="300"/>
        <w:jc w:val="both"/>
        <w:rPr>
          <w:sz w:val="24"/>
          <w:szCs w:val="24"/>
        </w:rPr>
      </w:pPr>
      <w:r>
        <w:rPr>
          <w:sz w:val="24"/>
          <w:szCs w:val="24"/>
        </w:rPr>
      </w:r>
    </w:p>
    <w:p>
      <w:pPr>
        <w:pStyle w:val="Normal"/>
        <w:spacing w:lineRule="auto" w:line="360" w:before="0" w:after="300"/>
        <w:jc w:val="both"/>
        <w:rPr>
          <w:b/>
          <w:b/>
          <w:sz w:val="24"/>
          <w:szCs w:val="24"/>
        </w:rPr>
      </w:pPr>
      <w:r>
        <w:rPr>
          <w:b/>
          <w:sz w:val="24"/>
          <w:szCs w:val="24"/>
        </w:rPr>
        <w:t xml:space="preserve">7.2.1.2. Balanço Hídrico </w:t>
      </w:r>
    </w:p>
    <w:p>
      <w:pPr>
        <w:pStyle w:val="Normal"/>
        <w:spacing w:lineRule="auto" w:line="360" w:before="0" w:after="300"/>
        <w:jc w:val="both"/>
        <w:rPr/>
      </w:pPr>
      <w:r>
        <w:rPr>
          <w:sz w:val="24"/>
          <w:szCs w:val="24"/>
        </w:rPr>
        <w:t>A Evapotranspiração Potencial mensal foi obtida segundo o método de Thornthwaite e Mather. Denota os valores médios mensais da Evapotranspiração, e da Precipitação, gerando um déficit hídrico na maior parte do ano. Este fato demostra, como é conhecido qualitativamente para as regiões semi-áridas, a necessidade de armazenamento de água.</w:t>
      </w:r>
    </w:p>
    <w:p>
      <w:pPr>
        <w:pStyle w:val="Normal"/>
        <w:spacing w:lineRule="auto" w:line="360" w:before="0" w:after="300"/>
        <w:jc w:val="both"/>
        <w:rPr/>
      </w:pPr>
      <w:r>
        <w:rPr>
          <w:b/>
          <w:sz w:val="24"/>
          <w:szCs w:val="24"/>
        </w:rPr>
        <w:t>7.2.1.3. Painel Climático</w:t>
      </w:r>
    </w:p>
    <w:p>
      <w:pPr>
        <w:pStyle w:val="Normal"/>
        <w:spacing w:lineRule="auto" w:line="360" w:before="0" w:after="300"/>
        <w:jc w:val="both"/>
        <w:rPr>
          <w:sz w:val="24"/>
          <w:szCs w:val="24"/>
        </w:rPr>
      </w:pPr>
      <w:r>
        <w:rPr>
          <w:sz w:val="24"/>
          <w:szCs w:val="24"/>
        </w:rPr>
        <w:t>De acordo com a classificação de Kõeppen, a região em estudo encontra-se classificada como Zona de Climas secos, tipo B. As chuvas são classificadas devido a sua sazonalidade como do tipo W, estação seca de inverno. O clima, segundo o aspecto térmico, é do tipo h, quente, já que sua temperatura média anual é superior a 18°C. Sendo pois o clima da região em estudo classificado como Bwh. Segundo Thornthwaite os dados para a área em estudo, mostram um clima seco e subúmido; tipo Cl, com índice efetivo de umidade variando entre 0% e -20%; sub-tipo S, com índice de aridez superior a 33%; tipo A', megatérmico e sub-tipo a', baixa variação estacional (ClSA'a').</w:t>
      </w:r>
    </w:p>
    <w:p>
      <w:pPr>
        <w:pStyle w:val="Normal"/>
        <w:spacing w:lineRule="auto" w:line="360" w:before="0" w:after="300"/>
        <w:jc w:val="both"/>
        <w:rPr/>
      </w:pPr>
      <w:r>
        <w:rPr>
          <w:b/>
          <w:sz w:val="24"/>
          <w:szCs w:val="24"/>
        </w:rPr>
        <w:t>7.2.2. Geologia</w:t>
      </w:r>
    </w:p>
    <w:p>
      <w:pPr>
        <w:pStyle w:val="Normal"/>
        <w:spacing w:lineRule="auto" w:line="360" w:before="0" w:after="300"/>
        <w:jc w:val="both"/>
        <w:rPr>
          <w:sz w:val="24"/>
          <w:szCs w:val="24"/>
        </w:rPr>
      </w:pPr>
      <w:r>
        <w:rPr>
          <w:sz w:val="24"/>
          <w:szCs w:val="24"/>
        </w:rPr>
        <w:t>A geologia foi descrita dentro de suas variações regionais e locais, sendo que praticamente não foram encontradas diferenças significativas entre ambas, pois as Unidades Regionais que se representam dentro da área local tem basicamente as mesmas características.</w:t>
      </w:r>
    </w:p>
    <w:p>
      <w:pPr>
        <w:pStyle w:val="Normal"/>
        <w:spacing w:lineRule="auto" w:line="360" w:before="0" w:after="300"/>
        <w:jc w:val="both"/>
        <w:rPr>
          <w:b/>
          <w:b/>
          <w:sz w:val="24"/>
          <w:szCs w:val="24"/>
        </w:rPr>
      </w:pPr>
      <w:r>
        <w:rPr>
          <w:b/>
          <w:sz w:val="24"/>
          <w:szCs w:val="24"/>
        </w:rPr>
        <w:t>7.2.2.1. Geologia Regional</w:t>
      </w:r>
    </w:p>
    <w:p>
      <w:pPr>
        <w:pStyle w:val="Normal"/>
        <w:spacing w:lineRule="auto" w:line="360" w:before="0" w:after="300"/>
        <w:jc w:val="both"/>
        <w:rPr/>
      </w:pPr>
      <w:r>
        <w:rPr>
          <w:sz w:val="24"/>
          <w:szCs w:val="24"/>
        </w:rPr>
        <w:t>Três Unidades formam a geologia da área: o Complexo Nordestino, representado por rochas cristalinas de idade pré-cambriana forma a base geológica, onde depositaram-se sedimentos do Grupo Barreiras, de idade Terciário-Quaternária; e as Unidades Quaternárias, representadas pelas Aluviões e Dunas, que são relacionadas ao Holoceno.</w:t>
      </w:r>
    </w:p>
    <w:p>
      <w:pPr>
        <w:pStyle w:val="Normal"/>
        <w:spacing w:lineRule="auto" w:line="360" w:before="0" w:after="300"/>
        <w:jc w:val="both"/>
        <w:rPr/>
      </w:pPr>
      <w:r>
        <w:rPr>
          <w:sz w:val="24"/>
          <w:szCs w:val="24"/>
        </w:rPr>
        <w:t>No Complexo Nordestino, as litologias compreendem migmatitos, gnaisses, granitóides, anfibolitos, quartzitos, metarcóseos e calcossilicáticas. Estas rochas apresentam em comum a participação em sua geração dos eventos tecto-estruturais que moldaram as Unidades pré-cambrianas, e, portanto, apresentam marcas de foliação metamórfica. Todas são rochas de maior dureza que as demais rochas regionais ao passo que suas colorações são muito variáveis, não se prestando a parâmetro diferenciador. Como mineralogia mais comum essas rochas apresentam a paragênese composta por Quartzo + Feldspato + Micas, sendo que nos quartzitos e metarcóseos, há ausência dos Feldspatos; e nos anfibólios e calcossilicáticas, minerais como a hornblenda entram na composição.</w:t>
      </w:r>
    </w:p>
    <w:p>
      <w:pPr>
        <w:pStyle w:val="Normal"/>
        <w:spacing w:lineRule="auto" w:line="360" w:before="0" w:after="300"/>
        <w:jc w:val="both"/>
        <w:rPr/>
      </w:pPr>
      <w:r>
        <w:rPr>
          <w:sz w:val="24"/>
          <w:szCs w:val="24"/>
        </w:rPr>
        <w:t>O Grupo Barreiras é a maior unidade regional, em área de afloramento, e está representado por sedimentos inconsolidados de colorações variando entre avermelhadas e esbranquiçadas, de composição areno-argilosa. Esta Unidade gera solos de maior espessura e geoquímica mais favorável ao desenvolvimento da vegetação.</w:t>
      </w:r>
    </w:p>
    <w:p>
      <w:pPr>
        <w:pStyle w:val="Normal"/>
        <w:spacing w:lineRule="auto" w:line="360" w:before="0" w:after="300"/>
        <w:jc w:val="both"/>
        <w:rPr>
          <w:sz w:val="24"/>
          <w:szCs w:val="24"/>
        </w:rPr>
      </w:pPr>
      <w:r>
        <w:rPr>
          <w:sz w:val="24"/>
          <w:szCs w:val="24"/>
        </w:rPr>
        <w:t>A Unidade Quaternária Aluvionar, representa-se por rochas sedimentares inconsolidadas, de colorações variadas de acordo com a composição, onde as areias assumem colorações cremes, claras, e os termos mais argilosos, podem atingir tons enegrecidos, ficando a composição siltosa, dentro dessa variação de tonalidade. As areias representam grãos de dimensões variadas e dispõemse principalmente na calha dos principais rios como o Choró e o Malcozinhado. Os grãos dominantes são de quartzo e feldspato, mas ocorrem minerais das frações de silte e argila, e ainda representantes de restos orgânicos.</w:t>
      </w:r>
    </w:p>
    <w:p>
      <w:pPr>
        <w:pStyle w:val="Normal"/>
        <w:spacing w:lineRule="auto" w:line="360" w:before="0" w:after="300"/>
        <w:jc w:val="both"/>
        <w:rPr>
          <w:sz w:val="24"/>
          <w:szCs w:val="24"/>
        </w:rPr>
      </w:pPr>
      <w:r>
        <w:rPr>
          <w:sz w:val="24"/>
          <w:szCs w:val="24"/>
        </w:rPr>
        <w:t>Em relação a estruturas, a própria conformação da rede de drenagem, em padrão subparalelo, é um primeiro identificador desses elementos da tectônica. Ocorrem, na região, falhamentos indiscriminados, associados a fraturas e elementos da tectônica dúctil, porém, todos encobertos pelos sedimentos do Grupo Barreiras.</w:t>
      </w:r>
    </w:p>
    <w:p>
      <w:pPr>
        <w:pStyle w:val="Normal"/>
        <w:spacing w:lineRule="auto" w:line="360" w:before="0" w:after="300"/>
        <w:jc w:val="both"/>
        <w:rPr>
          <w:b/>
          <w:b/>
          <w:sz w:val="24"/>
          <w:szCs w:val="24"/>
        </w:rPr>
      </w:pPr>
      <w:r>
        <w:rPr>
          <w:b/>
          <w:sz w:val="24"/>
          <w:szCs w:val="24"/>
        </w:rPr>
      </w:r>
    </w:p>
    <w:p>
      <w:pPr>
        <w:pStyle w:val="Normal"/>
        <w:spacing w:lineRule="auto" w:line="360" w:before="0" w:after="300"/>
        <w:jc w:val="both"/>
        <w:rPr>
          <w:b/>
          <w:b/>
          <w:sz w:val="24"/>
          <w:szCs w:val="24"/>
        </w:rPr>
      </w:pPr>
      <w:r>
        <w:rPr>
          <w:b/>
          <w:sz w:val="24"/>
          <w:szCs w:val="24"/>
        </w:rPr>
        <w:t xml:space="preserve">7.4.2.2. Geologia Local </w:t>
      </w:r>
    </w:p>
    <w:p>
      <w:pPr>
        <w:pStyle w:val="Normal"/>
        <w:spacing w:lineRule="auto" w:line="360" w:before="0" w:after="300"/>
        <w:jc w:val="both"/>
        <w:rPr/>
      </w:pPr>
      <w:r>
        <w:rPr>
          <w:sz w:val="24"/>
          <w:szCs w:val="24"/>
        </w:rPr>
        <w:t>Para as Unidades Geológicas identificadas, a estratigrafia segue o mesmo padrão regional, ou seja, o Complexo Nordestino, representa a base da coluna, com idade pré-Cambriana, marcada pela presença de estruturas do metamorfismo regional que somente foi ativo naquele período, sendo então recortado por diques ácidos, cujo representante local é um pegmatóide, orientado plano paralelamente à direção nordeste, que é a mesma do metamorfismo regional, e cuja existência não traz as marcas da foliação, sendo assim posterior ao metamorfismo e mais recente que os ganisses e migmatitos, o que lhe garante a individualização como Unidade. O Grupo Barreiras segue-se na coluna, com idade Terciária-Quatemária, definida em função de correlações paleoclimáticas; e os sedimentos aluviais têm idade Quaternária Holocênica, em função de ainda hoje estarem em formação, encerrando o empilhamento.</w:t>
      </w:r>
    </w:p>
    <w:p>
      <w:pPr>
        <w:pStyle w:val="Normal"/>
        <w:spacing w:lineRule="auto" w:line="360" w:before="0" w:after="300"/>
        <w:jc w:val="both"/>
        <w:rPr/>
      </w:pPr>
      <w:r>
        <w:rPr>
          <w:sz w:val="24"/>
          <w:szCs w:val="24"/>
        </w:rPr>
        <w:t>As rochas cristalinas, são representantes do Complexo Nordestino que tem conformação local em rochas bem foliadas, com coloração mesocrática, em tons cinzas, apresentando como minerais destacados, os grupos dos feldspatos e das micas, proporcionalmente distribuídas entre as muscovitas e as biotitas, em associação ao quartzo. Os afloramentos principais se dão no leito do rio Malcozinhado, em forma descontínua, destacando-se positivamente, na forma de cristas baixas agrupadas, e/ou pequenos abaulamentos com fácil identificação de fragilidade superficial, pela presença de fraturas caoticamente dispostas em todas as direções, que proporcionam baixa tenacidade nos planos foliados, e consequentemente produzem um padrão erosional contínuo, em função do fluxo hídrico. Pelo conjunto de características, pode-se então identificar essas rochas pré-Cambrianas como gnaisses.</w:t>
      </w:r>
    </w:p>
    <w:p>
      <w:pPr>
        <w:pStyle w:val="Normal"/>
        <w:spacing w:lineRule="auto" w:line="360" w:before="0" w:after="300"/>
        <w:jc w:val="both"/>
        <w:rPr>
          <w:sz w:val="24"/>
          <w:szCs w:val="24"/>
        </w:rPr>
      </w:pPr>
      <w:r>
        <w:rPr>
          <w:sz w:val="24"/>
          <w:szCs w:val="24"/>
        </w:rPr>
        <w:t>Já os migmatitos, mantêm basicamente as mesmas características, sendo suas estruturas de fluxo dos tipos dobrada e estromática, o que lhes garante a observação da foliação metamórfica, indicando direção preferencial nordeste, com mergulhos pare}. sudeste. Alguns afloramentos migmatíticos situam-se além da calha do rio Malcozinhado, com ausência de muscovita em sua composição mineralógica, da mesma forma que estão ausentes microfalhas e as fraturas são menos proeminentes. Foram observados 'augens' de quartzo e feldspato, tanto nos tipos dobrados, quanto nos estromáticos.</w:t>
      </w:r>
    </w:p>
    <w:p>
      <w:pPr>
        <w:pStyle w:val="Normal"/>
        <w:spacing w:lineRule="auto" w:line="360" w:before="0" w:after="300"/>
        <w:jc w:val="both"/>
        <w:rPr>
          <w:sz w:val="24"/>
          <w:szCs w:val="24"/>
        </w:rPr>
      </w:pPr>
      <w:r>
        <w:rPr>
          <w:sz w:val="24"/>
          <w:szCs w:val="24"/>
        </w:rPr>
        <w:t>Os pegmatóides representam-se por associação simples de quartzo e feldspato, em cristais decimétricos, alongados, opacos, semi-transparentes e transparentes, aflorando em escavações no bordo leste do futuro eixo do barramento em área atual do loteamento que ali se localiza. Embora sua presença somente pudesse haver sido confirmada com as escavações, foram identificados cristais na calha do rio Malcozinhado, denotando sua presença próxima.</w:t>
      </w:r>
    </w:p>
    <w:p>
      <w:pPr>
        <w:pStyle w:val="Normal"/>
        <w:spacing w:lineRule="auto" w:line="360" w:before="0" w:after="300"/>
        <w:jc w:val="both"/>
        <w:rPr>
          <w:sz w:val="24"/>
          <w:szCs w:val="24"/>
        </w:rPr>
      </w:pPr>
      <w:r>
        <w:rPr>
          <w:sz w:val="24"/>
          <w:szCs w:val="24"/>
        </w:rPr>
        <w:t>De acordo com os resultados dos estudos geológicos e geotécnicos o grau de fraturamento do maciço é pequeno, com tendência a fechamento em profundidade, previsto pela característica geológica regional. Esse pequeno grau de fraturamento indica que o maciço deve possuir baixa condutividade hidráulica. Do ponto de vista geomecânico, quanto maior a profundidade menor o grau de fraturamento, bem como as dimensões das fraturas, denotando uma maior capacidade de suporte do maciço. As ombreiras apresentam inclinação suave, sendo coberta por argilas e areias de plasticidade variada com presença de pedregulhos na ombreira direita, representados pelos pegmatitos, sobre solos de alteração de rocha. Subjacente a este material, a rocha se apresenta diferentes graus de alteração, passando a apresentar melhor qualidade.</w:t>
      </w:r>
    </w:p>
    <w:p>
      <w:pPr>
        <w:pStyle w:val="Normal"/>
        <w:spacing w:lineRule="auto" w:line="360" w:before="0" w:after="300"/>
        <w:jc w:val="both"/>
        <w:rPr/>
      </w:pPr>
      <w:r>
        <w:rPr>
          <w:b/>
          <w:sz w:val="24"/>
          <w:szCs w:val="24"/>
        </w:rPr>
        <w:t>7.2.3. Geomorfologia</w:t>
      </w:r>
    </w:p>
    <w:p>
      <w:pPr>
        <w:pStyle w:val="Normal"/>
        <w:spacing w:lineRule="auto" w:line="360" w:before="0" w:after="300"/>
        <w:jc w:val="both"/>
        <w:rPr>
          <w:sz w:val="24"/>
          <w:szCs w:val="24"/>
        </w:rPr>
      </w:pPr>
      <w:r>
        <w:rPr>
          <w:sz w:val="24"/>
          <w:szCs w:val="24"/>
        </w:rPr>
        <w:t>A descrição da geomorfologia apresenta-se de acordo com as características regionais e locais, onde foram incluídos também os aspectos relativos aos processos exógenos e endógenos, sendo que dessa forma assegura-se não somente uma descrição, mas também uma avaliação sobre a evolução morfológica dos terrenos, com a descrição da dinâmica atual, envolvendo os aspectos de erosão e assoreamento.</w:t>
      </w:r>
    </w:p>
    <w:p>
      <w:pPr>
        <w:pStyle w:val="Normal"/>
        <w:spacing w:lineRule="auto" w:line="360" w:before="0" w:after="300"/>
        <w:jc w:val="both"/>
        <w:rPr/>
      </w:pPr>
      <w:r>
        <w:rPr>
          <w:sz w:val="24"/>
          <w:szCs w:val="24"/>
        </w:rPr>
        <w:t>Na faixa litorânea, á área de acumulação é a praia, caracterizada localmente pelas grandes variações em extensões expostas entre a baixa-mar e a preamar, assim, a maior parte da planície litorânea encontra-se parcialmente submersa. Além das praias formam-se dunas isoladas e conjugadas, exibindo suas formas em barcanas. O controle eólico sobre esse padrão morfológico é muito nítido, com a ausência de vegetação, e a mobilidade das dunas, embora a manutenção de suas formas seja o maior traço morfológico. Nesta faixa também se exibem formas de acumulação marinha, e participação biológica, gerando arenitos de praia, cimentados principalmente pela disfunção de conchas calcárias.</w:t>
      </w:r>
    </w:p>
    <w:p>
      <w:pPr>
        <w:pStyle w:val="Normal"/>
        <w:spacing w:lineRule="auto" w:line="360" w:before="0" w:after="300"/>
        <w:jc w:val="both"/>
        <w:rPr>
          <w:sz w:val="24"/>
          <w:szCs w:val="24"/>
        </w:rPr>
      </w:pPr>
      <w:r>
        <w:rPr>
          <w:sz w:val="24"/>
          <w:szCs w:val="24"/>
        </w:rPr>
        <w:t xml:space="preserve">A Planície Fluvial assume uma forma alongada, grosseiramente orientada para ENE, com áreas de seções tipo situadas mais para o lado oeste do rio, onde se dá a acumulação fluvial. Todas as áreas de acumulação fluvial foram e são intensamente trabalhadas em processos agrícolas de produção, que tendem a alterar-Ihes as características naturais. O vale fluvial como um todo, apresenta pequenas declividades entre seus bordos e a calha do rio, o que não impede a formação de barrancos laterais, e é comum que nas épocas de estio, as águas escoadas, infiltradas e evaporadas, tendam a descobrir o leito, onde então se confundem as áreas de extravasamento com o leito principal. </w:t>
      </w:r>
    </w:p>
    <w:p>
      <w:pPr>
        <w:pStyle w:val="Normal"/>
        <w:spacing w:lineRule="auto" w:line="360" w:before="0" w:after="300"/>
        <w:jc w:val="both"/>
        <w:rPr>
          <w:b/>
          <w:b/>
          <w:sz w:val="24"/>
          <w:szCs w:val="24"/>
        </w:rPr>
      </w:pPr>
      <w:r>
        <w:rPr>
          <w:b/>
          <w:sz w:val="24"/>
          <w:szCs w:val="24"/>
        </w:rPr>
      </w:r>
    </w:p>
    <w:p>
      <w:pPr>
        <w:pStyle w:val="Normal"/>
        <w:spacing w:lineRule="auto" w:line="360" w:before="0" w:after="300"/>
        <w:jc w:val="both"/>
        <w:rPr/>
      </w:pPr>
      <w:r>
        <w:rPr>
          <w:b/>
          <w:sz w:val="24"/>
          <w:szCs w:val="24"/>
        </w:rPr>
        <w:t>7.2.4. Pedologia</w:t>
      </w:r>
    </w:p>
    <w:p>
      <w:pPr>
        <w:pStyle w:val="Normal"/>
        <w:spacing w:lineRule="auto" w:line="360" w:before="0" w:after="300"/>
        <w:jc w:val="both"/>
        <w:rPr/>
      </w:pPr>
      <w:r>
        <w:rPr>
          <w:sz w:val="24"/>
          <w:szCs w:val="24"/>
        </w:rPr>
        <w:t>Na área em diagnóstico foram identificados e individualizados cinco tipos de solos, no caso os Podzólicos Vermelho-Amarelo Distróficos, dominantes na área, como um todo e relacionados à Unidade Geológica do Grupo Barreiras e à Unidade Geomorfológica dos Tabuleiros Costeiros; os Solos Aluviais Eutróficos, distribuídos nas margens de extravasamento do rio; os Solonetz Solodizados, associados ao rio Choró e ao Alagamar; as Areias Quartzosas Distróficas, ao longo da costa, associadas às dunas e à planície litorânea; e os Planossolos Solódicos, associados também às principais drenagens, fora da influência marinha. Para caracterização pedológica, foram descritos os tipos de solos encontrados, cuja distribuição na área encontra-se no Mapa Pedológico.</w:t>
      </w:r>
    </w:p>
    <w:p>
      <w:pPr>
        <w:pStyle w:val="Normal"/>
        <w:spacing w:lineRule="auto" w:line="360" w:before="0" w:after="300"/>
        <w:jc w:val="both"/>
        <w:rPr>
          <w:sz w:val="24"/>
          <w:szCs w:val="24"/>
        </w:rPr>
      </w:pPr>
      <w:r>
        <w:rPr>
          <w:sz w:val="24"/>
          <w:szCs w:val="24"/>
        </w:rPr>
        <w:t>Solonetz Solodizados</w:t>
      </w:r>
    </w:p>
    <w:p>
      <w:pPr>
        <w:pStyle w:val="Normal"/>
        <w:spacing w:lineRule="auto" w:line="360" w:before="0" w:after="300"/>
        <w:jc w:val="both"/>
        <w:rPr>
          <w:sz w:val="24"/>
          <w:szCs w:val="24"/>
        </w:rPr>
      </w:pPr>
      <w:r>
        <w:rPr>
          <w:sz w:val="24"/>
          <w:szCs w:val="24"/>
        </w:rPr>
        <w:t xml:space="preserve">São solos halomórficos, o que significa ser ricos em sais, que possuem horizonte B onde a salinidade sódica predomina sobre a cálcica. Normalmente estes solos possuem as representações dos horizontes A, B, e C, bem diferenciadas, e é marcante a mudança do horizonte A para o B, gerando uma passagem abrupta. As profundidades encontradas são muito variáveis, podendo ir de rasas à medianamente profundas, o que indica valores superiores a 150 cm. </w:t>
      </w:r>
    </w:p>
    <w:p>
      <w:pPr>
        <w:pStyle w:val="Normal"/>
        <w:spacing w:lineRule="auto" w:line="360" w:before="0" w:after="300"/>
        <w:jc w:val="both"/>
        <w:rPr/>
      </w:pPr>
      <w:r>
        <w:rPr>
          <w:sz w:val="24"/>
          <w:szCs w:val="24"/>
        </w:rPr>
        <w:t>O horizonte A, quando existente é fraco, geralmente destacando-se por uma textura arenosa em comparação à textura argilosa do horizonte B. São comuns as fases pedregulhosas, em qualquer dos horizontes, e há estruturas prismáticas elou colunares, nos horizontes B ou mesmo no C.</w:t>
      </w:r>
    </w:p>
    <w:p>
      <w:pPr>
        <w:pStyle w:val="Normal"/>
        <w:numPr>
          <w:ilvl w:val="0"/>
          <w:numId w:val="0"/>
        </w:numPr>
        <w:spacing w:lineRule="auto" w:line="360" w:before="0" w:after="300"/>
        <w:jc w:val="both"/>
        <w:outlineLvl w:val="0"/>
        <w:rPr>
          <w:sz w:val="24"/>
          <w:szCs w:val="24"/>
        </w:rPr>
      </w:pPr>
      <w:r>
        <w:rPr>
          <w:sz w:val="24"/>
          <w:szCs w:val="24"/>
        </w:rPr>
        <w:t>Podzólicos Vermelho-Amarelo Distróficos</w:t>
      </w:r>
    </w:p>
    <w:p>
      <w:pPr>
        <w:pStyle w:val="Normal"/>
        <w:spacing w:lineRule="auto" w:line="360" w:before="0" w:after="300"/>
        <w:jc w:val="both"/>
        <w:rPr>
          <w:sz w:val="24"/>
          <w:szCs w:val="24"/>
        </w:rPr>
      </w:pPr>
      <w:r>
        <w:rPr>
          <w:sz w:val="24"/>
          <w:szCs w:val="24"/>
        </w:rPr>
        <w:t>Os Podzólicos Vermelho-Amarelo Distróficos formam uma classe caracterizada por solos minerais, não hidromórficos, com horizonte B textural, com significativa diferença entre os horizontes A e Bt, cujas classes estruturais, quando diferentes são expressas sob a forma de tração.</w:t>
      </w:r>
    </w:p>
    <w:p>
      <w:pPr>
        <w:pStyle w:val="Normal"/>
        <w:spacing w:lineRule="auto" w:line="360" w:before="0" w:after="300"/>
        <w:jc w:val="both"/>
        <w:rPr>
          <w:sz w:val="24"/>
          <w:szCs w:val="24"/>
        </w:rPr>
      </w:pPr>
      <w:r>
        <w:rPr>
          <w:sz w:val="24"/>
          <w:szCs w:val="24"/>
        </w:rPr>
        <w:t>A dominância de argilas do grupo 1: 1 e sesquióxidos na fração coloidal dos podzólicos aqui caracterizados atribuem-Ihes o caráter de argilas de atividade baixa (Tb), evidenciado pelos valores inferiores a 24 mIE 1 OOg de argila para a capacidade de troca de cátion (T), após correção para carbono, comuns a estes .tipos de solos, que tem percentagem de saturação de bases inferior a 50, e normalmente apresentam quantidades significativas de minerais primários facilmente decomponíveis, os quais constituem fontes de nutrientes para as plantas.</w:t>
      </w:r>
    </w:p>
    <w:p>
      <w:pPr>
        <w:pStyle w:val="Normal"/>
        <w:numPr>
          <w:ilvl w:val="0"/>
          <w:numId w:val="0"/>
        </w:numPr>
        <w:spacing w:lineRule="auto" w:line="360" w:before="0" w:after="300"/>
        <w:jc w:val="both"/>
        <w:outlineLvl w:val="0"/>
        <w:rPr>
          <w:sz w:val="24"/>
          <w:szCs w:val="24"/>
        </w:rPr>
      </w:pPr>
      <w:r>
        <w:rPr>
          <w:sz w:val="24"/>
          <w:szCs w:val="24"/>
        </w:rPr>
        <w:t>Solos Aluviais Eutróficos</w:t>
      </w:r>
    </w:p>
    <w:p>
      <w:pPr>
        <w:pStyle w:val="Normal"/>
        <w:spacing w:lineRule="auto" w:line="360" w:before="0" w:after="300"/>
        <w:jc w:val="both"/>
        <w:rPr/>
      </w:pPr>
      <w:r>
        <w:rPr>
          <w:sz w:val="24"/>
          <w:szCs w:val="24"/>
        </w:rPr>
        <w:t>Estes solos estão distribuídos no leito dos rios e riachos, e são produtos diretos da anterior desagregação de outros solos e rochas, sendo que se mantêm depositadas, frações arenosas, sendo os particulados de finos; argilas e siltes, transportados para áreas de acumulação em represas ou faixas de quebra de gradiente natural, e dominantes na exibição dos perfis.</w:t>
      </w:r>
    </w:p>
    <w:p>
      <w:pPr>
        <w:pStyle w:val="Normal"/>
        <w:spacing w:lineRule="auto" w:line="360" w:before="0" w:after="300"/>
        <w:jc w:val="both"/>
        <w:rPr/>
      </w:pPr>
      <w:r>
        <w:rPr>
          <w:sz w:val="24"/>
          <w:szCs w:val="24"/>
        </w:rPr>
        <w:t>Em termos de aproveitamento agrícola, estes solos têm uso para plantio, em função de sua média a alta fertilidade natural, onde a ausência dos componentes orgânicos, carreados juntamente às partículas minerais mais finas, pela água fluvial, tende a apresentá-Ios como restritos, porém, os solos aluviais eutróficos têm em seu melhor destino a função de armazenamento subterrâneo das águas pluviométricas.</w:t>
      </w:r>
    </w:p>
    <w:p>
      <w:pPr>
        <w:pStyle w:val="Normal"/>
        <w:spacing w:lineRule="auto" w:line="360" w:before="0" w:after="300"/>
        <w:jc w:val="both"/>
        <w:rPr>
          <w:sz w:val="24"/>
          <w:szCs w:val="24"/>
        </w:rPr>
      </w:pPr>
      <w:r>
        <w:rPr>
          <w:sz w:val="24"/>
          <w:szCs w:val="24"/>
        </w:rPr>
        <w:t>Os Solos Aluviais Eutróficos, são solos poucos desenvolvidos, cuja formação se deve a deposições fluviais recentes e de natureza diversas. Apresentam um horizonte A, diferenciado, sobre camadas estratificadas e normalmente sem relações genéticas entre si, apresentando uma variação de medianamente profundos a pouco profundos, com texturas das mais diversas, moderada a perfeitamente drenados, e possuindo pH entre moderadamente ácidos a levemente alcalinos, com alta soma de bases trocáveis, e saturação de base com valores, normalmente superiores a 70%.</w:t>
      </w:r>
    </w:p>
    <w:p>
      <w:pPr>
        <w:pStyle w:val="Normal"/>
        <w:numPr>
          <w:ilvl w:val="0"/>
          <w:numId w:val="0"/>
        </w:numPr>
        <w:spacing w:lineRule="auto" w:line="360" w:before="0" w:after="300"/>
        <w:jc w:val="both"/>
        <w:outlineLvl w:val="0"/>
        <w:rPr>
          <w:sz w:val="24"/>
          <w:szCs w:val="24"/>
        </w:rPr>
      </w:pPr>
      <w:r>
        <w:rPr>
          <w:sz w:val="24"/>
          <w:szCs w:val="24"/>
        </w:rPr>
        <w:t>Areias Ouartzosas Distróficas</w:t>
      </w:r>
    </w:p>
    <w:p>
      <w:pPr>
        <w:pStyle w:val="Normal"/>
        <w:spacing w:lineRule="auto" w:line="360" w:before="0" w:after="300"/>
        <w:jc w:val="both"/>
        <w:rPr/>
      </w:pPr>
      <w:r>
        <w:rPr>
          <w:sz w:val="24"/>
          <w:szCs w:val="24"/>
        </w:rPr>
        <w:t>Nas Areias Quartzosas Distróficas, podem ser Marinhas ou não, formam-se solos pouco desenvolvidos, não hidromórficos, baixa soma de bases e muito baixa saturação de bases, decorrendo daí uma baixa fertilidade natural, variando de profundos a muito profundos, excessivamente drenados, com menos de 15% de argila, possuindo baixa soma de bases e muito baixa saturação de bases, decorrendo daí uma baixa fertilidade natural. Esses solos ocorrem no relevo plano e mais comumente no relevo ondulado, onde sustenta as formações pioneiras, intimamente ligadas aos sedimentos dunares.</w:t>
      </w:r>
    </w:p>
    <w:p>
      <w:pPr>
        <w:pStyle w:val="Normal"/>
        <w:spacing w:lineRule="auto" w:line="360" w:before="0" w:after="300"/>
        <w:jc w:val="both"/>
        <w:rPr/>
      </w:pPr>
      <w:r>
        <w:rPr>
          <w:sz w:val="24"/>
          <w:szCs w:val="24"/>
        </w:rPr>
        <w:t>Apresentam seqüência de horizontes A e C, sendo o horizonte A fracamente desenvolvido, de cor cinza-escura, matiz 5YR, com grande influência de matéria orgânica. A textura é areia e a estrutura mostra-se em grãos simples, possuindo muitos poros pequenos e médios, grande consistência solto, composição não plástica e não pedregosa. Sob vários aspectos apresentam limitações ao uso agrícola, muito embora sejam aproveitados com culturas de coco e caju. A utilização agrícola destes solos é um tanto limitada, principalmente devido à baixa fertilidade natural, baixa capacidade de retenção de água e nutrientes e à própria textura arenosa.</w:t>
      </w:r>
    </w:p>
    <w:p>
      <w:pPr>
        <w:pStyle w:val="Normal"/>
        <w:numPr>
          <w:ilvl w:val="0"/>
          <w:numId w:val="0"/>
        </w:numPr>
        <w:spacing w:lineRule="auto" w:line="360" w:before="0" w:after="300"/>
        <w:jc w:val="both"/>
        <w:outlineLvl w:val="0"/>
        <w:rPr>
          <w:sz w:val="24"/>
          <w:szCs w:val="24"/>
        </w:rPr>
      </w:pPr>
      <w:r>
        <w:rPr>
          <w:sz w:val="24"/>
          <w:szCs w:val="24"/>
        </w:rPr>
        <w:t>Planossolos Solódicos</w:t>
      </w:r>
    </w:p>
    <w:p>
      <w:pPr>
        <w:pStyle w:val="Normal"/>
        <w:spacing w:lineRule="auto" w:line="360" w:before="0" w:after="300"/>
        <w:jc w:val="both"/>
        <w:rPr/>
      </w:pPr>
      <w:r>
        <w:rPr>
          <w:sz w:val="24"/>
          <w:szCs w:val="24"/>
        </w:rPr>
        <w:t>Os Planossolos Solódicos são solos de composição predominantemente argilosa, muito comuns de retratação, uma vez que são popularmente conhecidos pelas suas gretas de ressecamento, formadas quando os solos argilosos encharcam-se durante o inverno e por sua falta de drenagem mantêm-se úmidos até o ressecamento na estação seca.</w:t>
      </w:r>
    </w:p>
    <w:p>
      <w:pPr>
        <w:pStyle w:val="Normal"/>
        <w:spacing w:lineRule="auto" w:line="360" w:before="0" w:after="300"/>
        <w:jc w:val="both"/>
        <w:rPr>
          <w:sz w:val="24"/>
          <w:szCs w:val="24"/>
        </w:rPr>
      </w:pPr>
      <w:r>
        <w:rPr>
          <w:sz w:val="24"/>
          <w:szCs w:val="24"/>
        </w:rPr>
        <w:t>A distribuição principal nas margens do rio, e os processos de contínua deposição, ano após ano, levaram para a região algumas pequenas lavras informais que escavam tais argilas para a produção de tijolos.</w:t>
      </w:r>
    </w:p>
    <w:p>
      <w:pPr>
        <w:pStyle w:val="Normal"/>
        <w:spacing w:lineRule="auto" w:line="360" w:before="0" w:after="300"/>
        <w:jc w:val="both"/>
        <w:rPr>
          <w:sz w:val="24"/>
          <w:szCs w:val="24"/>
        </w:rPr>
      </w:pPr>
      <w:r>
        <w:rPr>
          <w:sz w:val="24"/>
          <w:szCs w:val="24"/>
        </w:rPr>
        <w:t xml:space="preserve">Em consistência os Planossolos Solódicos podem ser apresentados como úmidos, plásticos e pegajosos, quando molhados. Dada a exposição local somente em áreas de cavas, são facilmente determinados os horizontes, mesmo com uma intensa modificação nos mesmos em função tanto da retirada quanto pelo aporte de novos solos em decorrência das cheias do rio. </w:t>
      </w:r>
    </w:p>
    <w:p>
      <w:pPr>
        <w:pStyle w:val="Normal"/>
        <w:spacing w:lineRule="auto" w:line="360" w:before="0" w:after="300"/>
        <w:jc w:val="both"/>
        <w:rPr/>
      </w:pPr>
      <w:r>
        <w:rPr>
          <w:b/>
          <w:sz w:val="24"/>
          <w:szCs w:val="24"/>
        </w:rPr>
        <w:t>7.2.4.1. Classes de Uso</w:t>
      </w:r>
    </w:p>
    <w:p>
      <w:pPr>
        <w:pStyle w:val="Normal"/>
        <w:spacing w:lineRule="auto" w:line="360" w:before="0" w:after="300"/>
        <w:jc w:val="both"/>
        <w:rPr/>
      </w:pPr>
      <w:r>
        <w:rPr>
          <w:sz w:val="24"/>
          <w:szCs w:val="24"/>
        </w:rPr>
        <w:t>A classificação de terras leva em consideração aspectos além da classificação e fertilidade dos solos, assim como a profundidade, capacidade de suporte de maquinários e implementos, declividades, erosonabilidade, e drenagem, ficando de fora a disponibilidade hídrica, por esta deficiência já ser conhecida em toda a região do semi-árido nordestino, e especialmente na região de Cascavel. Tecnicamente as classes de solo envolvem parâmetros de I a VIII, que foram alterados aqui, em função das características deste diagnóstico. Assim, foram empregadas apenas três classes (a, 13 e J.1) que nada tem em comum com as classes convencionais, estando todas representadas no Mapa Pedológico e em associação às características ambientais diagnosticadas.</w:t>
      </w:r>
    </w:p>
    <w:p>
      <w:pPr>
        <w:pStyle w:val="Normal"/>
        <w:spacing w:lineRule="auto" w:line="360" w:before="0" w:after="300"/>
        <w:jc w:val="both"/>
        <w:rPr>
          <w:sz w:val="24"/>
          <w:szCs w:val="24"/>
        </w:rPr>
      </w:pPr>
      <w:r>
        <w:rPr>
          <w:sz w:val="24"/>
          <w:szCs w:val="24"/>
        </w:rPr>
        <w:t>A classe a, aqui exposta consta de terras aptas a agricultura, na sua forma de restrição pela deficiência hídrica, e está comparável em grau de excelência às melhores terras do semi-árido, para cultivo das culturas temporárias tradicionais, como milho, mandioca e feijão; e ainda para culturas permanentes, como manga, caju e coco. Como características principais, pode-se assegurar que são terras planas, com solos de baixa fertilidade natural, em solos de medianamente profundo à profundos, razoavelmente bem drenadas, com susceptibilidade à erosão atenuada, e média acidez, servindo também para a introdução de culturas permanentes, desde que seja contornada a deficiência hídrica e proceda-se periodicamente, a reposição da fertilidade natural. Sua associação se dá com os tipos de solos podzólicos, com a Unidade Geológica do Grupo Barreiras, e com a Unidade Geomorfológica dos Tabuleiros Costeiros.</w:t>
      </w:r>
    </w:p>
    <w:p>
      <w:pPr>
        <w:pStyle w:val="Normal"/>
        <w:spacing w:lineRule="auto" w:line="360" w:before="0" w:after="300"/>
        <w:jc w:val="both"/>
        <w:rPr>
          <w:sz w:val="24"/>
          <w:szCs w:val="24"/>
        </w:rPr>
      </w:pPr>
      <w:r>
        <w:rPr>
          <w:sz w:val="24"/>
          <w:szCs w:val="24"/>
        </w:rPr>
        <w:t>A classe 13, inclui terras agricultáveis, sem, ou com baixa capacidade de mecanização, tendo fertilidade natural inferior às da primeira categoria, estando também em situação menos vantajosa em relação ao relevo, que é dominantemente suave ondulado à ondulado. Assim, a classe 13, inclui terras agrícolas de boas qualidades para cultivo, porém com maiores restrições a respeito da fertilidade natural, e da pedregosidade, que limitam a utilização mecânica no cultivo. A deficiência hídrica mantêm-se inalterada e a profundidade média dos solos é inferior à da primeira classe, bem como estão associadas aos serrotes do Mataquiri e Bebedouro, e em pequenas manchas não mapeáveis ao longo das áreas de ocorrência da classe a.</w:t>
      </w:r>
    </w:p>
    <w:p>
      <w:pPr>
        <w:pStyle w:val="Normal"/>
        <w:spacing w:lineRule="auto" w:line="360" w:before="0" w:after="300"/>
        <w:jc w:val="both"/>
        <w:rPr/>
      </w:pPr>
      <w:r>
        <w:rPr>
          <w:b/>
          <w:sz w:val="24"/>
          <w:szCs w:val="24"/>
        </w:rPr>
        <w:t>7.2.5. Recursos Hídricos</w:t>
      </w:r>
    </w:p>
    <w:p>
      <w:pPr>
        <w:pStyle w:val="Normal"/>
        <w:spacing w:lineRule="auto" w:line="360" w:before="0" w:after="300"/>
        <w:jc w:val="both"/>
        <w:rPr>
          <w:sz w:val="24"/>
          <w:szCs w:val="24"/>
        </w:rPr>
      </w:pPr>
      <w:r>
        <w:rPr>
          <w:sz w:val="24"/>
          <w:szCs w:val="24"/>
        </w:rPr>
        <w:t>Os recursos hídricos dispõem-se, através da pluviometria, em função da geologia, geomorfologia, solos e vegetação, bem como de formas humanas que direta ou indiretamente interferem-lhe os regimes. Nessa situação, os regimes de drenagem são predominantemente temporários, com padrão sub-paralelo de escoamento ou permanentes, quando mais próximos ao oceano, localmente controlados pelos cordões de dunas, que implicam em altas taxas de infiltração e que lhes fazem a contribuição para manutenção do regime.</w:t>
      </w:r>
    </w:p>
    <w:p>
      <w:pPr>
        <w:pStyle w:val="Normal"/>
        <w:spacing w:lineRule="auto" w:line="360" w:before="0" w:after="300"/>
        <w:jc w:val="both"/>
        <w:rPr>
          <w:b/>
          <w:b/>
          <w:sz w:val="24"/>
          <w:szCs w:val="24"/>
        </w:rPr>
      </w:pPr>
      <w:r>
        <w:rPr>
          <w:b/>
          <w:sz w:val="24"/>
          <w:szCs w:val="24"/>
        </w:rPr>
      </w:r>
    </w:p>
    <w:p>
      <w:pPr>
        <w:pStyle w:val="Normal"/>
        <w:spacing w:lineRule="auto" w:line="360" w:before="0" w:after="300"/>
        <w:jc w:val="both"/>
        <w:rPr>
          <w:b/>
          <w:b/>
          <w:sz w:val="24"/>
          <w:szCs w:val="24"/>
        </w:rPr>
      </w:pPr>
      <w:r>
        <w:rPr>
          <w:b/>
          <w:sz w:val="24"/>
          <w:szCs w:val="24"/>
        </w:rPr>
        <w:t xml:space="preserve">7.2.4.1. Recursos Hídricos Superficiais </w:t>
      </w:r>
    </w:p>
    <w:p>
      <w:pPr>
        <w:pStyle w:val="Normal"/>
        <w:spacing w:lineRule="auto" w:line="360" w:before="0" w:after="300"/>
        <w:jc w:val="both"/>
        <w:rPr>
          <w:sz w:val="24"/>
          <w:szCs w:val="24"/>
        </w:rPr>
      </w:pPr>
      <w:r>
        <w:rPr>
          <w:sz w:val="24"/>
          <w:szCs w:val="24"/>
        </w:rPr>
        <w:t>A área em diagnóstico compreende quatro Bacias Hidrográficas distintas: a Bacia Hidrográfica do Riacho da Caponga Grande, que faz o limite entre o município de Cascavel e Aquiraz; a Bacia Hidrográfica do Riacho Caponga Roseira, que tem foz no distrito da Caponga; a Bacia Hidrográfica do Rio Malcozinhado, com foz em Águas Belas; e a Bacia Hidrográfica do Rio Choró, com o deságüe em Barra Nova, situada aproximadamente seis quilômetros a leste de Caponga, limitante a sul-sudeste da Bacia do Malcozinhado.</w:t>
      </w:r>
    </w:p>
    <w:p>
      <w:pPr>
        <w:pStyle w:val="Normal"/>
        <w:numPr>
          <w:ilvl w:val="0"/>
          <w:numId w:val="0"/>
        </w:numPr>
        <w:spacing w:lineRule="auto" w:line="360" w:before="0" w:after="300"/>
        <w:jc w:val="both"/>
        <w:outlineLvl w:val="0"/>
        <w:rPr>
          <w:sz w:val="24"/>
          <w:szCs w:val="24"/>
        </w:rPr>
      </w:pPr>
      <w:r>
        <w:rPr>
          <w:sz w:val="24"/>
          <w:szCs w:val="24"/>
        </w:rPr>
        <w:t>Bacia Hidrográfica do Riacho da Caponga Grande</w:t>
      </w:r>
    </w:p>
    <w:p>
      <w:pPr>
        <w:pStyle w:val="Normal"/>
        <w:spacing w:lineRule="auto" w:line="360" w:before="0" w:after="300"/>
        <w:jc w:val="both"/>
        <w:rPr>
          <w:sz w:val="24"/>
          <w:szCs w:val="24"/>
        </w:rPr>
      </w:pPr>
      <w:r>
        <w:rPr>
          <w:sz w:val="24"/>
          <w:szCs w:val="24"/>
        </w:rPr>
        <w:t>Essa Bacia drena águas de uma pequena faixa de terras nos municípios de Pindoretama, Aquiraz e Cascavel, compreendendo aproximadamente 48 km2, em terrenos de natureza sedimentar, relacionados ao Grupo Barreiras e a Unidade Geomorfológica dos Tabuleiros Costeiros. O regime hídrico é temporário em todo o curso, e não se destacam afluentes com contribuição significativa à bacia, sendo essa praticamente constituída pelo próprio riacho.</w:t>
      </w:r>
    </w:p>
    <w:p>
      <w:pPr>
        <w:pStyle w:val="Normal"/>
        <w:numPr>
          <w:ilvl w:val="0"/>
          <w:numId w:val="0"/>
        </w:numPr>
        <w:spacing w:lineRule="auto" w:line="360" w:before="0" w:after="300"/>
        <w:jc w:val="both"/>
        <w:outlineLvl w:val="0"/>
        <w:rPr>
          <w:sz w:val="24"/>
          <w:szCs w:val="24"/>
        </w:rPr>
      </w:pPr>
      <w:r>
        <w:rPr>
          <w:sz w:val="24"/>
          <w:szCs w:val="24"/>
        </w:rPr>
        <w:t>Bacia Hidrográfica do Riacho Caponga Roseira</w:t>
      </w:r>
    </w:p>
    <w:p>
      <w:pPr>
        <w:pStyle w:val="Normal"/>
        <w:spacing w:lineRule="auto" w:line="360" w:before="0" w:after="300"/>
        <w:jc w:val="both"/>
        <w:rPr>
          <w:sz w:val="24"/>
          <w:szCs w:val="24"/>
        </w:rPr>
      </w:pPr>
      <w:r>
        <w:rPr>
          <w:sz w:val="24"/>
          <w:szCs w:val="24"/>
        </w:rPr>
        <w:t xml:space="preserve">Essa bacia hidrográfica drena áreas nos municípios de Pindoretama e Cascavel, sendo que essa bacia recebe o escoamento da cidade de Pindoretama. A área drenada compreende aproximadamente de 85 km2, sobre litologias do Grupo Barreiras e sedimentos de dunas, contemplando o regime hidrográfico temporário em médios e alto curso e permanente em baixo curso sob domínio das planícies litorâneas, de onde há contribuição subterrânea para formar o escoamento. </w:t>
      </w:r>
    </w:p>
    <w:p>
      <w:pPr>
        <w:pStyle w:val="Normal"/>
        <w:numPr>
          <w:ilvl w:val="0"/>
          <w:numId w:val="0"/>
        </w:numPr>
        <w:spacing w:lineRule="auto" w:line="360" w:before="0" w:after="300"/>
        <w:jc w:val="both"/>
        <w:outlineLvl w:val="0"/>
        <w:rPr>
          <w:sz w:val="24"/>
          <w:szCs w:val="24"/>
        </w:rPr>
      </w:pPr>
      <w:r>
        <w:rPr>
          <w:sz w:val="24"/>
          <w:szCs w:val="24"/>
        </w:rPr>
        <w:t>Bacia Hidrográfica do Rio Malcozinhado</w:t>
      </w:r>
    </w:p>
    <w:p>
      <w:pPr>
        <w:pStyle w:val="Normal"/>
        <w:spacing w:lineRule="auto" w:line="360" w:before="0" w:after="300"/>
        <w:jc w:val="both"/>
        <w:rPr>
          <w:sz w:val="24"/>
          <w:szCs w:val="24"/>
        </w:rPr>
      </w:pPr>
      <w:r>
        <w:rPr>
          <w:sz w:val="24"/>
          <w:szCs w:val="24"/>
        </w:rPr>
        <w:t>Certamente que essa bacia merece comentários mais detalhados desse diagnóstico, pois é nela onde será localizado o barramento para construção do açude público Malcozinhado.</w:t>
      </w:r>
    </w:p>
    <w:p>
      <w:pPr>
        <w:pStyle w:val="Normal"/>
        <w:spacing w:lineRule="auto" w:line="360" w:before="0" w:after="300"/>
        <w:jc w:val="both"/>
        <w:rPr/>
      </w:pPr>
      <w:r>
        <w:rPr>
          <w:sz w:val="24"/>
          <w:szCs w:val="24"/>
        </w:rPr>
        <w:t>A Bacia Hidrográfica do Rio Malcozinhado, ocupa os municípios de Pacajus, Horizonte e Cascavel, tendo somente uma parte representada no Mapa de Recursos Hídricos. O sentido de escoamento é de oeste para leste, drenando uma área total aproximada de 376 km2, dos quais 240 km2 serão afluentes ao açude público Malcozinhado. Até a longitude da cidade de Cascavel, os regimes hidrográficos são temporários e à partir daí, se dão regimes de escoamento permanentes, com contribuição das águas subterrâneas.</w:t>
      </w:r>
    </w:p>
    <w:p>
      <w:pPr>
        <w:pStyle w:val="Normal"/>
        <w:spacing w:lineRule="auto" w:line="360" w:before="0" w:after="300"/>
        <w:jc w:val="both"/>
        <w:rPr>
          <w:sz w:val="24"/>
          <w:szCs w:val="24"/>
        </w:rPr>
      </w:pPr>
      <w:r>
        <w:rPr>
          <w:sz w:val="24"/>
          <w:szCs w:val="24"/>
        </w:rPr>
        <w:t>Entre as lagoas destaca-se a Lagoa dos Neves, atualmente representada em campo na forma de um açude, barrada que foi pela construção da rodovia de ligação entre Pacajus e Cascavel. Como forma lagunar a bacia compreende o Alagamar, que forma o maior espelho d'água continental na área diagnosticada e tem no rio Malcozinhado seu principal contributo em água doces. Como afluente de margem esquerda, somente há destaque para o Riacho Caponga do Rodeador, sendo que suas águas escoam para deságüe à jusante do barramento. Os demais afluentes nessa margem são o Riacho Tijuco e o Riacho do Prata, ambos com deságüe diretamente realizado no Alagamar.</w:t>
      </w:r>
    </w:p>
    <w:p>
      <w:pPr>
        <w:pStyle w:val="Normal"/>
        <w:spacing w:lineRule="auto" w:line="360" w:before="0" w:after="300"/>
        <w:jc w:val="both"/>
        <w:rPr/>
      </w:pPr>
      <w:r>
        <w:rPr>
          <w:sz w:val="24"/>
          <w:szCs w:val="24"/>
        </w:rPr>
        <w:t>O Alagamar compreende um corpo hídrico de composição mista entre as águas doces transportadas pelos rios, córregos e riachos e ainda pela contribuição das águas subterrâneas, onde a penetração das águas oceânicas fazem-lhe salobro. Sua área máxima de cheia compreende algo em torno de 5,5 km2, nos quais ocorre vegetação de mangue. Todo o sistema de foz tem afogamento e migração natural para oeste, havendo contenção antrópica pela situação da localidade de Águas Belas.</w:t>
      </w:r>
    </w:p>
    <w:p>
      <w:pPr>
        <w:pStyle w:val="Normal"/>
        <w:spacing w:lineRule="auto" w:line="360" w:before="0" w:after="300"/>
        <w:jc w:val="both"/>
        <w:rPr>
          <w:sz w:val="24"/>
          <w:szCs w:val="24"/>
        </w:rPr>
      </w:pPr>
      <w:r>
        <w:rPr>
          <w:sz w:val="24"/>
          <w:szCs w:val="24"/>
        </w:rPr>
      </w:r>
    </w:p>
    <w:p>
      <w:pPr>
        <w:pStyle w:val="Normal"/>
        <w:spacing w:lineRule="auto" w:line="360" w:before="0" w:after="300"/>
        <w:jc w:val="both"/>
        <w:rPr/>
      </w:pPr>
      <w:r>
        <w:rPr>
          <w:sz w:val="24"/>
          <w:szCs w:val="24"/>
        </w:rPr>
        <w:t>Como parte das contribuições à bacia afluente ao açude público Malcozinhado, destacam-se: parte do município de Horizonte, onde atualmente implantam-se empreendimentos industriais e a maior parte dos sítios situados na estrada da Coluna (CE- 350) e o distrito de Guanacés, no município de Cascavel, onde não há aterro sanitário e todo o escoamento do lixão migrará para a bacia hidráulica do açude, bem como pela implantação de empreendimentos industriais ao longo da CE-253, que também terão seus efluentes emanados para o açude. A cidade de Cascavel, também tem escoamento de seus efluentes para a Bacia do Malcozinhado, mas à jusante do ponto de barramento, ou seja, não contribuirá para a bacia hidráulica do açude.</w:t>
      </w:r>
    </w:p>
    <w:p>
      <w:pPr>
        <w:pStyle w:val="Normal"/>
        <w:spacing w:lineRule="auto" w:line="360" w:before="0" w:after="300"/>
        <w:jc w:val="both"/>
        <w:rPr>
          <w:b/>
          <w:b/>
          <w:sz w:val="24"/>
          <w:szCs w:val="24"/>
        </w:rPr>
      </w:pPr>
      <w:r>
        <w:rPr>
          <w:b/>
          <w:sz w:val="24"/>
          <w:szCs w:val="24"/>
        </w:rPr>
        <w:t xml:space="preserve">7.2.4.2. Recursos Hídricos Subterrâneos </w:t>
      </w:r>
    </w:p>
    <w:p>
      <w:pPr>
        <w:pStyle w:val="Normal"/>
        <w:spacing w:lineRule="auto" w:line="360" w:before="0" w:after="300"/>
        <w:jc w:val="both"/>
        <w:rPr>
          <w:sz w:val="24"/>
          <w:szCs w:val="24"/>
        </w:rPr>
      </w:pPr>
      <w:r>
        <w:rPr>
          <w:sz w:val="24"/>
          <w:szCs w:val="24"/>
        </w:rPr>
        <w:t>As características das águas subterrâneas (volume e qualidade) refletem o comportamento integrado dos fatores ambientais, interferentes na trajetória da água através do seu ciclo hidrológico, destacando-se entre estes fatores a litologia, a estratigrafia, o solo, a vegetação, a taxa de infiltração, a taxa de escoamento superficial, a pluviometria e o excedente hídrico. Tais parâmetros são utilizados para definir o potencial hidrogeológico da área.</w:t>
      </w:r>
    </w:p>
    <w:p>
      <w:pPr>
        <w:pStyle w:val="Normal"/>
        <w:spacing w:lineRule="auto" w:line="360" w:before="0" w:after="300"/>
        <w:jc w:val="both"/>
        <w:rPr>
          <w:sz w:val="24"/>
          <w:szCs w:val="24"/>
        </w:rPr>
      </w:pPr>
      <w:r>
        <w:rPr>
          <w:sz w:val="24"/>
          <w:szCs w:val="24"/>
        </w:rPr>
        <w:t>Especificamente sob domínio da unidade Barreiras, os aqüíferos podem ainda ser dos tipos confinados ou suspensos, sendo estes enquadrados no sistema sedimentar, pela classificação de potencial hidrogeológico médio. Já os aqüíferos da unidade de dunas classificam-se pelo potencial médio a elevado, definido em função da espessura do pacote sedimentar.</w:t>
      </w:r>
    </w:p>
    <w:p>
      <w:pPr>
        <w:pStyle w:val="Normal"/>
        <w:spacing w:lineRule="auto" w:line="360" w:before="0" w:after="300"/>
        <w:jc w:val="both"/>
        <w:rPr/>
      </w:pPr>
      <w:r>
        <w:rPr>
          <w:sz w:val="24"/>
          <w:szCs w:val="24"/>
        </w:rPr>
        <w:t>Em virtude de sua heterogeneidade litológica, o aqüífero Barreiras possui características hidrodinâmicas que variam ponto a ponto, assim, as possibilidades hidrogeológicas estão restritas aos níveis arenosos, inseridos na seqüência argilosa cuja espessura média da camada saturada é de 10,0 metros.</w:t>
      </w:r>
    </w:p>
    <w:p>
      <w:pPr>
        <w:pStyle w:val="Normal"/>
        <w:spacing w:lineRule="auto" w:line="360" w:before="0" w:after="300"/>
        <w:jc w:val="both"/>
        <w:rPr/>
      </w:pPr>
      <w:r>
        <w:rPr>
          <w:b/>
          <w:sz w:val="24"/>
          <w:szCs w:val="24"/>
        </w:rPr>
        <w:t>7.3.  MEIO BIOLÓGICO</w:t>
      </w:r>
    </w:p>
    <w:p>
      <w:pPr>
        <w:pStyle w:val="Normal"/>
        <w:spacing w:lineRule="auto" w:line="360" w:before="0" w:after="300"/>
        <w:jc w:val="both"/>
        <w:rPr>
          <w:sz w:val="24"/>
          <w:szCs w:val="24"/>
        </w:rPr>
      </w:pPr>
      <w:r>
        <w:rPr>
          <w:sz w:val="24"/>
          <w:szCs w:val="24"/>
        </w:rPr>
        <w:t>O estudo bio-ecológico do empreendimento teve como objetivo apresentar a fauna e a flora que ocorre em toda a extensão da área de influência direta do empreendimento e em seu entorno mais próximo. A caracterização do meio biológico da área de influência do empreendimento foi feita através de levantamento do potencial faunístico e florístico da área da pesquisa de campo, bem como a partir de estudos bibliográficos de trabalhos realizados na região.</w:t>
      </w:r>
    </w:p>
    <w:p>
      <w:pPr>
        <w:pStyle w:val="Normal"/>
        <w:spacing w:lineRule="auto" w:line="360" w:before="0" w:after="300"/>
        <w:jc w:val="both"/>
        <w:rPr/>
      </w:pPr>
      <w:r>
        <w:rPr>
          <w:b/>
          <w:sz w:val="24"/>
          <w:szCs w:val="24"/>
        </w:rPr>
        <w:t>7.3.1. Ecossistemas</w:t>
      </w:r>
    </w:p>
    <w:p>
      <w:pPr>
        <w:pStyle w:val="Normal"/>
        <w:spacing w:lineRule="auto" w:line="360" w:before="0" w:after="300"/>
        <w:jc w:val="both"/>
        <w:rPr/>
      </w:pPr>
      <w:r>
        <w:rPr>
          <w:sz w:val="24"/>
          <w:szCs w:val="24"/>
        </w:rPr>
        <w:t>Há uma grande diversidade em relação ao hábito alimentar da fauna presente: Espécies Granívoras (que se alimentam de grãos, sementes); Entomófagos ou lnsentívoras (que se alimentam de insetos); Onívoros (come de tudo); Nectófagos (do néctar das flores); Herbívoros (erva ou vegetais); Frugiforos ou Frutívoro; Psívoros (de peixes); e Carnívoros (de outros animais); tomando-se, assim, complexa!l cadeia alimentar. As aranhas são eficientes predadoras de insetos, principalmente mariposas e moscas. Os morcegos desempenham importante papel no equilíbrio populacional de diversas espécies na natureza, pois controlam insetos, polinizam flores, reflorestam áreas e controlam as populações de diversas espécies de pequenos mamíferos e aves, além de servirem de alimentos a muitas outras espécies. Já os pássaros, dependendo da espécie, podem comer cobras, ratos, ervas invasoras e, sobretudo, insetos. Portanto, além de grandes predadores de insetos e pequenos animais, são também importantes reflorestadores.</w:t>
      </w:r>
    </w:p>
    <w:p>
      <w:pPr>
        <w:pStyle w:val="Normal"/>
        <w:spacing w:lineRule="auto" w:line="360" w:before="0" w:after="300"/>
        <w:jc w:val="both"/>
        <w:rPr/>
      </w:pPr>
      <w:r>
        <w:rPr>
          <w:sz w:val="24"/>
          <w:szCs w:val="24"/>
        </w:rPr>
        <w:t>A fauna predominante são as aves e os insetos, existindo outras formas de vida localizadas em tocas, habitando árvores, solo, água ou habitando tufos de vegetais como é o caso de bactérias e larvas de insetos. Os artrópodes, devido a enorme diversidade de adaptação, tem-lhes permitido sobreviver em praticamente todos os habitats. Os escorpiões (artrópodes) são abundantes na vegetação, no solo das matas, nos troncos de árvores e lenha caída; muitas espécies são noturnas, e outras apresentam atividade diurna. Numerosas espécies são parasitas do homem, de seus animais domésticos e outros produtos. Os ácaros figuram como um dos grupos mais ubíquo do reino animal.</w:t>
      </w:r>
    </w:p>
    <w:p>
      <w:pPr>
        <w:pStyle w:val="Normal"/>
        <w:spacing w:lineRule="auto" w:line="360" w:before="0" w:after="300"/>
        <w:jc w:val="both"/>
        <w:rPr>
          <w:sz w:val="24"/>
          <w:szCs w:val="24"/>
        </w:rPr>
      </w:pPr>
      <w:r>
        <w:rPr>
          <w:sz w:val="24"/>
          <w:szCs w:val="24"/>
        </w:rPr>
        <w:t>As espécies terrestres são extremamente abundantes, principalmente em folhas caídas, humo, solo, madeira podre e detritos.</w:t>
      </w:r>
    </w:p>
    <w:p>
      <w:pPr>
        <w:pStyle w:val="Normal"/>
        <w:spacing w:lineRule="auto" w:line="360" w:before="0" w:after="300"/>
        <w:jc w:val="both"/>
        <w:rPr/>
      </w:pPr>
      <w:r>
        <w:rPr>
          <w:sz w:val="24"/>
          <w:szCs w:val="24"/>
        </w:rPr>
        <w:t>A distribuição de muitos animais é geralmente zonada, podendo variar de área para área, inclusive na distância de poucos metros. Assim, um determinado animal pode viver em lugar restrito de uma área e não ocorrer no restante de sua extensão. A presença simultânea de duas ou mais espécies não indica apenas que uma espécie depende da outra, mas pode indicar, também, que ambas dependem da mesma condição física ambiental. É evidente que as condições físicas, químicas e a disponibilidade de alimento influem diretamente na distribuição dos animais, condicionando seu habitat.</w:t>
      </w:r>
    </w:p>
    <w:p>
      <w:pPr>
        <w:pStyle w:val="Normal"/>
        <w:spacing w:lineRule="auto" w:line="360" w:before="0" w:after="300"/>
        <w:jc w:val="both"/>
        <w:rPr>
          <w:sz w:val="24"/>
          <w:szCs w:val="24"/>
        </w:rPr>
      </w:pPr>
      <w:r>
        <w:rPr>
          <w:sz w:val="24"/>
          <w:szCs w:val="24"/>
        </w:rPr>
        <w:t>Os carnívoros, gatos-do-mato e guaxinim, apresentam hábitos noturnos exclusiva ou preferencialmente. Encontram-se ainda, os tatus e roedores.</w:t>
      </w:r>
    </w:p>
    <w:p>
      <w:pPr>
        <w:pStyle w:val="Normal"/>
        <w:spacing w:lineRule="auto" w:line="360" w:before="0" w:after="300"/>
        <w:jc w:val="both"/>
        <w:rPr>
          <w:sz w:val="24"/>
          <w:szCs w:val="24"/>
        </w:rPr>
      </w:pPr>
      <w:r>
        <w:rPr>
          <w:sz w:val="24"/>
          <w:szCs w:val="24"/>
        </w:rPr>
        <w:t xml:space="preserve">Dentre as espécies florísticas encontradas na área indireta, observou-se plantas exóticas ou natívas, as produtoras de madeira, alimentares, industriais ou medicinais e as plantas forrageiras, onde todas são de grande importância para os animais e o homem. Aliás, todos os indivíduos pertencentes à família das Palmáceas têm tantas utilidades que de alguns nenhuma parte é desaproveitada. </w:t>
      </w:r>
    </w:p>
    <w:p>
      <w:pPr>
        <w:pStyle w:val="Normal"/>
        <w:spacing w:lineRule="auto" w:line="360" w:before="0" w:after="300"/>
        <w:jc w:val="both"/>
        <w:rPr>
          <w:sz w:val="24"/>
          <w:szCs w:val="24"/>
        </w:rPr>
      </w:pPr>
      <w:r>
        <w:rPr>
          <w:sz w:val="24"/>
          <w:szCs w:val="24"/>
        </w:rPr>
      </w:r>
    </w:p>
    <w:p>
      <w:pPr>
        <w:pStyle w:val="Normal"/>
        <w:spacing w:lineRule="auto" w:line="360" w:before="0" w:after="300"/>
        <w:jc w:val="both"/>
        <w:rPr/>
      </w:pPr>
      <w:r>
        <w:rPr>
          <w:b/>
          <w:sz w:val="24"/>
          <w:szCs w:val="24"/>
        </w:rPr>
        <w:t>7.3.2. Caracterização dos Ecossistemas</w:t>
      </w:r>
    </w:p>
    <w:p>
      <w:pPr>
        <w:pStyle w:val="Normal"/>
        <w:spacing w:lineRule="auto" w:line="360" w:before="0" w:after="300"/>
        <w:jc w:val="both"/>
        <w:rPr>
          <w:sz w:val="24"/>
          <w:szCs w:val="24"/>
        </w:rPr>
      </w:pPr>
      <w:r>
        <w:rPr>
          <w:sz w:val="24"/>
          <w:szCs w:val="24"/>
        </w:rPr>
        <w:t>A composição fitológica está formada por um complexo florístico, em que há a participação de elementos das caatingas, das matas deciduais e da vegetação escleromórfica (cerrado), além de alguns exclusivos do ambiente costeiro (ver mapa Fito-Ecológico). O espaço que será ocupado pela área de influência, pode ser dividida em setores distintos, à base da fisionomia da cobertura vegetal, em:</w:t>
      </w:r>
    </w:p>
    <w:p>
      <w:pPr>
        <w:pStyle w:val="Normal"/>
        <w:numPr>
          <w:ilvl w:val="0"/>
          <w:numId w:val="0"/>
        </w:numPr>
        <w:spacing w:lineRule="auto" w:line="360" w:before="0" w:after="300"/>
        <w:jc w:val="both"/>
        <w:outlineLvl w:val="0"/>
        <w:rPr>
          <w:sz w:val="24"/>
          <w:szCs w:val="24"/>
        </w:rPr>
      </w:pPr>
      <w:r>
        <w:rPr>
          <w:sz w:val="24"/>
          <w:szCs w:val="24"/>
        </w:rPr>
        <w:t>Estepe (caatinga) Hipoxerófila;</w:t>
      </w:r>
    </w:p>
    <w:p>
      <w:pPr>
        <w:pStyle w:val="Normal"/>
        <w:numPr>
          <w:ilvl w:val="0"/>
          <w:numId w:val="0"/>
        </w:numPr>
        <w:spacing w:lineRule="auto" w:line="360" w:before="0" w:after="300"/>
        <w:jc w:val="both"/>
        <w:outlineLvl w:val="0"/>
        <w:rPr>
          <w:sz w:val="24"/>
          <w:szCs w:val="24"/>
        </w:rPr>
      </w:pPr>
      <w:r>
        <w:rPr>
          <w:sz w:val="24"/>
          <w:szCs w:val="24"/>
        </w:rPr>
        <w:t>Campos de Várzea (Zona Ribeirinha);</w:t>
      </w:r>
    </w:p>
    <w:p>
      <w:pPr>
        <w:pStyle w:val="Normal"/>
        <w:numPr>
          <w:ilvl w:val="0"/>
          <w:numId w:val="0"/>
        </w:numPr>
        <w:spacing w:lineRule="auto" w:line="360" w:before="0" w:after="300"/>
        <w:jc w:val="both"/>
        <w:outlineLvl w:val="0"/>
        <w:rPr>
          <w:sz w:val="24"/>
          <w:szCs w:val="24"/>
        </w:rPr>
      </w:pPr>
      <w:r>
        <w:rPr>
          <w:sz w:val="24"/>
          <w:szCs w:val="24"/>
        </w:rPr>
        <w:t>Mata de Tabuleiro;</w:t>
      </w:r>
    </w:p>
    <w:p>
      <w:pPr>
        <w:pStyle w:val="Normal"/>
        <w:numPr>
          <w:ilvl w:val="0"/>
          <w:numId w:val="0"/>
        </w:numPr>
        <w:spacing w:lineRule="auto" w:line="360" w:before="0" w:after="300"/>
        <w:jc w:val="both"/>
        <w:outlineLvl w:val="0"/>
        <w:rPr>
          <w:sz w:val="24"/>
          <w:szCs w:val="24"/>
        </w:rPr>
      </w:pPr>
      <w:r>
        <w:rPr>
          <w:sz w:val="24"/>
          <w:szCs w:val="24"/>
        </w:rPr>
        <w:t>Campos Antrópicos.</w:t>
      </w:r>
    </w:p>
    <w:p>
      <w:pPr>
        <w:pStyle w:val="Normal"/>
        <w:spacing w:lineRule="auto" w:line="360" w:before="0" w:after="300"/>
        <w:jc w:val="both"/>
        <w:rPr>
          <w:sz w:val="24"/>
          <w:szCs w:val="24"/>
        </w:rPr>
      </w:pPr>
      <w:r>
        <w:rPr>
          <w:sz w:val="24"/>
          <w:szCs w:val="24"/>
        </w:rPr>
        <w:t>No primeiro caso, têm-se a vegetação de mata ciliar, da restinga; no segundo, têm-se campos abertos, secos, devido a estação de estiagem; no terceiro, a vegetação densa e arbórea, dos terrenos mais planos; e no quarto, os campos utilizados pelo homem da área, para suas atividades de subsistência, modificando a paisagem local e "contribuindo" para diminuição da fauna local.</w:t>
      </w:r>
    </w:p>
    <w:p>
      <w:pPr>
        <w:pStyle w:val="Normal"/>
        <w:spacing w:lineRule="auto" w:line="360" w:before="0" w:after="300"/>
        <w:jc w:val="both"/>
        <w:rPr>
          <w:sz w:val="24"/>
          <w:szCs w:val="24"/>
        </w:rPr>
      </w:pPr>
      <w:r>
        <w:rPr>
          <w:sz w:val="24"/>
          <w:szCs w:val="24"/>
        </w:rPr>
        <w:t xml:space="preserve">Todos esses ambientes serão descritos a seguir, mostrando suas principais características fisiológicas, ecológicas, florísticas, faunísticas e climáticas. </w:t>
      </w:r>
    </w:p>
    <w:p>
      <w:pPr>
        <w:pStyle w:val="Normal"/>
        <w:spacing w:lineRule="auto" w:line="360" w:before="0" w:after="300"/>
        <w:jc w:val="both"/>
        <w:rPr>
          <w:b/>
          <w:b/>
          <w:sz w:val="24"/>
          <w:szCs w:val="24"/>
        </w:rPr>
      </w:pPr>
      <w:r>
        <w:rPr>
          <w:b/>
          <w:sz w:val="24"/>
          <w:szCs w:val="24"/>
        </w:rPr>
      </w:r>
    </w:p>
    <w:p>
      <w:pPr>
        <w:pStyle w:val="Normal"/>
        <w:spacing w:lineRule="auto" w:line="360" w:before="0" w:after="300"/>
        <w:jc w:val="both"/>
        <w:rPr/>
      </w:pPr>
      <w:r>
        <w:rPr>
          <w:b/>
          <w:sz w:val="24"/>
          <w:szCs w:val="24"/>
        </w:rPr>
        <w:t>7.3.2.1. Estepe (Caatinga) Hipoxerófila</w:t>
      </w:r>
    </w:p>
    <w:p>
      <w:pPr>
        <w:pStyle w:val="Normal"/>
        <w:spacing w:lineRule="auto" w:line="360" w:before="0" w:after="300"/>
        <w:jc w:val="both"/>
        <w:rPr>
          <w:sz w:val="24"/>
          <w:szCs w:val="24"/>
        </w:rPr>
      </w:pPr>
      <w:r>
        <w:rPr>
          <w:sz w:val="24"/>
          <w:szCs w:val="24"/>
        </w:rPr>
        <w:t>A caatinga praticamente localiza-se em quase toda área, exceto onde o homem vem utilizando o solo para plantações de subsistência e outros poucos ambientes.</w:t>
      </w:r>
    </w:p>
    <w:p>
      <w:pPr>
        <w:pStyle w:val="Normal"/>
        <w:spacing w:lineRule="auto" w:line="360" w:before="0" w:after="300"/>
        <w:jc w:val="both"/>
        <w:rPr/>
      </w:pPr>
      <w:r>
        <w:rPr>
          <w:sz w:val="24"/>
          <w:szCs w:val="24"/>
        </w:rPr>
        <w:t>A sua vegetação apresenta espécies várias, muitas "cobertas" por espinhos, microfilia (pequenas folhas), de porte arbustivo e outras com folhas maiores; e com a estação seca irregular e intensa, os arvoredos e arbustos decíduos existentes, armados freqüentemente de espinhos, são despidos de folhas durante alguns meses, surgindo galhos secos.</w:t>
      </w:r>
    </w:p>
    <w:p>
      <w:pPr>
        <w:pStyle w:val="Normal"/>
        <w:spacing w:lineRule="auto" w:line="360" w:before="0" w:after="300"/>
        <w:jc w:val="both"/>
        <w:rPr/>
      </w:pPr>
      <w:r>
        <w:rPr>
          <w:sz w:val="24"/>
          <w:szCs w:val="24"/>
        </w:rPr>
        <w:t>Sua fauna dominante são as Aves (insetívoras, arborícolas, onívoras), e os Insetos. Cereus jamacaru (mandacaru); Cereus melanurus (cacto trepador) e outros são espécies agressivas encontradas no meio.</w:t>
      </w:r>
    </w:p>
    <w:p>
      <w:pPr>
        <w:pStyle w:val="Normal"/>
        <w:spacing w:lineRule="auto" w:line="360" w:before="0" w:after="300"/>
        <w:jc w:val="both"/>
        <w:rPr/>
      </w:pPr>
      <w:r>
        <w:rPr>
          <w:sz w:val="24"/>
          <w:szCs w:val="24"/>
        </w:rPr>
        <w:t>Os solos são areno-argilosos, pedregosos, e podem ser pobres ou ricos em nutrientes. Em alguns locais, a vegetação toma-se subcaducifólia no período mais seco.</w:t>
      </w:r>
    </w:p>
    <w:p>
      <w:pPr>
        <w:pStyle w:val="Normal"/>
        <w:spacing w:lineRule="auto" w:line="360" w:before="0" w:after="300"/>
        <w:jc w:val="both"/>
        <w:rPr>
          <w:sz w:val="24"/>
          <w:szCs w:val="24"/>
        </w:rPr>
      </w:pPr>
      <w:r>
        <w:rPr>
          <w:sz w:val="24"/>
          <w:szCs w:val="24"/>
        </w:rPr>
        <w:t>O fluxo contínuo que se processa em função das necessidades alimentares dos seres vivos (cadeia alimentar) sofre influências climáticas, assim, durante o estio a vegetação perde suas folhas proporcionando uma maior atividade da fauna no solo, a qual busca reciclar o material orgânico.</w:t>
      </w:r>
    </w:p>
    <w:p>
      <w:pPr>
        <w:pStyle w:val="Normal"/>
        <w:spacing w:lineRule="auto" w:line="360" w:before="0" w:after="300"/>
        <w:jc w:val="both"/>
        <w:rPr/>
      </w:pPr>
      <w:r>
        <w:rPr>
          <w:sz w:val="24"/>
          <w:szCs w:val="24"/>
        </w:rPr>
        <w:t>O inter-relacionamento dos seres vivos presentes, geralmente é muito mais complexo do que uma simples cadeia alimentar pode mostrar. Na verdade, o fluxo de matéria e de energia que passa pelos seres pode seguir diversos ou numerosos caminhos alternativos, através de diferentes cadeias alimentares opcionais. Trata-se de animais que comem vegetais e também animais, reunindo características de herbívoros e carnívoros ao mesmo tempo, como é o caso do Buteo magnirostris (Gavião ripino); e outras espécies.</w:t>
      </w:r>
    </w:p>
    <w:p>
      <w:pPr>
        <w:pStyle w:val="Normal"/>
        <w:spacing w:lineRule="auto" w:line="360" w:before="0" w:after="300"/>
        <w:jc w:val="both"/>
        <w:rPr/>
      </w:pPr>
      <w:r>
        <w:rPr>
          <w:sz w:val="24"/>
          <w:szCs w:val="24"/>
        </w:rPr>
        <w:t xml:space="preserve">O inventário florístico demonstra uma predominância de leguminosas adaptadas ao clima, bem como de outras espécies xerófilas, tais como: Mimosa acutispula (jurema preta); Pithecolobium dumosum (jurema branca); Caesalpinia pyramidalis (catingueira); Baubinifl forticata (mororó); Teramnus volubilis (faveira); Apidosperma pill folium (pereiro); Auxemma oncocalyx (pau-branco); Bursera leptophoeos (imburana de espinho); Combretum leprosum (mofumbo); Cereus gounellei (xique-xique); Pilosocereus hapalacanthus (facheiro); etc. Podem-se verificar algumas herbáceas, tais como: Phalaris canariensis (capim alpista); Echinochloa crus-pavoais (capim pé-de-galinha); Panicum pappofarum (capim mimoso); Andropogon bicornis (capim vassoura); Desmotlium barbatum (amor-do-campo); Mimosa camporum sensitiva (malícia) e outros. </w:t>
      </w:r>
    </w:p>
    <w:p>
      <w:pPr>
        <w:pStyle w:val="Normal"/>
        <w:spacing w:lineRule="auto" w:line="360" w:before="0" w:after="300"/>
        <w:jc w:val="both"/>
        <w:rPr/>
      </w:pPr>
      <w:r>
        <w:rPr>
          <w:sz w:val="24"/>
          <w:szCs w:val="24"/>
        </w:rPr>
        <w:t>Devido a uma infinidade de habitat's neste ambiente, ou seja, em toda a região, verifica-se uma grande diversidade faunística com diferentes nichos ecológicos. Como foi mencionado anteriormente, a fauna dominante são as aves, seguidas dos insetos, onde estes mantém juntamente com outras espécies, uma perfeita relação trófica, com pouquíssima perda energética para outros ambientes.</w:t>
      </w:r>
    </w:p>
    <w:p>
      <w:pPr>
        <w:pStyle w:val="Normal"/>
        <w:spacing w:lineRule="auto" w:line="360" w:before="0" w:after="300"/>
        <w:jc w:val="both"/>
        <w:rPr/>
      </w:pPr>
      <w:r>
        <w:rPr>
          <w:sz w:val="24"/>
          <w:szCs w:val="24"/>
        </w:rPr>
        <w:t>Na ornitofauna (Aves) destacam-se as espécies seguintes: Heterospizias meritlionalis (gavião-vermelho); Buteo magnirostris (gavião-ripino); Columbina diminuta (rolinha cabocla); Columbina pieui (Rotinha-branca); Leptatila verreauxi (juriti); Zenaida aurieulata (avoante); Columbina taipaeoti (Rotinha); Polyborus planeus (carcará); Aratinga eaetorum (periquito); Speotyto eunieularia (Coruja-do-campo); Chrysolampis mosquitus (beija-flor-pequeno); Anthrarothorax nigrieollis (beija-flor-preto); Pieulus ehrysoeltlorosf (pica-pau-verde); Paroaria dominieana (galo-de-campina) e etc.</w:t>
      </w:r>
    </w:p>
    <w:p>
      <w:pPr>
        <w:pStyle w:val="Normal"/>
        <w:spacing w:lineRule="auto" w:line="360" w:before="0" w:after="300"/>
        <w:jc w:val="both"/>
        <w:rPr>
          <w:sz w:val="24"/>
          <w:szCs w:val="24"/>
        </w:rPr>
      </w:pPr>
      <w:r>
        <w:rPr>
          <w:sz w:val="24"/>
          <w:szCs w:val="24"/>
        </w:rPr>
        <w:t>Indiscutivelmente, a classe mammalia é o grupo mais importante das cinco classes de vertebrados. Atualmente, os mamíferos são os animais mais bem sucedidos, apresentando-se sob grande diversidade de formas, ocorrendo nos mais diferentes habitat' s, onde preenchem variados nichos ecológicos.</w:t>
      </w:r>
    </w:p>
    <w:p>
      <w:pPr>
        <w:pStyle w:val="Normal"/>
        <w:spacing w:lineRule="auto" w:line="360" w:before="0" w:after="300"/>
        <w:jc w:val="both"/>
        <w:rPr/>
      </w:pPr>
      <w:r>
        <w:rPr>
          <w:sz w:val="24"/>
          <w:szCs w:val="24"/>
        </w:rPr>
        <w:t>A fauna atual é rica em formas mastozoológicas de pequeno porte, principalmente morcegos e roedores. A mastofauna está representada por espécies essencialmente terrícolas, havendo, no entanto, algumas espécies arborícolas. Os principais mamíferos são: Cavia aperea (preá); Callithrix sp. (sagui); Callithrixjaeahus (soim); Procyon eaneriJ'orus (guaxinim); Felis sp. (gato-do-mato); Cerdoeyon thous (raposa); Eupharaetos sexcinetus (tatu peba).</w:t>
      </w:r>
    </w:p>
    <w:p>
      <w:pPr>
        <w:pStyle w:val="Normal"/>
        <w:spacing w:lineRule="auto" w:line="360" w:before="0" w:after="300"/>
        <w:jc w:val="both"/>
        <w:rPr/>
      </w:pPr>
      <w:r>
        <w:rPr>
          <w:sz w:val="24"/>
          <w:szCs w:val="24"/>
        </w:rPr>
        <w:t>O ambiente terrestre, principalmente o ambiente de mata da área, oferece grande quantidade de recursos para a vida animal. Quando ao espaço, além da dimensão horizontal, representada pelo chão propriamente dito, sobre o qual repousam as folhas mortas, troncos caídos, pedras e plantas rasteiras, que fornecem oportunidades de abrigo e locais de captura de alimento, há a dimensão vertical, dada pelas próprias árvores, com seus troncos e copas, inclusive plantas associadas, estão os répteis, e dentre estes, podemos citar: Tupinambis tequixir (teju); iguana (camaleão); Oxybelis sp. (cobra-de-cipó); Cleria fip (cobra-preta); Philodryas sp. (cobraverde); Epierates eenehria (salamanta); Bothrop fierythromelas (jararaca); Torpitlurus torquatus (calango); Topidurus hispidus (Largatixa); etc.</w:t>
      </w:r>
    </w:p>
    <w:p>
      <w:pPr>
        <w:pStyle w:val="Normal"/>
        <w:spacing w:lineRule="auto" w:line="360" w:before="0" w:after="300"/>
        <w:jc w:val="both"/>
        <w:rPr/>
      </w:pPr>
      <w:r>
        <w:rPr>
          <w:sz w:val="24"/>
          <w:szCs w:val="24"/>
        </w:rPr>
        <w:t>O número de insetos existentes na área é de grande valor para a sobrevivência de outras formas animais. A capacidade de voar, o esqueleto externo, o pequeno porte, a metamorfose, a adaptabilidade e o potencial reprodutivo são algumas das vantagens que permitiram aos insetos alcançarem um número de espécies superior ao de outros animais tomados em conjunto. Eles servem de alimento a muitos dos seus congêneres e a diversos vertebrados, como os mamíferos, aves, peixes e répteis, sendo de importância vital na cadeia alimentar. Cada área abriga sua fauna de insetos característica, sendo que diversas espécies são de ampla distribuição, ocupando mais de uma formação vegetal. A entomofauna está representada pelos insetos dos quais se destacam as seguintes ordens: Fasmídeos, Mantídeos, Hemípteros, Homópteros, Ortópteros, Coleópteros, Lepdópteros, Himenópteros. Também são encontradas facilmente neste ambiente alguns artrópodes, tais como: Aracnídeos, Diplopodos, miriapodes.</w:t>
      </w:r>
    </w:p>
    <w:p>
      <w:pPr>
        <w:pStyle w:val="Normal"/>
        <w:spacing w:lineRule="auto" w:line="360" w:before="0" w:after="300"/>
        <w:jc w:val="both"/>
        <w:rPr>
          <w:b/>
          <w:b/>
          <w:sz w:val="24"/>
          <w:szCs w:val="24"/>
        </w:rPr>
      </w:pPr>
      <w:r>
        <w:rPr>
          <w:b/>
          <w:sz w:val="24"/>
          <w:szCs w:val="24"/>
        </w:rPr>
        <w:t xml:space="preserve">7.3.2.2. Campos de Várzea (Zona Ribeirinha) </w:t>
      </w:r>
    </w:p>
    <w:p>
      <w:pPr>
        <w:pStyle w:val="Normal"/>
        <w:spacing w:lineRule="auto" w:line="360" w:before="0" w:after="300"/>
        <w:jc w:val="both"/>
        <w:rPr/>
      </w:pPr>
      <w:r>
        <w:rPr>
          <w:sz w:val="24"/>
          <w:szCs w:val="24"/>
        </w:rPr>
        <w:t>São domínios localizados nos terrenos mais baixos e sujeitos a inundações periódicas na época das chuvas. Devido a estiagem, todos esses terrenos, apresentam-se com um conjunto florístico desfigurado, com poucas plantas em estado de floração. .</w:t>
      </w:r>
    </w:p>
    <w:p>
      <w:pPr>
        <w:pStyle w:val="Normal"/>
        <w:spacing w:lineRule="auto" w:line="360" w:before="0" w:after="300"/>
        <w:jc w:val="both"/>
        <w:rPr/>
      </w:pPr>
      <w:r>
        <w:rPr>
          <w:sz w:val="24"/>
          <w:szCs w:val="24"/>
        </w:rPr>
        <w:t>Trata-se de uma área de fácil trânsito local e quase que desprovida de vegetação herbácea, podendo encontrar: Centrus echinatus (carrapicho); Andropagon bicornis (capim-vassoura); Stylossanthes sp. (vassoura-de-bruxa); Coleus barbatus (malva); Bouteola americana (capimrasteiro); e com espécies da Copernícia cerifera (camaúba); onde esta espécie é típica de áreas alagadas.</w:t>
      </w:r>
    </w:p>
    <w:p>
      <w:pPr>
        <w:pStyle w:val="Normal"/>
        <w:spacing w:lineRule="auto" w:line="360" w:before="0" w:after="300"/>
        <w:jc w:val="both"/>
        <w:rPr/>
      </w:pPr>
      <w:r>
        <w:rPr>
          <w:sz w:val="24"/>
          <w:szCs w:val="24"/>
        </w:rPr>
        <w:t>Margeando essa área, a qual está representada na sua maioria pelas espécies da caatinga, tendo, porém um porte mais elevado formando ora contínuo e ora descontínuo, heterogênio, de mata ciliar, onde podemos encontrar: Copernicia cerifera (camaúba); Calotropis gigantea (hortênsia); Cocuoloba cardifolia (coaçu); Anacardium occidentale (cajueiro); Psidium araça (araçá); Psic/ium guayana (Goiaba-branca); Mangifera indica (mangueira); Tocoyena guianensis (geniparana); Mimosa caesalpiniafolia (sabiá); Phoradendron sp. (erva de passarinho); Plumeria sucuuba (janaguba); Bysonima crassijolia (murici); Cassia ferruginea (cacho-d'ouro); Cardiospermum sp. (chumbinho); Manihot glaziovii (manigoba-do-ceará); Eugeniajambolana (oliveira); Meleagrinex pernambucana (pitombeira); Genipa sp. (genipapo); Coleus barbatus (malva); Andropogon condensatus (capim-barba-de-bode); Stylossanthes sp. (vassoura de bruxa); Guettarda angelica (angélica); Cereus jamacaru (mandacaru); Ipoemoea pescaprae (salsa-de-praia) e etc.</w:t>
      </w:r>
    </w:p>
    <w:p>
      <w:pPr>
        <w:pStyle w:val="Normal"/>
        <w:spacing w:lineRule="auto" w:line="360" w:before="0" w:after="300"/>
        <w:jc w:val="both"/>
        <w:rPr>
          <w:sz w:val="24"/>
          <w:szCs w:val="24"/>
        </w:rPr>
      </w:pPr>
      <w:r>
        <w:rPr>
          <w:sz w:val="24"/>
          <w:szCs w:val="24"/>
        </w:rPr>
        <w:t>Dentre as aves que habitam este meio (Zona Ribeirinha), estão aquelas da Ordem Passeriformes, tais como: Fluvícola nengeta (lavadeira); Xolmis cinerea (viuvinha-da-mata);Arundinicola leucocephala (viuvinha); Cacicus cela (japim); Icterus nigrogularis (joão-pintoamarelo); Mimus giluus (sabiá-da-praia); Pachyramphus viridis (caneleirinho); Phacoprogne tapera (andorinha-do-campo); Manacus manacus (rendeira); Phaeotricus poeclilocercus (viuvinha-preta); Icterus icterus jamacaii (corrupião); e outras.</w:t>
      </w:r>
    </w:p>
    <w:p>
      <w:pPr>
        <w:pStyle w:val="Normal"/>
        <w:spacing w:lineRule="auto" w:line="360" w:before="0" w:after="300"/>
        <w:jc w:val="both"/>
        <w:rPr/>
      </w:pPr>
      <w:r>
        <w:rPr>
          <w:sz w:val="24"/>
          <w:szCs w:val="24"/>
        </w:rPr>
        <w:t>Aves granívoras, durante a estação chuvosa, costumam visitar esse meio (Zona Ribeirinha) à procura de sementes, peixes e outros alimentos, destacando-se: Jacana jacana (jaçanã); Coryphospingus pyleatus (abre-e-fecha); Carduelis magellanicus (pintassilgo); Volatiniajacarica (tiziu); Oryzohorus angolensis (curió); aroaria dominicana (galo-da-campina); Syrigma sihilatrix (maria-faceira); Egretta alha (garça-branca); Botaurus pinnatus (socó-boi); Butorides striatus (socozinho); Ceyle torquata (martim-pescador); Dendrocygna viduata (marreca-viuvinha); Podiceps dominicus (mergulhãozinho); e outras mais.</w:t>
      </w:r>
    </w:p>
    <w:p>
      <w:pPr>
        <w:pStyle w:val="Normal"/>
        <w:spacing w:lineRule="auto" w:line="360" w:before="0" w:after="300"/>
        <w:jc w:val="both"/>
        <w:rPr/>
      </w:pPr>
      <w:r>
        <w:rPr>
          <w:sz w:val="24"/>
          <w:szCs w:val="24"/>
        </w:rPr>
        <w:t>Os mamíferos apresentam-se sob formas várias, ocorrendo-nos mais diferentes habitats, onde preenchem variados nichos ecológicos. Especificamente nesse meio podemos encontrar: Myotis nigricans ater (morcego entomófago); Glossophaga sp. (morcego nectarífago); e outros e que se alimentam de pequenos animais. Os morcegos são, normalmente, animais muito úteis, quer pela enorme quantidade de insetos prejudiciais que devoram, quer por colaborarem, com real eficiência no controle biológico de pragas das culturas e na polinização de numerosas plantas. Existem atualmente ainda na área os Callitrix sp. (sagüis), onde vivem nas formações silvestres do bioma. Destacam-se ainda as espécies Mazana americana (veado-mateiro); Galea spixi (preá) e outras.</w:t>
      </w:r>
    </w:p>
    <w:p>
      <w:pPr>
        <w:pStyle w:val="Normal"/>
        <w:spacing w:lineRule="auto" w:line="360" w:before="0" w:after="300"/>
        <w:jc w:val="both"/>
        <w:rPr>
          <w:sz w:val="24"/>
          <w:szCs w:val="24"/>
        </w:rPr>
      </w:pPr>
      <w:r>
        <w:rPr>
          <w:sz w:val="24"/>
          <w:szCs w:val="24"/>
        </w:rPr>
        <w:t>Como já foi dito anteriormente, muitos aracnídeos e várias ordens de insetos são também encontrados neste meio.</w:t>
      </w:r>
    </w:p>
    <w:p>
      <w:pPr>
        <w:pStyle w:val="Normal"/>
        <w:spacing w:lineRule="auto" w:line="360" w:before="0" w:after="300"/>
        <w:jc w:val="both"/>
        <w:rPr>
          <w:sz w:val="24"/>
          <w:szCs w:val="24"/>
        </w:rPr>
      </w:pPr>
      <w:r>
        <w:rPr>
          <w:sz w:val="24"/>
          <w:szCs w:val="24"/>
        </w:rPr>
        <w:t>Tornando-se completamente livres do ambiente aquático adaptados à vida em lugares mais secos, os répteis surgem em abundância e variedade nesse meio. Encontra-se espécies de hábitos subterrâneos, aquelas que vivem no folhiço de chão, e outras que ficam nos troncos, galhos e folhas das árvores. Por outro lado, outras espécies procuram ativamente o alimento, deslocando-se constantemente e fuçando o folhiço, buracos, sob troncos e outros locais onde possam encontrar suas presas.</w:t>
      </w:r>
    </w:p>
    <w:p>
      <w:pPr>
        <w:pStyle w:val="Normal"/>
        <w:spacing w:lineRule="auto" w:line="360" w:before="0" w:after="300"/>
        <w:jc w:val="both"/>
        <w:rPr>
          <w:sz w:val="24"/>
          <w:szCs w:val="24"/>
        </w:rPr>
      </w:pPr>
      <w:r>
        <w:rPr>
          <w:sz w:val="24"/>
          <w:szCs w:val="24"/>
        </w:rPr>
        <w:t>Outro grupo importante, é aquele que abriga os ofideos, tais como: Crotalus terrificus</w:t>
      </w:r>
    </w:p>
    <w:p>
      <w:pPr>
        <w:pStyle w:val="Normal"/>
        <w:spacing w:lineRule="auto" w:line="360" w:before="0" w:after="300"/>
        <w:jc w:val="both"/>
        <w:rPr/>
      </w:pPr>
      <w:r>
        <w:rPr>
          <w:sz w:val="24"/>
          <w:szCs w:val="24"/>
        </w:rPr>
        <w:t>- Marsupialia: Didelphis sp (gambá); Chiroptera: Myotis nigricans ater (morcego); Primatas: Callithrix sp (saguii); Callithrix jacahus (soim); Xenarthra: Tamandua tetradactyla (tamanduá-mirim); Eupharactos sexcinctus (tatupeba) ;  Rodentia: Galea spixi (preá); Carnívora: Cedorcyon thous (cachorro-do-mato); Felis pardalis (jaquatirica); Procyon cancrivorus (guaxinim); Artiodactyla: Tayassu sp. (porco-do-mato); Mazama americana (veado-mateiro); e etc.</w:t>
      </w:r>
    </w:p>
    <w:p>
      <w:pPr>
        <w:pStyle w:val="Normal"/>
        <w:spacing w:lineRule="auto" w:line="360" w:before="0" w:after="300"/>
        <w:jc w:val="both"/>
        <w:rPr>
          <w:sz w:val="24"/>
          <w:szCs w:val="24"/>
        </w:rPr>
      </w:pPr>
      <w:r>
        <w:rPr>
          <w:sz w:val="24"/>
          <w:szCs w:val="24"/>
        </w:rPr>
        <w:t>Os principais ofidios encontrados são: Oxybelis sp. (Cobra-de-cipó); Liophis sp. (Falsacoral); Constrictor constrictor (jibóia); Boa hortu/ana (cobra-de-veado) e outras. Os demais répteis desse ambiente são: Tupinambis teguixin (teju); Cnemillophorus ocellifor (tejubina); Iguanaiguana (camaleão); e Torpidurus torquatus (calango); onde as cobras são predadores de insetos, ratos e outros pequenos ànimais.</w:t>
      </w:r>
    </w:p>
    <w:p>
      <w:pPr>
        <w:pStyle w:val="Normal"/>
        <w:spacing w:lineRule="auto" w:line="360" w:before="0" w:after="300"/>
        <w:jc w:val="both"/>
        <w:rPr>
          <w:sz w:val="24"/>
          <w:szCs w:val="24"/>
        </w:rPr>
      </w:pPr>
      <w:r>
        <w:rPr>
          <w:sz w:val="24"/>
          <w:szCs w:val="24"/>
        </w:rPr>
        <w:t>Aracnídeos, miriápodes e várias Ordens de Insetos habitam esse ambiente. Verifica-se o papel dos insetos através de inúmeras ações, entre as quais destacam-se as relacionadas com a polinização das flores, a distribuição das sementes e a destruição das partes vegetais mortas, cujos resíduos são novamente absorvidos pelas plantas vivas, completando o ciclo que possibilita a renovação da floresta. A área abarcada pela mata de tabuleiro inclui ecossistemas vários, todos ricos em formações bióticas de grande complexidade.</w:t>
      </w:r>
    </w:p>
    <w:p>
      <w:pPr>
        <w:pStyle w:val="Normal"/>
        <w:spacing w:lineRule="auto" w:line="360" w:before="0" w:after="300"/>
        <w:jc w:val="both"/>
        <w:rPr>
          <w:b/>
          <w:b/>
          <w:sz w:val="24"/>
          <w:szCs w:val="24"/>
        </w:rPr>
      </w:pPr>
      <w:r>
        <w:rPr>
          <w:b/>
          <w:sz w:val="24"/>
          <w:szCs w:val="24"/>
        </w:rPr>
        <w:t xml:space="preserve">7.3.2.. Campos Antrópicos </w:t>
      </w:r>
    </w:p>
    <w:p>
      <w:pPr>
        <w:pStyle w:val="Normal"/>
        <w:spacing w:lineRule="auto" w:line="360" w:before="0" w:after="300"/>
        <w:jc w:val="both"/>
        <w:rPr>
          <w:sz w:val="24"/>
          <w:szCs w:val="24"/>
        </w:rPr>
      </w:pPr>
      <w:r>
        <w:rPr>
          <w:sz w:val="24"/>
          <w:szCs w:val="24"/>
        </w:rPr>
        <w:t>Na área em estudo são delimitados muitos campos antrópicos, os quais são utilizados para própria subsistência. Os campos encontram-se cercados e distribuídos dispersamente por toda a área, principalmente bem próxima às casas dos moradores e/ou próximos à várzea. Observa-se em alguns desses campos a retirada da vegetação superior (arbórea), dando ênfase ao plantio.</w:t>
      </w:r>
    </w:p>
    <w:p>
      <w:pPr>
        <w:pStyle w:val="Normal"/>
        <w:spacing w:lineRule="auto" w:line="360" w:before="0" w:after="300"/>
        <w:jc w:val="both"/>
        <w:rPr>
          <w:sz w:val="24"/>
          <w:szCs w:val="24"/>
        </w:rPr>
      </w:pPr>
      <w:r>
        <w:rPr>
          <w:sz w:val="24"/>
          <w:szCs w:val="24"/>
        </w:rPr>
        <w:t>A agricultura, apesar da falta de água nas proximidades, é bastante desenvolvida, onde planta-se a cana, capim elefante e a mandioca. Nos quintais observa-se bananeiras, pinha, mangueiras, laranjeiras, mamoeiro, urucum, coqueiros e outras vegetações de porte arbórea, arbustiva e herbácea. A mandioca é plantada para o consumo e a sua casca serve de alimentação para os animais. Muitos dos moradores da área têm sua própria criação, variando de um para o outro. Verifica-se a criação de suínos, galinhas e caprinos. Encontra-se ainda na área: cavalos, jumentos e bode.</w:t>
      </w:r>
    </w:p>
    <w:p>
      <w:pPr>
        <w:pStyle w:val="Normal"/>
        <w:spacing w:lineRule="auto" w:line="360" w:before="0" w:after="300"/>
        <w:jc w:val="both"/>
        <w:rPr/>
      </w:pPr>
      <w:r>
        <w:rPr>
          <w:sz w:val="24"/>
          <w:szCs w:val="24"/>
        </w:rPr>
        <w:t>Na época das chuvas há a ameaça à saúde do próprio homem, devido a todo tipo de lixo proveniente de cada casa de moradores da área serem jogados nos quintais, acarretando, assim, ameaças a fauna local.</w:t>
      </w:r>
    </w:p>
    <w:p>
      <w:pPr>
        <w:pStyle w:val="Normal"/>
        <w:spacing w:lineRule="auto" w:line="360" w:before="0" w:after="300"/>
        <w:jc w:val="both"/>
        <w:rPr>
          <w:sz w:val="24"/>
          <w:szCs w:val="24"/>
        </w:rPr>
      </w:pPr>
      <w:r>
        <w:rPr>
          <w:sz w:val="24"/>
          <w:szCs w:val="24"/>
        </w:rPr>
        <w:t>A fauna desse ambiente é predominante terrícola e arborícola (aves e répteis), além de artrópodes e outros invertebrados vários que procuram este local para alimentar-se.</w:t>
      </w:r>
    </w:p>
    <w:p>
      <w:pPr>
        <w:pStyle w:val="Normal"/>
        <w:spacing w:lineRule="auto" w:line="360" w:before="0" w:after="300"/>
        <w:jc w:val="both"/>
        <w:rPr/>
      </w:pPr>
      <w:r>
        <w:rPr>
          <w:sz w:val="24"/>
          <w:szCs w:val="24"/>
        </w:rPr>
        <w:t>A omitofauna está representada por: Zonotriehia eapensis (tico-tico); Crotophaga ani (anu preto); Reinarda squammata (andorinha); Pitangus suphuratus (bem-te-vi); Volaitina jaearina (tziu); Columbina talpaeoti (rolinha); Columbina liminuta (rolinha-cabocla); Columbina pieui (rolinha-branca); Paroaria dominieana (galo-de-campina); Siealisflaveola (canário-da-terra) Melanotroehilus fuseus (beija-flor-preto-e-branco); Turdos leueomelas (sabiá branco); Turdos rufiventris (sabiá-larangeira);Tersina viridis (saí-andorinha); Arundinieola leueoeephala (viuvinha); Tyto alba (rasga-mortalha); e outras aves.</w:t>
      </w:r>
    </w:p>
    <w:p>
      <w:pPr>
        <w:pStyle w:val="Normal"/>
        <w:spacing w:lineRule="auto" w:line="360" w:before="0" w:after="300"/>
        <w:jc w:val="both"/>
        <w:rPr/>
      </w:pPr>
      <w:r>
        <w:rPr>
          <w:b/>
          <w:sz w:val="24"/>
          <w:szCs w:val="24"/>
        </w:rPr>
        <w:t>7.3.3. Biocenose</w:t>
      </w:r>
    </w:p>
    <w:p>
      <w:pPr>
        <w:pStyle w:val="Normal"/>
        <w:spacing w:lineRule="auto" w:line="360" w:before="0" w:after="300"/>
        <w:jc w:val="both"/>
        <w:rPr>
          <w:sz w:val="24"/>
          <w:szCs w:val="24"/>
        </w:rPr>
      </w:pPr>
      <w:r>
        <w:rPr>
          <w:sz w:val="24"/>
          <w:szCs w:val="24"/>
        </w:rPr>
        <w:t>A biocenose da área de influência funcional, de interesse ambiental, ameaçada e/ou importante para o homem será descrita a seguir, conforme o grupo estudado, e de acordo com o levantamento de campo que resultou no diagnóstico ambiental efetuado.</w:t>
      </w:r>
    </w:p>
    <w:p>
      <w:pPr>
        <w:pStyle w:val="Normal"/>
        <w:spacing w:lineRule="auto" w:line="360" w:before="0" w:after="300"/>
        <w:jc w:val="both"/>
        <w:rPr/>
      </w:pPr>
      <w:r>
        <w:rPr>
          <w:sz w:val="24"/>
          <w:szCs w:val="24"/>
        </w:rPr>
        <w:t xml:space="preserve">Principais plantas produtoras de madeira para construção civil, marcenaria, carpintaria, madeira de luxo, portas nobre, torno, canoas, estacas, lenha, carvão, esteios, cabos de ferramentas e instrumentos agrícolas, obras internas, caixoteria, e vigas: sabiá; mororó; jurema preta; laranjeira; araçá-da-praia; cajueiro; aroeira; limoeiro; pauterra; pereiro; imburana; imbuzeiro; angélica-do-mato; genipapo, pitombeira, pitanga, goiabeira, palmeiras. </w:t>
      </w:r>
    </w:p>
    <w:p>
      <w:pPr>
        <w:pStyle w:val="Normal"/>
        <w:spacing w:lineRule="auto" w:line="360" w:before="0" w:after="300"/>
        <w:jc w:val="both"/>
        <w:rPr/>
      </w:pPr>
      <w:r>
        <w:rPr>
          <w:b/>
          <w:sz w:val="24"/>
          <w:szCs w:val="24"/>
        </w:rPr>
        <w:t>7.3.4. Aspectos Limnológicos</w:t>
      </w:r>
    </w:p>
    <w:p>
      <w:pPr>
        <w:pStyle w:val="Normal"/>
        <w:spacing w:lineRule="auto" w:line="360" w:before="0" w:after="300"/>
        <w:jc w:val="both"/>
        <w:rPr>
          <w:sz w:val="24"/>
          <w:szCs w:val="24"/>
        </w:rPr>
      </w:pPr>
      <w:r>
        <w:rPr>
          <w:sz w:val="24"/>
          <w:szCs w:val="24"/>
        </w:rPr>
        <w:t>A limnologia dedica-se ao estudo físico-químico e biológico das águas continentais, bem como dos condicionantes morfoecológicos (batimetria, potencial erosivo, produtividade biológica etc.) dentre outros tópicos pertinentes à compreensão dos corpos d' água continentais. Em decorrência da inexistência do açude em questão, não é possível obter dados limnológicos a seu respeito, porém, pode-se referir alguns aspectos limnológicos a partir de referências bibliográficas e do conhecimento de outros corpos d'água, sendo sempre levantados os aspectos relacionados ao meio biológico.</w:t>
      </w:r>
    </w:p>
    <w:p>
      <w:pPr>
        <w:pStyle w:val="Normal"/>
        <w:spacing w:lineRule="auto" w:line="360" w:before="0" w:after="300"/>
        <w:jc w:val="both"/>
        <w:rPr>
          <w:sz w:val="24"/>
          <w:szCs w:val="24"/>
        </w:rPr>
      </w:pPr>
      <w:r>
        <w:rPr>
          <w:sz w:val="24"/>
          <w:szCs w:val="24"/>
        </w:rPr>
        <w:t xml:space="preserve">A área da futura bacia hidrográfica, onde será implantada o projeto no  município de Cascavel representa-se por regime hídrico fluvial intermitente, onde as comunidades da flora e fauna aquáticas tem participação apenas num pequeno período de cada ano. </w:t>
      </w:r>
    </w:p>
    <w:p>
      <w:pPr>
        <w:pStyle w:val="Normal"/>
        <w:spacing w:lineRule="auto" w:line="360" w:before="0" w:after="300"/>
        <w:jc w:val="both"/>
        <w:rPr/>
      </w:pPr>
      <w:r>
        <w:rPr>
          <w:sz w:val="24"/>
          <w:szCs w:val="24"/>
        </w:rPr>
        <w:t>De uma forma geral pode-se caracterizar a limnologia dos açudes próximos, de acordo com as tendências desses corpos d'água, onde a existência do ambiente aquático, toma-se de vital importância para muitas espécies (da flora e da fauna) que o utiliza ou depende dele(s) para sua sobrevivência. Encontra-se nelas um extenso agrupamento de organismos microscópicos que nadam ou vivem suspensos na água. Estes organismos compreendem o plâncton (zooplâncton animais e fitoplâncton - plantas), sendo o fitoplâncton composto de Diatomáceas e outras algas microscópicas, onde esta é o componente principal do fitoplâncton e também a primeira fonte de alimento para todos os animais aquáticos e alguns animais terrestres.</w:t>
      </w:r>
    </w:p>
    <w:p>
      <w:pPr>
        <w:pStyle w:val="Normal"/>
        <w:spacing w:lineRule="auto" w:line="360" w:before="0" w:after="300"/>
        <w:jc w:val="both"/>
        <w:rPr>
          <w:sz w:val="24"/>
          <w:szCs w:val="24"/>
        </w:rPr>
      </w:pPr>
      <w:r>
        <w:rPr>
          <w:sz w:val="24"/>
          <w:szCs w:val="24"/>
        </w:rPr>
        <w:t>As lagoas e os rios são lugares onde vivem peixes e plantas aquáticas que dependem da água para encontrar alimento e como ambiente para viver, logicamente se esta se contamina ou seca, haverá um impacto negativo muito severo, que afetará essas espécies. No solo vive uma grande quantidade de seres pequenos e muito úteis, os quais requerem água para o seu desenvolvimento, atividade e ciclos biológicos. Estes são seriamente afetados se a unidade do solo é alterada, se a infiltração diminui, se ocorre erosão ou diminuída a capacidade do solo para armazenar água em seus poros.</w:t>
      </w:r>
    </w:p>
    <w:p>
      <w:pPr>
        <w:pStyle w:val="Normal"/>
        <w:spacing w:lineRule="auto" w:line="360" w:before="0" w:after="300"/>
        <w:jc w:val="both"/>
        <w:rPr/>
      </w:pPr>
      <w:r>
        <w:rPr>
          <w:sz w:val="24"/>
          <w:szCs w:val="24"/>
        </w:rPr>
        <w:t xml:space="preserve">O ambiente lêntico (lacustre) está formado pelos corpos d'água com pouco ou nenhuma movimentação, estando zoneados normalmente em: Zona limnítica (dominada por plâncton); zona flutuante; zona bêntica; zona anfibia; e ambiente ecótono. </w:t>
      </w:r>
    </w:p>
    <w:p>
      <w:pPr>
        <w:pStyle w:val="Normal"/>
        <w:spacing w:lineRule="auto" w:line="360" w:before="0" w:after="300"/>
        <w:jc w:val="both"/>
        <w:rPr/>
      </w:pPr>
      <w:r>
        <w:rPr>
          <w:sz w:val="24"/>
          <w:szCs w:val="24"/>
        </w:rPr>
        <w:t>A Zona Limnítica situa-se na porção central dos reservatórios, naturais, como lagoas ou artificiais, como açudes, variando de acordo com a penetração de luz solar e da profundidade do corpo d'água. Esta zona não apresenta espécies florísticas superiores, sendo compostas apenas de esporádicas espécies flutuantes desgarradas da margem. Conforme a penetração da luz e da biodiversidade existente, pode ser novamente subdividida em: comunidade planctônica; comunidade nectônica e comunidade bentônica.</w:t>
      </w:r>
    </w:p>
    <w:p>
      <w:pPr>
        <w:pStyle w:val="Normal"/>
        <w:spacing w:lineRule="auto" w:line="360" w:before="0" w:after="300"/>
        <w:jc w:val="both"/>
        <w:rPr/>
      </w:pPr>
      <w:r>
        <w:rPr>
          <w:sz w:val="24"/>
          <w:szCs w:val="24"/>
        </w:rPr>
        <w:t>A Comunidade Planctônica enseja organismos sub e/ou microscópicos como: fitoplânctons (Diatomáceas, Algas, etc.) e Zooplâncton (Rotíferos, larvas de insetos, larvas de peixes, Crustáceos, etc.). Este ambiente coincide com a variação diária da penetração da luz solar, limitando-as das demais. A Comunidade Nectônica almeja em geral, a maior porção limnítica do lago, onde se encontram os peixes, crustáceos e vários outros organismos com movimentos próprios ao contrário das espécies da zona planctônica que se movem ao sabor das poucas correntes e dos indivíduos bentônicos que são fixos no substrato. A intensidade luminosa na zona nectônica é difusa.</w:t>
      </w:r>
    </w:p>
    <w:p>
      <w:pPr>
        <w:pStyle w:val="Normal"/>
        <w:spacing w:lineRule="auto" w:line="360" w:before="0" w:after="300"/>
        <w:jc w:val="both"/>
        <w:rPr/>
      </w:pPr>
      <w:r>
        <w:rPr>
          <w:sz w:val="24"/>
          <w:szCs w:val="24"/>
        </w:rPr>
        <w:t>A Comunidade Bentônica, ao contrário das demais é pobre quanto a sua biodiversidade, tendo apenas algumas espécies fixadas no substrato, isto quando existem. O seu substrato pode ser arenoso, rochoso ou lodoso, sendo o primeiro dominante no açude Malcozinhado e esse último o predominante nas faixas de domínio flúvio-marinhas, tendo em cada um deles uma fauna específica, porém os principais grupos taxonômicos são: Artrópodes, Anellideos, Moluscos, etc. A sua luminosidade é mínima ou nula.</w:t>
      </w:r>
    </w:p>
    <w:p>
      <w:pPr>
        <w:pStyle w:val="Normal"/>
        <w:spacing w:lineRule="auto" w:line="360" w:before="0" w:after="300"/>
        <w:jc w:val="both"/>
        <w:rPr>
          <w:sz w:val="24"/>
          <w:szCs w:val="24"/>
        </w:rPr>
      </w:pPr>
      <w:r>
        <w:rPr>
          <w:sz w:val="24"/>
          <w:szCs w:val="24"/>
        </w:rPr>
        <w:t>A Zona Flutuante situa-se normalmente próximo da margem. Constitua-se de macrofitas tlutuantes, como Pistia stratiotes (alface-d'água) e várias outras espécies. Dentre os animaiS encontram-se inúmeras espécies consumidoras primárias, ou seja, organismo que servem de alimento para os demais elos da cadeia trófica, dos quais pode-se citar: Insetos, Moluscos, Crustáceos, etc.</w:t>
      </w:r>
    </w:p>
    <w:p>
      <w:pPr>
        <w:pStyle w:val="Normal"/>
        <w:spacing w:lineRule="auto" w:line="360" w:before="0" w:after="300"/>
        <w:jc w:val="both"/>
        <w:rPr/>
      </w:pPr>
      <w:r>
        <w:rPr>
          <w:sz w:val="24"/>
          <w:szCs w:val="24"/>
        </w:rPr>
        <w:t>A Zona Anfibia, situar-se-á junto da margem do reservatório o que muitas vezes coincide com a Zona Flutuante, mesclando-as. Suas espécies florísticas são fixas no substrato, podendo ou não ultrapassar o limite da superficie d'água. Observam-se nos demais açudes, dentre outras as seguintes espécies: Typha sp. (taboa); Heleocharis sp. Qunco); Polygonum acre (pimenta-d'água) e outras mais, as quais também deverão vir a compor a biota do açude Malcozinhado. Os animais representam todos os níveis tróficos, ressaltando os insetos, crustáceos, peixes e aves paludícolas.</w:t>
      </w:r>
    </w:p>
    <w:p>
      <w:pPr>
        <w:pStyle w:val="Normal"/>
        <w:spacing w:lineRule="auto" w:line="360" w:before="0" w:after="300"/>
        <w:jc w:val="both"/>
        <w:rPr/>
      </w:pPr>
      <w:r>
        <w:rPr>
          <w:sz w:val="24"/>
          <w:szCs w:val="24"/>
        </w:rPr>
        <w:t>A área de abrangência da Zona Anfíbia, obedece a estação climática local, ou seja, durante as chuvas, estas áreas encontram-se praticamente tomadas pela água, aumentando assim o território da zona flutuante; enquanto no estio esta zona em epígrafe atinge a sua maior expansão. Como se observa, as zonas anfíbias e flutuantes encontram-se em constante disputa territorial, orientadas pela estação climática. Neste ambiente encontram-se espécies florísticas adaptadas a solos lixiviados e ácidos, tais como: Ipomoea sp. (salsa); Cleome aifinis (mussambê); Gnaphalium spicatum (macela); Phyllanthus tenellus (quebra-pedra); Crotalaria incana (guizo-de-cascável); Mimosa pigra (calumbi); e inúmeras outras. Sua fauna mais comum são: vermes em especial Oligochaetos e Polichaetos, além de Artrópodes, Moluscos e Aves paludícolas.</w:t>
      </w:r>
    </w:p>
    <w:p>
      <w:pPr>
        <w:pStyle w:val="Normal"/>
        <w:spacing w:lineRule="auto" w:line="360" w:before="0" w:after="300"/>
        <w:jc w:val="both"/>
        <w:rPr/>
      </w:pPr>
      <w:r>
        <w:rPr>
          <w:sz w:val="24"/>
          <w:szCs w:val="24"/>
        </w:rPr>
        <w:t>O Ambiente Ecótono localiza-se entre a lâmina de cheia máxima e a vegetação de entorno ou próxima do ambiente aquático. Compõem-se de espécies herbáceas/arbustivas contidas tanto no ambiente aquático como terrestre, ou seja: Cyperaceas, Convolvulaceas, Mirtaceas, Leguminosas Caesalpinoideae, Papilionideae, Mimosoideae, etc. Sua fauna mais comum são espécies transitórias, ou seja, indivíduos que caminham por esta região a procura de água para beber.</w:t>
      </w:r>
    </w:p>
    <w:p>
      <w:pPr>
        <w:pStyle w:val="Normal"/>
        <w:spacing w:lineRule="auto" w:line="360" w:before="0" w:after="300"/>
        <w:jc w:val="both"/>
        <w:rPr/>
      </w:pPr>
      <w:r>
        <w:rPr>
          <w:sz w:val="24"/>
          <w:szCs w:val="24"/>
        </w:rPr>
        <w:t>O Ambiente Lótico está formado pelos rios, riachos e demais cursos d'água em movimento. Formam vales ao longo do curso e compostas principalmente de carnaubeiras e outros arbustos.</w:t>
      </w:r>
    </w:p>
    <w:p>
      <w:pPr>
        <w:pStyle w:val="Normal"/>
        <w:spacing w:lineRule="auto" w:line="360" w:before="0" w:after="300"/>
        <w:jc w:val="both"/>
        <w:rPr/>
      </w:pPr>
      <w:r>
        <w:rPr>
          <w:sz w:val="24"/>
          <w:szCs w:val="24"/>
        </w:rPr>
        <w:t>Partículas fecais (de animais os quais são criados nas margens dos corpos d'água) e fragmentos de plantas mortas e de restos animais, derivados do plâncton ou das plantas e animais bentônicos, assentar-se-ão no fundo e misturar-se-ão às partículas minerais (areia). Este material depositado é uma fonte de alimento para diversos animais. Alguns destes comedores de detritos digerem a própria matéria orgânica; outros se alimentam de bactérias que se encontram no material depositado. Os mecanismos de alimentação dos animais estão usualmente correlacionados com o seu modo de vida. Os animais que nadam ou rastejam ativamente são freqüentemente predadores.</w:t>
      </w:r>
    </w:p>
    <w:p>
      <w:pPr>
        <w:pStyle w:val="Normal"/>
        <w:spacing w:lineRule="auto" w:line="360" w:before="0" w:after="300"/>
        <w:jc w:val="both"/>
        <w:rPr/>
      </w:pPr>
      <w:r>
        <w:rPr>
          <w:sz w:val="24"/>
          <w:szCs w:val="24"/>
        </w:rPr>
        <w:t>Os mais lentos podem ser saprófagos ou herbívoros. Aqueles que habitam sedimentos do substrato são freqüentemente comedores de detritos, e estes consomem o substrato no qual vivem. Animais sésseis podem se alimentar de presas que passam, ou ingerem materiais depositados, ou ainda subsistir de detritos orgânicos ou de plantas e animais microscópicas suspensos na água circundante.</w:t>
      </w:r>
    </w:p>
    <w:p>
      <w:pPr>
        <w:pStyle w:val="Normal"/>
        <w:spacing w:lineRule="auto" w:line="360" w:before="0" w:after="300"/>
        <w:jc w:val="both"/>
        <w:rPr/>
      </w:pPr>
      <w:r>
        <w:rPr>
          <w:sz w:val="24"/>
          <w:szCs w:val="24"/>
        </w:rPr>
        <w:t>Muitas ervas daninhas e lacustres crescem rapidamente. Suas superfícies abrigam grande número de pequenos organismos. Caracóis, pequenos artrópodes, larvas de mosquitos, alimentam-se dessas plantas. Outros insetos como larvas de libélulas e várias Odonatas, assim como insetos, são carnívoros. Rãs, salamandras e cobras-d'água encontram-se quase exclusivamente nessa zona onde se alimentam, sobretudo de insetos e de outros animais pequenos. Os peixes também são mais abundantes perto das margens. Muitas aves dependem desse ambiente lacustre/ribeirinho, alimentam-se de plantas, insetos, moluscos, peixes e anfíbios, que existem em profusão nessa zona.</w:t>
      </w:r>
    </w:p>
    <w:p>
      <w:pPr>
        <w:pStyle w:val="Normal"/>
        <w:spacing w:lineRule="auto" w:line="360" w:before="0" w:after="300"/>
        <w:jc w:val="both"/>
        <w:rPr/>
      </w:pPr>
      <w:r>
        <w:rPr>
          <w:sz w:val="24"/>
          <w:szCs w:val="24"/>
        </w:rPr>
        <w:t>Durante o ano a temperatura dos lagos sofre variações, na parte quente do ano o sol aquece as águas superficiais permanecendo mais frias as do fundo. Assim, no verão a represa pode ser dividida em três faixas horizontais, onde a superior - a mais quente - se chama epilemnio, a do meio termoclinio onde existe um agudo gradiente de temperatura e uma, mais profundo, denominada hipolimnio, onde todas essas faixas foram citadas anteriormente com outras denominações. A fotosíntese aumenta nas águas bem iluminadas da superfície tomando o epilemnio mais rico em oxigênio, ao passo que nas águas do hipolimnio, onde é mais escuro, não permitem assim, a existência da reação, e o oxigênio obviamente não pode ser produzido. Os animais que vivem mais profundamente necessitam de oxigênio para respirar e daí resulta a escassez desse gás que aumentará com a continuidade do trabalho dos decompositores (bactérias e fungos).</w:t>
      </w:r>
    </w:p>
    <w:p>
      <w:pPr>
        <w:pStyle w:val="Normal"/>
        <w:spacing w:lineRule="auto" w:line="360" w:before="0" w:after="300"/>
        <w:jc w:val="both"/>
        <w:rPr/>
      </w:pPr>
      <w:r>
        <w:rPr>
          <w:sz w:val="24"/>
          <w:szCs w:val="24"/>
        </w:rPr>
        <w:t>São muitos os mecanismos que se mantém ali. O fluxo de energia propicia a circulação de nutrientes e produtos inaproveitáveis, onde os organismos podem ser classificados em relação aos nichos principais, baseados em sua posição na cadeia de energia ou de alimentos. Assim, os autótrofos são produtores, como as plantas verdes e os microorganismos quimiossintéticas, os fagótrofos são microorganismos primários e secundários como os herbívoros, os predadores e os parasitas. Os saprófitos são microconsumidores ou desintegradores classificados segundo a natureza de substâncias orgânicas em decomposição.</w:t>
      </w:r>
    </w:p>
    <w:p>
      <w:pPr>
        <w:pStyle w:val="Normal"/>
        <w:spacing w:lineRule="auto" w:line="360" w:before="0" w:after="300"/>
        <w:jc w:val="both"/>
        <w:rPr/>
      </w:pPr>
      <w:r>
        <w:rPr>
          <w:sz w:val="24"/>
          <w:szCs w:val="24"/>
        </w:rPr>
        <w:t>Observa-se normalmente o bombeamento de água retirada dos açudes para beneficiar culturas próximas, onde o equipamento utilizado inclui bombeamentos primitivos, mas engenhosos, acionados pelo homem. A irrigação excessiva de culturas, aplicativos de fertilizantes, por reuso de água, e por poluição direta de resíduos (domésticos e industriais) e depósitos de materiais, pode aumentar a carga salina nas mesmas inviabilizando-as. Devido a ampliação das áreas agrícolas, o crescimento do distrito de Guanacés e o desmatamento, devem ser os responsáveis pela diminuição da diversidade faunística, além de situar um lixão, sendo essa mais uma fonte de degradação das futuras águas na barragem.</w:t>
      </w:r>
    </w:p>
    <w:p>
      <w:pPr>
        <w:pStyle w:val="Normal"/>
        <w:spacing w:lineRule="auto" w:line="360" w:before="0" w:after="300"/>
        <w:jc w:val="both"/>
        <w:rPr>
          <w:sz w:val="24"/>
          <w:szCs w:val="24"/>
        </w:rPr>
      </w:pPr>
      <w:r>
        <w:rPr>
          <w:sz w:val="24"/>
          <w:szCs w:val="24"/>
        </w:rPr>
        <w:t>Nos demais açudes observados, são comuns que órgão públicos adicionem constantemente espécies de peixes, que interagirão com as espécies locais, que são: Curimatã (Prochilodus cearensis); Piau (Leporinus friderici); Traira (Hoplias malabarias); Caganti (Trachycoristes galeatus); e Muçum (Synbranchus murmoratus). Dentre as espécies de implantação por peixamento, são comuns a Carpa comum (Cyprinus carpa); a Cutimatã pacu (Proxithilodus marggravu); o Tambaqui (Colossoma macropomllm); e a Tilápia do Nilo (Oreochromis niloticus).</w:t>
      </w:r>
    </w:p>
    <w:p>
      <w:pPr>
        <w:pStyle w:val="Normal"/>
        <w:spacing w:lineRule="auto" w:line="360" w:before="0" w:after="300"/>
        <w:jc w:val="both"/>
        <w:rPr/>
      </w:pPr>
      <w:r>
        <w:rPr>
          <w:sz w:val="24"/>
          <w:szCs w:val="24"/>
        </w:rPr>
        <w:t>A situação atual da maior parte dos corpos d'água observados na região, resulta em danos prejudiciais a fauna e flora e ao próprio homem, onde o mesmo ao utilizar os recursos naturais e o ambiente, com freqüência o faz de maneira errônea, danificando-os e destruindo-os. Onde esses danos são produzidos tanto rapidamente como de forma lenta sem que ele se dê conta. Muitas vezes, é irrecuperável, em outros casos, com uma medida positiva, é possível corrigi-lo e recuperar parte ou totalidade das características do ambiente que foi danificado. Notam-se lavadeiras nas margens dos riachos, bem como criação de animais, culturas e muitos desses corpos d' água são cercadas por muros de tijolos, cercas de madeira e cercas vivas.</w:t>
      </w:r>
    </w:p>
    <w:p>
      <w:pPr>
        <w:pStyle w:val="Normal"/>
        <w:spacing w:lineRule="auto" w:line="360" w:before="0" w:after="300"/>
        <w:jc w:val="both"/>
        <w:rPr/>
      </w:pPr>
      <w:r>
        <w:rPr>
          <w:sz w:val="24"/>
          <w:szCs w:val="24"/>
        </w:rPr>
        <w:t>A contaminação das águas com diversos materiais e resíduos (esgoto, lixo industrial, lixo urbano, lixo domiciliar, animais, terra proveniente da erosão) são exemplos de impactos negativos presentes atualmente, onde se percebe lixos perecíveis (resto de comida, excrementos, etc.), combustíveis (papéis, plásticos, madeiras, tecidos, etc.), não combustíveis (pedras, vidros, metais, etc.).</w:t>
      </w:r>
    </w:p>
    <w:p>
      <w:pPr>
        <w:pStyle w:val="Normal"/>
        <w:spacing w:lineRule="auto" w:line="360" w:before="0" w:after="300"/>
        <w:jc w:val="both"/>
        <w:rPr>
          <w:sz w:val="24"/>
          <w:szCs w:val="24"/>
        </w:rPr>
      </w:pPr>
      <w:r>
        <w:rPr>
          <w:sz w:val="24"/>
          <w:szCs w:val="24"/>
        </w:rPr>
        <w:t>Conforme o conhecimento dos ecossistemas lacustre/ribeirinho, nos demais corpos d'água observados na região, podem ser encontradas uma variedade de aves específicas para cada um destes biótipos, que se passa a enumerá-las.</w:t>
      </w:r>
    </w:p>
    <w:p>
      <w:pPr>
        <w:pStyle w:val="Normal"/>
        <w:spacing w:lineRule="auto" w:line="360" w:before="0" w:after="300"/>
        <w:jc w:val="both"/>
        <w:rPr>
          <w:sz w:val="24"/>
          <w:szCs w:val="24"/>
        </w:rPr>
      </w:pPr>
      <w:r>
        <w:rPr>
          <w:sz w:val="24"/>
          <w:szCs w:val="24"/>
        </w:rPr>
        <w:t>Na Zona Limnítica, ocorre algumas aves vegetarianas, psívoras e/ou insetívoras, como:</w:t>
      </w:r>
    </w:p>
    <w:p>
      <w:pPr>
        <w:pStyle w:val="Normal"/>
        <w:spacing w:lineRule="auto" w:line="360" w:before="0" w:after="300"/>
        <w:jc w:val="both"/>
        <w:rPr>
          <w:sz w:val="24"/>
          <w:szCs w:val="24"/>
        </w:rPr>
      </w:pPr>
      <w:r>
        <w:rPr>
          <w:sz w:val="24"/>
          <w:szCs w:val="24"/>
        </w:rPr>
        <w:t>Podilymbos podiceps (pecapara), Tacchycineta albiventer (andorinha-do-rio), Dendrocygna vidllata (viuvinha), Nettha erythroptalma (pantarrona).</w:t>
      </w:r>
    </w:p>
    <w:p>
      <w:pPr>
        <w:pStyle w:val="Normal"/>
        <w:spacing w:lineRule="auto" w:line="360" w:before="0" w:after="300"/>
        <w:jc w:val="both"/>
        <w:rPr/>
      </w:pPr>
      <w:r>
        <w:rPr>
          <w:sz w:val="24"/>
          <w:szCs w:val="24"/>
        </w:rPr>
        <w:t>As aves da Zona Bênlicalf/utuante utilizam-na para nidificar e procurar seu alimento. Os diversos nichos ecológicos desta área encontra-se bem definidos, com cada espécie ocupando o seu espaço bem característico, como se observou:</w:t>
      </w:r>
    </w:p>
    <w:p>
      <w:pPr>
        <w:pStyle w:val="Normal"/>
        <w:spacing w:lineRule="auto" w:line="360" w:before="0" w:after="300"/>
        <w:jc w:val="both"/>
        <w:rPr/>
      </w:pPr>
      <w:r>
        <w:rPr>
          <w:sz w:val="24"/>
          <w:szCs w:val="24"/>
        </w:rPr>
        <w:t>Espécies que nidificam nesta área e alimentam-se principalmente de insetos: Rattus maculatus (sericóia); Porzana flaviventer (pinto-d'água); Butorides striatus (socó); Synallaxis frontalis (crispim); etc.</w:t>
      </w:r>
    </w:p>
    <w:p>
      <w:pPr>
        <w:pStyle w:val="Normal"/>
        <w:spacing w:lineRule="auto" w:line="360" w:before="0" w:after="300"/>
        <w:jc w:val="both"/>
        <w:rPr/>
      </w:pPr>
      <w:r>
        <w:rPr>
          <w:sz w:val="24"/>
          <w:szCs w:val="24"/>
        </w:rPr>
        <w:t>Espécies que nidificam e alimentam-se de pequenos répteis, anfibios e peixes: Tigrissoma lineatum (socó-mirim) e outras.</w:t>
      </w:r>
    </w:p>
    <w:p>
      <w:pPr>
        <w:pStyle w:val="Normal"/>
        <w:spacing w:lineRule="auto" w:line="360" w:before="0" w:after="300"/>
        <w:jc w:val="both"/>
        <w:rPr>
          <w:sz w:val="24"/>
          <w:szCs w:val="24"/>
        </w:rPr>
      </w:pPr>
      <w:r>
        <w:rPr>
          <w:sz w:val="24"/>
          <w:szCs w:val="24"/>
        </w:rPr>
        <w:t>Espécies que podem nidificar e alimentam-se da vegetação: Dendrocygna viduata (marreca-viuvinha); Icterus jamacaii (corrupião); etc.</w:t>
      </w:r>
    </w:p>
    <w:p>
      <w:pPr>
        <w:pStyle w:val="Normal"/>
        <w:spacing w:lineRule="auto" w:line="360" w:before="0" w:after="300"/>
        <w:jc w:val="both"/>
        <w:rPr>
          <w:sz w:val="24"/>
          <w:szCs w:val="24"/>
        </w:rPr>
      </w:pPr>
      <w:r>
        <w:rPr>
          <w:sz w:val="24"/>
          <w:szCs w:val="24"/>
        </w:rPr>
        <w:t>Espécies que podem nidificar nas proximidades e alimentam-se de peixes: Pitangus sulphuratus (bem-te-vi); Jacana jacana (jaçanã). A jaçanã é uma espécie típica da zona flutuante, onde caminha sobre suas folhagens a procura de insetos, anfibios e peixes.</w:t>
      </w:r>
    </w:p>
    <w:p>
      <w:pPr>
        <w:pStyle w:val="Normal"/>
        <w:spacing w:lineRule="auto" w:line="360" w:before="0" w:after="300"/>
        <w:jc w:val="both"/>
        <w:rPr>
          <w:sz w:val="24"/>
          <w:szCs w:val="24"/>
        </w:rPr>
      </w:pPr>
      <w:r>
        <w:rPr>
          <w:sz w:val="24"/>
          <w:szCs w:val="24"/>
        </w:rPr>
        <w:t>A Zona Anfíbia apresenta um número bem menos limitado de espécies de aves, porém observa-se grandes populações, em especial migratórias. A principal fonte alimentar deste ambiente são os vermes Polychaetos e Artrópodes. Dentre as aves destacam-se: Fluvicola nengeta (lavandeira); Egretta alba (garça-branca); Egretta thula (garça-pequena); Aramides cajanea (sericóia); Vanellus chilensis (teteu); Charadrius collaris (maçarico); Tringa solitaria (maçarico); e outras mais.</w:t>
      </w:r>
    </w:p>
    <w:p>
      <w:pPr>
        <w:pStyle w:val="Normal"/>
        <w:spacing w:lineRule="auto" w:line="360" w:before="0" w:after="300"/>
        <w:jc w:val="both"/>
        <w:rPr/>
      </w:pPr>
      <w:r>
        <w:rPr>
          <w:sz w:val="24"/>
          <w:szCs w:val="24"/>
        </w:rPr>
        <w:t>Na Zona Ecótona ocorrem espécies tanto do ambiente aquático como do ambiente terrestre, destacando os insetívoros, granívoros e/ou :frutívoros, tais como: Crotophaga ani (anumpreto); Crypturellus sp. (nambu); Columbina talpacoti (rolinha); Columbina picui (rola-branca); Columbina passerina (rolinha-pequena); Zenaida auriclllata (avoante); Forpus xanthopterygeus (papacu); Guira guira (anu-branco); Picurmnus limae (piccapauzinho); Cyanocorax cyanopogon (cancão); Icterusjamacai (corrupião); dentre várias outras.</w:t>
      </w:r>
    </w:p>
    <w:p>
      <w:pPr>
        <w:pStyle w:val="Normal"/>
        <w:spacing w:lineRule="auto" w:line="360" w:before="0" w:after="300"/>
        <w:jc w:val="both"/>
        <w:rPr/>
      </w:pPr>
      <w:r>
        <w:rPr>
          <w:sz w:val="24"/>
          <w:szCs w:val="24"/>
        </w:rPr>
        <w:t>Ainda na zona ecótona, onde predomina grandes concentrações de gramíneas de médio e pequeno porte, ocorrem várias espécies de aves granívoras, tais como: Spinlls yarreli (pintassilgo); Coryphospingus pileatus (abre-e-fecha); Sicalis flaveola (canário); Volaitina jacarina (tiziu); Sporophila nigricallis (papa-capim); Cyanocompsa cyanea (azulão); Paroaria dominicana (galo-decampina); Molothros badius (casaco-de-couro); e etc.</w:t>
      </w:r>
    </w:p>
    <w:p>
      <w:pPr>
        <w:pStyle w:val="Normal"/>
        <w:spacing w:lineRule="auto" w:line="360" w:before="0" w:after="300"/>
        <w:jc w:val="both"/>
        <w:rPr>
          <w:sz w:val="24"/>
          <w:szCs w:val="24"/>
        </w:rPr>
      </w:pPr>
      <w:r>
        <w:rPr>
          <w:sz w:val="24"/>
          <w:szCs w:val="24"/>
        </w:rPr>
        <w:t xml:space="preserve">Os diversos ambientes lóticos apresentam mais ou menos o mesmo padrão da distribuição das suas aves, observando alguns pormenores como a escala de algumas zonas, ou seja, a distância do mesmo em relação as serras, pois nestas localidades pode-se verificar uma discreta alteração na sua diversidade. </w:t>
      </w:r>
    </w:p>
    <w:p>
      <w:pPr>
        <w:pStyle w:val="Normal"/>
        <w:spacing w:lineRule="auto" w:line="360" w:before="0" w:after="300"/>
        <w:jc w:val="both"/>
        <w:rPr>
          <w:sz w:val="24"/>
          <w:szCs w:val="24"/>
        </w:rPr>
      </w:pPr>
      <w:r>
        <w:rPr>
          <w:sz w:val="24"/>
          <w:szCs w:val="24"/>
        </w:rPr>
        <w:t>Para um melhor beneficio possível para o ambiente deve-se aplicar preferencialmente as técnicas que determinam impactos positivos e minimizados, assim, os negativos. Com isso permitiria alcançar um desenvolvimento duradouro e sustentável, onde o verdadeiro desenvolvimento gera "vida", vida saudável, permitindo, assim, satisfazer as necessidades do homem de forma segura, pois com águas "enfermas", somente haverá vida "enferma".</w:t>
      </w:r>
    </w:p>
    <w:p>
      <w:pPr>
        <w:pStyle w:val="Normal"/>
        <w:spacing w:lineRule="auto" w:line="360" w:before="0" w:after="300"/>
        <w:jc w:val="both"/>
        <w:rPr/>
      </w:pPr>
      <w:r>
        <w:rPr>
          <w:b/>
          <w:sz w:val="24"/>
          <w:szCs w:val="24"/>
        </w:rPr>
        <w:t>7.4. MEIO ANTRÓPICO</w:t>
      </w:r>
    </w:p>
    <w:p>
      <w:pPr>
        <w:pStyle w:val="Normal"/>
        <w:spacing w:lineRule="auto" w:line="360" w:before="0" w:after="300"/>
        <w:jc w:val="both"/>
        <w:rPr/>
      </w:pPr>
      <w:r>
        <w:rPr>
          <w:sz w:val="24"/>
          <w:szCs w:val="24"/>
        </w:rPr>
        <w:t xml:space="preserve">No âmbito funcional, para caracterização de todos os aspectos, foram tomados como referência os dados bibliográficos do Instituto Brasileiro de Geografia e Estatística - IBGE; da Fundação Instituto de Planejamento do Ceará – IPLANCE (2010) e através do Anuário Estatístico do Ceará 1995/96; e dos projetos executivos do empreendimento. </w:t>
      </w:r>
    </w:p>
    <w:p>
      <w:pPr>
        <w:pStyle w:val="Normal"/>
        <w:spacing w:lineRule="auto" w:line="360" w:before="0" w:after="300"/>
        <w:jc w:val="both"/>
        <w:rPr/>
      </w:pPr>
      <w:r>
        <w:rPr>
          <w:b/>
          <w:sz w:val="24"/>
          <w:szCs w:val="24"/>
        </w:rPr>
        <w:t>7.4.1. Características Gerais</w:t>
      </w:r>
    </w:p>
    <w:p>
      <w:pPr>
        <w:pStyle w:val="Normal"/>
        <w:spacing w:lineRule="auto" w:line="360" w:before="0" w:after="300"/>
        <w:jc w:val="both"/>
        <w:rPr/>
      </w:pPr>
      <w:r>
        <w:rPr>
          <w:sz w:val="24"/>
          <w:szCs w:val="24"/>
        </w:rPr>
        <w:t>Segundo os dados do IPLANCE, a cidade de Cascavel é referendada pelas coordenadas geográficas de 4° 07' 59" de latitude sul, e 38° 14' 31" de longitude oeste, tendo uma altitude de referência de 33,7 metros.</w:t>
      </w:r>
    </w:p>
    <w:p>
      <w:pPr>
        <w:pStyle w:val="Normal"/>
        <w:spacing w:lineRule="auto" w:line="360" w:before="0" w:after="300"/>
        <w:jc w:val="both"/>
        <w:rPr>
          <w:sz w:val="24"/>
          <w:szCs w:val="24"/>
        </w:rPr>
      </w:pPr>
      <w:r>
        <w:rPr>
          <w:sz w:val="24"/>
          <w:szCs w:val="24"/>
        </w:rPr>
        <w:t>Cascavel foi criado em 1833 por Resolução Administrativo e os distritos assim: cascavel (1833); Caponga (1951); Cristais (1993); Guanacés (1890); Jacarecoara (1933); Pitombeiras (1933).</w:t>
      </w:r>
    </w:p>
    <w:p>
      <w:pPr>
        <w:pStyle w:val="Normal"/>
        <w:spacing w:lineRule="auto" w:line="360" w:before="0" w:after="300"/>
        <w:jc w:val="both"/>
        <w:rPr>
          <w:sz w:val="24"/>
          <w:szCs w:val="24"/>
        </w:rPr>
      </w:pPr>
      <w:r>
        <w:rPr>
          <w:sz w:val="24"/>
          <w:szCs w:val="24"/>
        </w:rPr>
        <w:t>A ocupação econômica na região, que se deu inicialmente pelo extrativismo das essências da terra, com destaque para a carnaúba, evoluindo pela agricultura e pecuária, e nos presentes dias se massifica a presença turística ao longo do litoral e a implantação de sítios de veraneio no interior, esses como produto da expansão de Fortaleza.</w:t>
      </w:r>
    </w:p>
    <w:p>
      <w:pPr>
        <w:pStyle w:val="Normal"/>
        <w:spacing w:lineRule="auto" w:line="360" w:before="0" w:after="300"/>
        <w:jc w:val="both"/>
        <w:rPr>
          <w:b/>
          <w:b/>
          <w:color w:val="FF0000"/>
          <w:sz w:val="24"/>
          <w:szCs w:val="24"/>
        </w:rPr>
      </w:pPr>
      <w:r>
        <w:rPr>
          <w:b/>
          <w:color w:val="FF0000"/>
          <w:sz w:val="24"/>
          <w:szCs w:val="24"/>
        </w:rPr>
      </w:r>
    </w:p>
    <w:p>
      <w:pPr>
        <w:pStyle w:val="Normal"/>
        <w:spacing w:lineRule="auto" w:line="360" w:before="0" w:after="300"/>
        <w:jc w:val="both"/>
        <w:rPr>
          <w:b/>
          <w:b/>
          <w:color w:val="FF0000"/>
          <w:sz w:val="24"/>
          <w:szCs w:val="24"/>
        </w:rPr>
      </w:pPr>
      <w:r>
        <w:rPr>
          <w:b/>
          <w:color w:val="FF0000"/>
          <w:sz w:val="24"/>
          <w:szCs w:val="24"/>
        </w:rPr>
      </w:r>
    </w:p>
    <w:p>
      <w:pPr>
        <w:pStyle w:val="Normal"/>
        <w:spacing w:lineRule="auto" w:line="360" w:before="0" w:after="300"/>
        <w:jc w:val="both"/>
        <w:rPr/>
      </w:pPr>
      <w:r>
        <w:rPr>
          <w:b/>
          <w:color w:val="FF0000"/>
          <w:sz w:val="24"/>
          <w:szCs w:val="24"/>
        </w:rPr>
        <w:t>7.4.2. Estrutura Fundiária</w:t>
      </w:r>
    </w:p>
    <w:p>
      <w:pPr>
        <w:pStyle w:val="Normal"/>
        <w:spacing w:lineRule="auto" w:line="360" w:before="0" w:after="300"/>
        <w:jc w:val="both"/>
        <w:rPr>
          <w:color w:val="FF0000"/>
          <w:sz w:val="24"/>
          <w:szCs w:val="24"/>
        </w:rPr>
      </w:pPr>
      <w:r>
        <w:rPr>
          <w:color w:val="FF0000"/>
          <w:sz w:val="24"/>
          <w:szCs w:val="24"/>
        </w:rPr>
        <w:t>A estrutura fundiária representa a base de assentamento das populações sobre as terras municipais, e somente sobre sua condição pode-se compreender às possibilidades de evolução para Cascavel, bem como para qualquer outro município, onde às zonas rurais suplantem as urbanas, em termos de garantia de uso e ocupação dos solos, quer com moradias para expansão urbana, quer como base de uma atividade econômica produtiva qualquer.</w:t>
      </w:r>
    </w:p>
    <w:p>
      <w:pPr>
        <w:pStyle w:val="Normal"/>
        <w:spacing w:lineRule="auto" w:line="360" w:before="0" w:after="300"/>
        <w:jc w:val="both"/>
        <w:rPr/>
      </w:pPr>
      <w:r>
        <w:rPr>
          <w:b/>
          <w:sz w:val="24"/>
          <w:szCs w:val="24"/>
        </w:rPr>
        <w:t>7.4.3.  lnfra-estrutura</w:t>
      </w:r>
    </w:p>
    <w:p>
      <w:pPr>
        <w:pStyle w:val="Normal"/>
        <w:spacing w:lineRule="auto" w:line="360" w:before="0" w:after="300"/>
        <w:jc w:val="both"/>
        <w:rPr/>
      </w:pPr>
      <w:r>
        <w:rPr>
          <w:b/>
          <w:sz w:val="24"/>
          <w:szCs w:val="24"/>
        </w:rPr>
        <w:t>7.4.3.1.  Acesso</w:t>
      </w:r>
    </w:p>
    <w:p>
      <w:pPr>
        <w:pStyle w:val="Normal"/>
        <w:spacing w:lineRule="auto" w:line="360" w:before="0" w:after="300"/>
        <w:jc w:val="both"/>
        <w:rPr/>
      </w:pPr>
      <w:r>
        <w:rPr>
          <w:sz w:val="24"/>
          <w:szCs w:val="24"/>
        </w:rPr>
        <w:t>o acesso aos municípios de Cascavel é realizado, partindo-se de Fortaleza através da rodovia CE - 040, que é uma via construída em pavimento asfáltico com duas faixas de rolamento, uma para cada sentido, podendo manter trechos com duas faixas ao longo de seu trajeto, como se dá no município de Euzébio. O estado de conservação é excelente na maior parte dos trechos e atualmente estão sendo realizadas obras de ampliação e alargamento no trecho Cascavel a Beberibe. Como forma de restrição de uso, a via tem poucas áreas de acostamentos laterais e nela ocorre um fluxo irregular de veículos, com adensamento de tráfego nos finais de semana e feriados, fazendo com que nos trechos de apenas duas faixas de rolamento haja trânsito lento e perigo de acidentes.</w:t>
      </w:r>
    </w:p>
    <w:p>
      <w:pPr>
        <w:pStyle w:val="Normal"/>
        <w:spacing w:lineRule="auto" w:line="360" w:before="0" w:after="300"/>
        <w:jc w:val="both"/>
        <w:rPr/>
      </w:pPr>
      <w:r>
        <w:rPr>
          <w:sz w:val="24"/>
          <w:szCs w:val="24"/>
        </w:rPr>
        <w:t>Outros acessos são possíveis através da rodovia BR - 116, tendo duas possibilidades, a primeira indo até a localidade de Coluna., no município de Horizonte, quando toma-se a rodovia CE - 350, que passa em Preaoca e Capim de Roça., duas das localidades que serão limítrofes ao açude público Malcozinhado, e chega à rodovia CE - 040, de onde toma-se à esquerda, para Pindoretama e à direita para Cascavel. A Segunda opção se dá até a cidade de Pacajus, quanto se toma a rodovia CE - 253, que passa em Guanacés, na área da bacia afluente ao futuro reservatório, e atinge a cidade de Cascavel. Todas as vias possuem pavimento asfáltico e estado razoável de conservação, com duas faixas de rolamento, uma para cada sentido, sendo a BR - 116, com acostamento e as demais sem.</w:t>
      </w:r>
    </w:p>
    <w:p>
      <w:pPr>
        <w:pStyle w:val="Normal"/>
        <w:spacing w:lineRule="auto" w:line="360" w:before="0" w:after="300"/>
        <w:jc w:val="both"/>
        <w:rPr/>
      </w:pPr>
      <w:r>
        <w:rPr>
          <w:sz w:val="24"/>
          <w:szCs w:val="24"/>
        </w:rPr>
        <w:t xml:space="preserve">Além das rodovias, os municípios contam com uma malha de estradas municipais em pavimento solto, ou mesmo estaduais como é o caso da via de ligação Cascavel , essa em pavimento asfáltico. Todas as estradas municipais carecem de conservação, não tem pistas de rolamento definidas nem acostamentos e mesmo algumas delas sem impõem em leito natural, dificultando o tráfego veicular. </w:t>
      </w:r>
    </w:p>
    <w:p>
      <w:pPr>
        <w:pStyle w:val="Normal"/>
        <w:spacing w:lineRule="auto" w:line="360" w:before="0" w:after="300"/>
        <w:jc w:val="both"/>
        <w:rPr>
          <w:b/>
          <w:b/>
          <w:sz w:val="24"/>
          <w:szCs w:val="24"/>
        </w:rPr>
      </w:pPr>
      <w:r>
        <w:rPr>
          <w:b/>
          <w:sz w:val="24"/>
          <w:szCs w:val="24"/>
        </w:rPr>
        <w:t xml:space="preserve">7.4.3.2. Transporte </w:t>
      </w:r>
    </w:p>
    <w:p>
      <w:pPr>
        <w:pStyle w:val="Normal"/>
        <w:spacing w:lineRule="auto" w:line="360" w:before="0" w:after="300"/>
        <w:jc w:val="both"/>
        <w:rPr>
          <w:sz w:val="24"/>
          <w:szCs w:val="24"/>
        </w:rPr>
      </w:pPr>
      <w:r>
        <w:rPr>
          <w:sz w:val="24"/>
          <w:szCs w:val="24"/>
        </w:rPr>
        <w:t>Os transportes rodoviários se dão por todas as vias, contando as duas cidades com linhas de ônibus regulares e diárias, contando-se os transportes em direção a outros destinos e de passagem por Cascavel. Nos finais de semana e feriados, há uma ampliação da oferta em número indefinido de viagens. Além dos ônibus, as cidades são acessadas por transportes alternativos, que fazem linhas regulares e não regulares, com ligação à Fortaleza e outras cidades.</w:t>
      </w:r>
    </w:p>
    <w:p>
      <w:pPr>
        <w:pStyle w:val="Normal"/>
        <w:spacing w:lineRule="auto" w:line="360" w:before="0" w:after="300"/>
        <w:jc w:val="both"/>
        <w:rPr/>
      </w:pPr>
      <w:r>
        <w:rPr>
          <w:sz w:val="24"/>
          <w:szCs w:val="24"/>
        </w:rPr>
        <w:t>No âmbito interno municipal, somente o município de Cascavel mantêm linhas regulares de ônibus e transportes alternativos com seus distritos, destacadamente para Caponga, Jacarecoara e Guanacés, sendo a regularidade diária mantida, embora a freqüência em trajetos diários não seja definida.</w:t>
      </w:r>
    </w:p>
    <w:p>
      <w:pPr>
        <w:pStyle w:val="Normal"/>
        <w:spacing w:lineRule="auto" w:line="360" w:before="0" w:after="300"/>
        <w:jc w:val="both"/>
        <w:rPr>
          <w:sz w:val="24"/>
          <w:szCs w:val="24"/>
        </w:rPr>
      </w:pPr>
      <w:r>
        <w:rPr>
          <w:sz w:val="24"/>
          <w:szCs w:val="24"/>
        </w:rPr>
        <w:t xml:space="preserve">Além dos transportes coletivos, o município conta também com uma frota própria de veículos, onde se observa a supremacia de Cascavel. </w:t>
      </w:r>
    </w:p>
    <w:p>
      <w:pPr>
        <w:pStyle w:val="Normal"/>
        <w:spacing w:lineRule="auto" w:line="360" w:before="0" w:after="300"/>
        <w:jc w:val="both"/>
        <w:rPr>
          <w:sz w:val="24"/>
          <w:szCs w:val="24"/>
        </w:rPr>
      </w:pPr>
      <w:r>
        <w:rPr>
          <w:sz w:val="24"/>
          <w:szCs w:val="24"/>
        </w:rPr>
      </w:r>
    </w:p>
    <w:p>
      <w:pPr>
        <w:pStyle w:val="Normal"/>
        <w:spacing w:lineRule="auto" w:line="360" w:before="0" w:after="300"/>
        <w:jc w:val="both"/>
        <w:rPr>
          <w:b/>
          <w:b/>
          <w:sz w:val="24"/>
          <w:szCs w:val="24"/>
        </w:rPr>
      </w:pPr>
      <w:r>
        <w:rPr>
          <w:b/>
          <w:sz w:val="24"/>
          <w:szCs w:val="24"/>
        </w:rPr>
        <w:t xml:space="preserve">7.4.3.3. Habitação e Urbanismo </w:t>
      </w:r>
    </w:p>
    <w:p>
      <w:pPr>
        <w:pStyle w:val="Normal"/>
        <w:spacing w:lineRule="auto" w:line="360" w:before="0" w:after="300"/>
        <w:jc w:val="both"/>
        <w:rPr/>
      </w:pPr>
      <w:r>
        <w:rPr>
          <w:sz w:val="24"/>
          <w:szCs w:val="24"/>
        </w:rPr>
        <w:t>Os dados de habitação e urbanismo são relativos ao censo demográfico de 1991 realizado pelo IBGE, onde localmente constatou-se a presença de infra-estrutura urbana, representadas por praças; por onde circulam pedestres; e ruas e avenidas pavimentadas em asfalto, pedra tosca ou areia, onde circulam poucos veículos, e nas suas zonas rurais, predominam as estradas que são comumente construídas em pavimento solto, proporcionando emissões diretas de poeiras à atmosfera, quando do tráfego veicular.</w:t>
      </w:r>
    </w:p>
    <w:p>
      <w:pPr>
        <w:pStyle w:val="Normal"/>
        <w:spacing w:lineRule="auto" w:line="360" w:before="0" w:after="300"/>
        <w:jc w:val="both"/>
        <w:rPr>
          <w:sz w:val="24"/>
          <w:szCs w:val="24"/>
        </w:rPr>
      </w:pPr>
      <w:r>
        <w:rPr>
          <w:sz w:val="24"/>
          <w:szCs w:val="24"/>
        </w:rPr>
        <w:t>Toda a disponibilidade de infra-estrutura deverá ser dirigida à população dos municípios, e traz o comportamento da população por zona de residência, em número de domicílios e de moradores.</w:t>
      </w:r>
    </w:p>
    <w:p>
      <w:pPr>
        <w:pStyle w:val="Normal"/>
        <w:spacing w:lineRule="auto" w:line="360" w:before="0" w:after="300"/>
        <w:jc w:val="both"/>
        <w:rPr>
          <w:b/>
          <w:b/>
          <w:sz w:val="24"/>
          <w:szCs w:val="24"/>
        </w:rPr>
      </w:pPr>
      <w:r>
        <w:rPr>
          <w:b/>
          <w:sz w:val="24"/>
          <w:szCs w:val="24"/>
        </w:rPr>
        <w:t xml:space="preserve">7.4.3.4. Comunicação </w:t>
      </w:r>
    </w:p>
    <w:p>
      <w:pPr>
        <w:pStyle w:val="Normal"/>
        <w:spacing w:lineRule="auto" w:line="360" w:before="0" w:after="300"/>
        <w:jc w:val="both"/>
        <w:rPr>
          <w:sz w:val="24"/>
          <w:szCs w:val="24"/>
        </w:rPr>
      </w:pPr>
      <w:r>
        <w:rPr>
          <w:sz w:val="24"/>
          <w:szCs w:val="24"/>
        </w:rPr>
        <w:t>A discriminação dos serviços de comunicação indica a presença de unidades dos serviços postais, através de agências de Correios e Telégrafos, bem como de serviços de telefonia convencional, onde se observou que apenas uma insignificante parcela da população é atendida pelo serviço de telefonia, bem como se observou uma lenta evolução de aparelhos implantados e em funcionamento no período. Nota-se também, que mesmo com acesso a rede de telefonia celular, na época (1995), não haviam terminais instalados nessa condição nem em Cascavel.</w:t>
      </w:r>
    </w:p>
    <w:p>
      <w:pPr>
        <w:pStyle w:val="Normal"/>
        <w:spacing w:lineRule="auto" w:line="360" w:before="0" w:after="300"/>
        <w:jc w:val="both"/>
        <w:rPr>
          <w:sz w:val="24"/>
          <w:szCs w:val="24"/>
        </w:rPr>
      </w:pPr>
      <w:r>
        <w:rPr>
          <w:sz w:val="24"/>
          <w:szCs w:val="24"/>
        </w:rPr>
        <w:t xml:space="preserve">Para as comunicações postais, Cascavel contava em 1995 com uma agência do serviço de Correios e Telégrafos, três agências de correio social e apenas uma caixa de coleta. </w:t>
      </w:r>
    </w:p>
    <w:p>
      <w:pPr>
        <w:pStyle w:val="Normal"/>
        <w:spacing w:lineRule="auto" w:line="360" w:before="0" w:after="300"/>
        <w:jc w:val="both"/>
        <w:rPr>
          <w:b/>
          <w:b/>
          <w:sz w:val="24"/>
          <w:szCs w:val="24"/>
        </w:rPr>
      </w:pPr>
      <w:r>
        <w:rPr>
          <w:b/>
          <w:sz w:val="24"/>
          <w:szCs w:val="24"/>
        </w:rPr>
        <w:t xml:space="preserve">7.4.3.5. Energia </w:t>
      </w:r>
    </w:p>
    <w:p>
      <w:pPr>
        <w:pStyle w:val="Normal"/>
        <w:spacing w:lineRule="auto" w:line="360" w:before="0" w:after="300"/>
        <w:jc w:val="both"/>
        <w:rPr>
          <w:sz w:val="24"/>
          <w:szCs w:val="24"/>
        </w:rPr>
      </w:pPr>
      <w:r>
        <w:rPr>
          <w:sz w:val="24"/>
          <w:szCs w:val="24"/>
        </w:rPr>
        <w:t>Boa parte dos domicílios municipais são atendidos pela rede de distribuição de energia elétrica, ou se o são, não reúnem condição de constituir a ligação necessária dos domicílio à rede, pois para 1995, os valores de Cascavel demonstram que apenas algo em torno de 70% dos domicílios de 1991 estavam sendo atendidos, em cada um dos municípios.</w:t>
      </w:r>
    </w:p>
    <w:p>
      <w:pPr>
        <w:pStyle w:val="Normal"/>
        <w:spacing w:lineRule="auto" w:line="360" w:before="0" w:after="300"/>
        <w:jc w:val="both"/>
        <w:rPr>
          <w:b/>
          <w:b/>
          <w:sz w:val="24"/>
          <w:szCs w:val="24"/>
        </w:rPr>
      </w:pPr>
      <w:r>
        <w:rPr>
          <w:b/>
          <w:sz w:val="24"/>
          <w:szCs w:val="24"/>
        </w:rPr>
        <w:t xml:space="preserve">7.4.3.6. Abastecimento D'água </w:t>
      </w:r>
    </w:p>
    <w:p>
      <w:pPr>
        <w:pStyle w:val="Normal"/>
        <w:spacing w:lineRule="auto" w:line="360" w:before="0" w:after="300"/>
        <w:jc w:val="both"/>
        <w:rPr>
          <w:sz w:val="24"/>
          <w:szCs w:val="24"/>
        </w:rPr>
      </w:pPr>
      <w:r>
        <w:rPr>
          <w:sz w:val="24"/>
          <w:szCs w:val="24"/>
        </w:rPr>
        <w:t>Em relação ao abastecimento d'água, exibe-se com os valores que demonstram que apenas em Cascavel havia rede pública de distribuição de água em 1991, atendendo poucos domicílios, e nenhum dos restantes dos domicílios, conta com esse serviço até os presentes dias. Pela condição de canalização interna, se observa diretamente que municípios comportam a grande maioria de seus domicílios na condição sem canalização, o que vem a indicar a dificuldade na obtenção desse recurso mineral.</w:t>
      </w:r>
    </w:p>
    <w:p>
      <w:pPr>
        <w:pStyle w:val="Normal"/>
        <w:spacing w:lineRule="auto" w:line="360" w:before="0" w:after="300"/>
        <w:jc w:val="both"/>
        <w:rPr>
          <w:sz w:val="24"/>
          <w:szCs w:val="24"/>
        </w:rPr>
      </w:pPr>
      <w:r>
        <w:rPr>
          <w:sz w:val="24"/>
          <w:szCs w:val="24"/>
        </w:rPr>
      </w:r>
    </w:p>
    <w:p>
      <w:pPr>
        <w:pStyle w:val="Normal"/>
        <w:spacing w:lineRule="auto" w:line="360" w:before="0" w:after="300"/>
        <w:jc w:val="both"/>
        <w:rPr>
          <w:b/>
          <w:b/>
          <w:sz w:val="24"/>
          <w:szCs w:val="24"/>
        </w:rPr>
      </w:pPr>
      <w:r>
        <w:rPr>
          <w:b/>
          <w:sz w:val="24"/>
          <w:szCs w:val="24"/>
        </w:rPr>
        <w:t xml:space="preserve">7.4.3.7. Lixo e Esgotos </w:t>
      </w:r>
    </w:p>
    <w:p>
      <w:pPr>
        <w:pStyle w:val="Normal"/>
        <w:spacing w:lineRule="auto" w:line="360" w:before="0" w:after="300"/>
        <w:jc w:val="both"/>
        <w:rPr/>
      </w:pPr>
      <w:r>
        <w:rPr>
          <w:sz w:val="24"/>
          <w:szCs w:val="24"/>
        </w:rPr>
        <w:t>Observa-se que a semelhança da rede de distribuição d'água, a rede geral de coleta de esgotos não atende à população, pois é inexistente. A forma mais comum de instalação sanitária é não possuí-la em Cascavel, significando que os dejetos são lançados indistintamente no meio ambiente. Dos domicílios que mantêm instalação sanitária, a forma dominante em Cascavel é a fossa rudimentar.</w:t>
      </w:r>
    </w:p>
    <w:p>
      <w:pPr>
        <w:pStyle w:val="Normal"/>
        <w:spacing w:lineRule="auto" w:line="360" w:before="0" w:after="300"/>
        <w:jc w:val="both"/>
        <w:rPr>
          <w:sz w:val="24"/>
          <w:szCs w:val="24"/>
        </w:rPr>
      </w:pPr>
      <w:r>
        <w:rPr>
          <w:sz w:val="24"/>
          <w:szCs w:val="24"/>
        </w:rPr>
        <w:t xml:space="preserve">Em relação ao destino do lixo, reporta-se aos valores encontrados no censo demográfico de 1991, onde se evidencia que em Cascavel, a maior parte do lixo é lançada diretamente ao meio ambiente, há a queima como forma de destinação dominante, mas em todo caso, apenas 24,3% do lixo eram coletado em Cascavel, sem que isso venha a ser algo significativo ao meio ambiente, pois nas duas cidades não se encontram aterros sanitários e sim lixão, que nada mais são que o lançamento direto ao meio, fora das vistas humanas. </w:t>
      </w:r>
    </w:p>
    <w:p>
      <w:pPr>
        <w:pStyle w:val="Normal"/>
        <w:spacing w:lineRule="auto" w:line="360" w:before="0" w:after="300"/>
        <w:jc w:val="both"/>
        <w:rPr>
          <w:b/>
          <w:b/>
          <w:sz w:val="24"/>
          <w:szCs w:val="24"/>
        </w:rPr>
      </w:pPr>
      <w:r>
        <w:rPr>
          <w:b/>
          <w:sz w:val="24"/>
          <w:szCs w:val="24"/>
        </w:rPr>
        <w:t xml:space="preserve">7.4.3.8. Outros Aspectos </w:t>
      </w:r>
    </w:p>
    <w:p>
      <w:pPr>
        <w:pStyle w:val="Normal"/>
        <w:spacing w:lineRule="auto" w:line="360" w:before="0" w:after="300"/>
        <w:jc w:val="both"/>
        <w:rPr>
          <w:sz w:val="24"/>
          <w:szCs w:val="24"/>
        </w:rPr>
      </w:pPr>
      <w:r>
        <w:rPr>
          <w:sz w:val="24"/>
          <w:szCs w:val="24"/>
        </w:rPr>
        <w:t xml:space="preserve">As localidades são atendidas por serviços de segurança, e toda gama de serviços comuns às pequenas cidades cearenses. Somente em Cascavel são encontrados cartórios e agências bancárias. </w:t>
      </w:r>
    </w:p>
    <w:p>
      <w:pPr>
        <w:pStyle w:val="Normal"/>
        <w:spacing w:lineRule="auto" w:line="360" w:before="0" w:after="300"/>
        <w:jc w:val="both"/>
        <w:rPr>
          <w:sz w:val="24"/>
          <w:szCs w:val="24"/>
        </w:rPr>
      </w:pPr>
      <w:r>
        <w:rPr>
          <w:sz w:val="24"/>
          <w:szCs w:val="24"/>
        </w:rPr>
      </w:r>
    </w:p>
    <w:p>
      <w:pPr>
        <w:pStyle w:val="Normal"/>
        <w:spacing w:lineRule="auto" w:line="360" w:before="0" w:after="300"/>
        <w:jc w:val="both"/>
        <w:rPr/>
      </w:pPr>
      <w:r>
        <w:rPr>
          <w:b/>
          <w:sz w:val="24"/>
          <w:szCs w:val="24"/>
        </w:rPr>
        <w:t>7.4.4. Sociedade</w:t>
      </w:r>
    </w:p>
    <w:p>
      <w:pPr>
        <w:pStyle w:val="Normal"/>
        <w:spacing w:lineRule="auto" w:line="360" w:before="0" w:after="300"/>
        <w:jc w:val="both"/>
        <w:rPr>
          <w:b/>
          <w:b/>
          <w:sz w:val="24"/>
          <w:szCs w:val="24"/>
        </w:rPr>
      </w:pPr>
      <w:r>
        <w:rPr>
          <w:b/>
          <w:sz w:val="24"/>
          <w:szCs w:val="24"/>
        </w:rPr>
        <w:t xml:space="preserve">7.4.4.1. Demografia </w:t>
      </w:r>
    </w:p>
    <w:p>
      <w:pPr>
        <w:pStyle w:val="Normal"/>
        <w:spacing w:lineRule="auto" w:line="360" w:before="0" w:after="300"/>
        <w:jc w:val="both"/>
        <w:rPr/>
      </w:pPr>
      <w:r>
        <w:rPr>
          <w:sz w:val="24"/>
          <w:szCs w:val="24"/>
        </w:rPr>
        <w:t>Na contagem populacional do IBGE de 1996 demonstrou-se que o município de Cascavel apresentou crescimento populacional mediano (1,31%) entre 1991 e 2000, quando praticamente todos os pequenos municípios do Ceará apresentaram diminuição populacional, e ao mesmo tempo apontam uma leve diminuição na taxa de crescimento ao se comparar a contagem populacional de 1996 com o censo demográfico de 1991, que retratam um crescimento de 1,31% ao ano.</w:t>
      </w:r>
    </w:p>
    <w:p>
      <w:pPr>
        <w:pStyle w:val="Normal"/>
        <w:spacing w:lineRule="auto" w:line="360" w:before="0" w:after="300"/>
        <w:jc w:val="both"/>
        <w:rPr/>
      </w:pPr>
      <w:r>
        <w:rPr>
          <w:sz w:val="24"/>
          <w:szCs w:val="24"/>
        </w:rPr>
        <w:t>Dentro dos dados da contagem populacional e das áreas municipais, se pode então calcular a densidade demográfica, as taxas geométricas de crescimento anual e as taxas de urbanização. É conveniente esclarecer que a densidade demográfica foi calculada com base na estimativa populacional para 1995 realizada pelo IPLANCE, que também foi base para a taxa de urbanização (79,76%).</w:t>
      </w:r>
    </w:p>
    <w:p>
      <w:pPr>
        <w:pStyle w:val="Normal"/>
        <w:spacing w:lineRule="auto" w:line="360" w:before="0" w:after="300"/>
        <w:jc w:val="both"/>
        <w:rPr/>
      </w:pPr>
      <w:r>
        <w:rPr>
          <w:sz w:val="24"/>
          <w:szCs w:val="24"/>
        </w:rPr>
        <w:t>Uma análise final do aspecto populacional indica que aos poucos irá sendo restrita a participação rural das populações, onde o adensamento poderá ser fator limitante o seu desenvolvimento nos moldes atuais. Outra condição importante da análise é que as estimativas de crescimento populacional não podem basear-se somente na própria presença e evolução da população, e sim em fatores externos, ligados principalmente à economia e à oferta de empregos, que serão atrativos à população, fazendo-a mobilizar-se de um município.</w:t>
      </w:r>
    </w:p>
    <w:p>
      <w:pPr>
        <w:pStyle w:val="Normal"/>
        <w:spacing w:lineRule="auto" w:line="360" w:before="0" w:after="300"/>
        <w:jc w:val="both"/>
        <w:rPr/>
      </w:pPr>
      <w:r>
        <w:rPr>
          <w:b/>
          <w:sz w:val="24"/>
          <w:szCs w:val="24"/>
        </w:rPr>
        <w:t>7.4.4.2. Saúde</w:t>
      </w:r>
    </w:p>
    <w:p>
      <w:pPr>
        <w:pStyle w:val="Normal"/>
        <w:spacing w:lineRule="auto" w:line="360" w:before="0" w:after="300"/>
        <w:jc w:val="both"/>
        <w:rPr>
          <w:sz w:val="24"/>
          <w:szCs w:val="24"/>
        </w:rPr>
      </w:pPr>
      <w:r>
        <w:rPr>
          <w:sz w:val="24"/>
          <w:szCs w:val="24"/>
        </w:rPr>
        <w:t>Uma boa representação da saúde reporta-se inicialmente a partir dos nascimentos e mortes infantis, onde dos dados oficiais, que permitem realizar a comparação que representa a mortalidade infantil. Para Cascavel, há uma diminuição dos valores,  representando uma diminuição na taxa de mortalidade infantil, há uma diminuição muito mais significativa de óbitos infantis por nascidos vivos, em relação ao mesmo período, fato esse merecedor de aplauso dentro da condição municipal nos dias presentes, sendo essa uma importante conquista, não só para o setor saúde, mas para a sociedade como um todo, devendo então ser meritoriamente incentivado a continuar esse excelente desempenho ao longo dos próximos anos. Comparando-se os nascimentos e a população dos dois municípios, espera-se que Cascavel acrescente ainda uma maior diminuição nas taxas de mortalidade infantil.</w:t>
      </w:r>
    </w:p>
    <w:p>
      <w:pPr>
        <w:pStyle w:val="Normal"/>
        <w:spacing w:lineRule="auto" w:line="360" w:before="0" w:after="300"/>
        <w:jc w:val="both"/>
        <w:rPr>
          <w:sz w:val="24"/>
          <w:szCs w:val="24"/>
        </w:rPr>
      </w:pPr>
      <w:r>
        <w:rPr>
          <w:sz w:val="24"/>
          <w:szCs w:val="24"/>
        </w:rPr>
        <w:t xml:space="preserve">A partir da situação geral de nascimentos, o setor saúde pode ser interpretado pelas doenças notificáveis, que para Cascavel, para a presença de casos de tuberculose diagnosticados em Cascavel. As demais notificações apresentam índices bem inferiores, e destaca-se a ausência de casos confirmados de AIDS. </w:t>
      </w:r>
    </w:p>
    <w:p>
      <w:pPr>
        <w:pStyle w:val="Normal"/>
        <w:spacing w:lineRule="auto" w:line="360" w:before="0" w:after="300"/>
        <w:jc w:val="both"/>
        <w:rPr>
          <w:sz w:val="24"/>
          <w:szCs w:val="24"/>
        </w:rPr>
      </w:pPr>
      <w:r>
        <w:rPr>
          <w:sz w:val="24"/>
          <w:szCs w:val="24"/>
        </w:rPr>
        <w:t>No entanto, mesmo com certos aumentos nas porcentagens de coberturas vacinais, há uma diminuição no número de menores atendidos no municípios, causando um certo conflito nos dados apresentados.</w:t>
      </w:r>
    </w:p>
    <w:p>
      <w:pPr>
        <w:pStyle w:val="Normal"/>
        <w:spacing w:lineRule="auto" w:line="360" w:before="0" w:after="300"/>
        <w:jc w:val="both"/>
        <w:rPr>
          <w:sz w:val="24"/>
          <w:szCs w:val="24"/>
        </w:rPr>
      </w:pPr>
      <w:r>
        <w:rPr>
          <w:sz w:val="24"/>
          <w:szCs w:val="24"/>
        </w:rPr>
        <w:t>Fora dos dados oficiais da rede de saúde, a população ainda conta com tratamentos diretos em farmácias, e provavelmente pratica auto medicação, tanto com drogas alopáticas, quanto com medicação alternativa, à base da fauna e flora local.</w:t>
      </w:r>
    </w:p>
    <w:p>
      <w:pPr>
        <w:pStyle w:val="Normal"/>
        <w:spacing w:lineRule="auto" w:line="360" w:before="0" w:after="300"/>
        <w:jc w:val="both"/>
        <w:rPr/>
      </w:pPr>
      <w:r>
        <w:rPr>
          <w:sz w:val="24"/>
          <w:szCs w:val="24"/>
        </w:rPr>
        <w:t>Como forma geral, pode-se apontar que a população de Cascavel, é razoavelmente atendida em relação à saúde, dentro de suas condições de cidades de pequeno porte no interior do Estado do Ceará, tanto em relação à qualidade quanto a quantidade do atendimento, profilaxia e tratamento dos casos mais comuns de doenças.</w:t>
      </w:r>
    </w:p>
    <w:p>
      <w:pPr>
        <w:pStyle w:val="Normal"/>
        <w:spacing w:lineRule="auto" w:line="360" w:before="0" w:after="300"/>
        <w:jc w:val="both"/>
        <w:rPr>
          <w:b/>
          <w:b/>
          <w:sz w:val="24"/>
          <w:szCs w:val="24"/>
        </w:rPr>
      </w:pPr>
      <w:r>
        <w:rPr>
          <w:b/>
          <w:sz w:val="24"/>
          <w:szCs w:val="24"/>
        </w:rPr>
        <w:t xml:space="preserve">7.4.4.3. Educação </w:t>
      </w:r>
    </w:p>
    <w:p>
      <w:pPr>
        <w:pStyle w:val="Normal"/>
        <w:spacing w:lineRule="auto" w:line="360" w:before="0" w:after="300"/>
        <w:jc w:val="both"/>
        <w:rPr/>
      </w:pPr>
      <w:r>
        <w:rPr>
          <w:sz w:val="24"/>
          <w:szCs w:val="24"/>
        </w:rPr>
        <w:t>A educação estava disponível nos dois municípios, no ano de 2009, numa quantidade de 4 estabelecimentos estaduais, 69 municipais e 7 particular em Cascavel. Pelo nível de dependência da rede de estabelecimentos escolares, a esfera municipal é amplamente majoritária sobre as demais, sendo que houveram alterações significativas no número de estabelecimentos escolares entre os anos de 1994 e 2009, em Cascavel, onde houve uma grande diminuição no número de estabelecimentos particulares, e um incremento em proporção similar no aumento da rede municipal. Dentre os estabelecimentos de ensino qualificam-se: pré escola, educação fundamental, média e especial e ensino supletivo.</w:t>
      </w:r>
    </w:p>
    <w:p>
      <w:pPr>
        <w:pStyle w:val="Normal"/>
        <w:spacing w:lineRule="auto" w:line="360" w:before="0" w:after="300"/>
        <w:jc w:val="both"/>
        <w:rPr>
          <w:sz w:val="24"/>
          <w:szCs w:val="24"/>
        </w:rPr>
      </w:pPr>
      <w:r>
        <w:rPr>
          <w:sz w:val="24"/>
          <w:szCs w:val="24"/>
        </w:rPr>
        <w:t>Porém os dados de educação não podem reportar-se apenas à quantidade, e sim a qualidade do que se produz nas escolas, cujo indicador representa o futuro da população que recebeu o serviço, e que não pode ser mensurado com facilidade nas estatísticas oficiais.</w:t>
      </w:r>
    </w:p>
    <w:p>
      <w:pPr>
        <w:pStyle w:val="Normal"/>
        <w:spacing w:lineRule="auto" w:line="360" w:before="0" w:after="300"/>
        <w:jc w:val="both"/>
        <w:rPr>
          <w:b/>
          <w:b/>
          <w:sz w:val="24"/>
          <w:szCs w:val="24"/>
        </w:rPr>
      </w:pPr>
      <w:r>
        <w:rPr>
          <w:b/>
          <w:sz w:val="24"/>
          <w:szCs w:val="24"/>
        </w:rPr>
        <w:t xml:space="preserve">7.4.4.4. Associativismo </w:t>
      </w:r>
    </w:p>
    <w:p>
      <w:pPr>
        <w:pStyle w:val="Normal"/>
        <w:spacing w:lineRule="auto" w:line="360" w:before="0" w:after="300"/>
        <w:jc w:val="both"/>
        <w:rPr/>
      </w:pPr>
      <w:r>
        <w:rPr>
          <w:sz w:val="24"/>
          <w:szCs w:val="24"/>
        </w:rPr>
        <w:t>Os processos associativos fazem parte da região do município de Cascavel já desde suas próprias origens, com a célula familiar que promoveu a ocupação inicial das terras com a criação de animais e o cultivo agrícola. Essa forma associativa evoluída é, na verdade a geradora das cidades e são comuns as associações por parentesco em todo o município  de Cascavel, muito embora, não mais possa haver interesses comuns nos grupos familiares.</w:t>
      </w:r>
    </w:p>
    <w:p>
      <w:pPr>
        <w:pStyle w:val="Normal"/>
        <w:spacing w:lineRule="auto" w:line="360" w:before="0" w:after="300"/>
        <w:jc w:val="both"/>
        <w:rPr>
          <w:sz w:val="24"/>
          <w:szCs w:val="24"/>
        </w:rPr>
      </w:pPr>
      <w:r>
        <w:rPr>
          <w:sz w:val="24"/>
          <w:szCs w:val="24"/>
        </w:rPr>
        <w:t>A partir dessa realidade, as formas associativas atuais governam-se por interesses mútuos entre associados, visando melhorias nas condições de vida de cada membro da comunidade, ou interesses filantrópicos. Nesses dois sentidos, os municípios de Cascavel, contam com formas associativas, de apenas 1 sindicato e 6 comunidades, em Cascavel; Mas mesmo nesse ambiente mais genérico de associação, a família ainda pode ser considerada como base geradora, através de uniões civis de homens e mulheres.</w:t>
      </w:r>
    </w:p>
    <w:p>
      <w:pPr>
        <w:pStyle w:val="Normal"/>
        <w:spacing w:lineRule="auto" w:line="360" w:before="0" w:after="300"/>
        <w:jc w:val="both"/>
        <w:rPr/>
      </w:pPr>
      <w:r>
        <w:rPr>
          <w:b/>
          <w:sz w:val="24"/>
          <w:szCs w:val="24"/>
        </w:rPr>
        <w:t>7.4.5. Economia</w:t>
      </w:r>
    </w:p>
    <w:p>
      <w:pPr>
        <w:pStyle w:val="Normal"/>
        <w:spacing w:lineRule="auto" w:line="360" w:before="0" w:after="300"/>
        <w:jc w:val="both"/>
        <w:rPr/>
      </w:pPr>
      <w:r>
        <w:rPr>
          <w:b/>
          <w:sz w:val="24"/>
          <w:szCs w:val="24"/>
        </w:rPr>
        <w:t>7.4.5.1. Setor Primário</w:t>
      </w:r>
    </w:p>
    <w:p>
      <w:pPr>
        <w:pStyle w:val="Normal"/>
        <w:spacing w:lineRule="auto" w:line="360" w:before="0" w:after="300"/>
        <w:jc w:val="both"/>
        <w:rPr>
          <w:sz w:val="24"/>
          <w:szCs w:val="24"/>
        </w:rPr>
      </w:pPr>
      <w:r>
        <w:rPr>
          <w:sz w:val="24"/>
          <w:szCs w:val="24"/>
        </w:rPr>
        <w:t>No setor primário a agricultura é destacadamente mais importante do que a pecuária, e nela encerram produções basicamente representadas pelos mesmos produtos agrícolas, já que os municípios são vizinhos, mantendo aproximadamente as mesmas características naturais de clima e solos, que juntas à estrutura fundiária fazem as condições básicas, necessárias à produção agrícola.</w:t>
      </w:r>
    </w:p>
    <w:p>
      <w:pPr>
        <w:pStyle w:val="Normal"/>
        <w:spacing w:lineRule="auto" w:line="360" w:before="0" w:after="300"/>
        <w:jc w:val="both"/>
        <w:rPr/>
      </w:pPr>
      <w:r>
        <w:rPr>
          <w:sz w:val="24"/>
          <w:szCs w:val="24"/>
        </w:rPr>
        <w:t>Os principais produtos de cultivo agrícolas para são: acerola, banana, cana-de-açúcar, castanha de caju, coco, feijão, mandioca, manga, e milho, o que representa uma grande variedade em função da média dos demais pequenos municípios cearenses, que tem produção resumida a apenas milho, feijão e algodão, esses produtos que são básicos na agricultura nordestina. As maiores áreas plantadas, superando com folgas todas as demais culturas em conjunto, são de castanha de caju em Cascavel.</w:t>
      </w:r>
    </w:p>
    <w:p>
      <w:pPr>
        <w:pStyle w:val="Normal"/>
        <w:spacing w:lineRule="auto" w:line="360" w:before="0" w:after="300"/>
        <w:jc w:val="both"/>
        <w:rPr>
          <w:sz w:val="24"/>
          <w:szCs w:val="24"/>
        </w:rPr>
      </w:pPr>
      <w:r>
        <w:rPr>
          <w:sz w:val="24"/>
          <w:szCs w:val="24"/>
        </w:rPr>
        <w:t>Em termos de evolução da produção, as culturas estão muito sujeitas às variações climáticas, e nesse caso, há de se fazer também essa compensação, porém para os dois municípios, no período entre 1995 e 1996, houve diminuição no total das áreas plantadas, principalmente em relação à cultura do milho e do feijão.</w:t>
      </w:r>
    </w:p>
    <w:p>
      <w:pPr>
        <w:pStyle w:val="Normal"/>
        <w:spacing w:lineRule="auto" w:line="360" w:before="0" w:after="300"/>
        <w:jc w:val="both"/>
        <w:rPr>
          <w:sz w:val="24"/>
          <w:szCs w:val="24"/>
        </w:rPr>
      </w:pPr>
      <w:r>
        <w:rPr>
          <w:sz w:val="24"/>
          <w:szCs w:val="24"/>
        </w:rPr>
        <w:t>Quanto ao rendimento da produção, todos os valores são condizentes com a maioria dos municípios cearenses, marcados por uma produtividade baixa, porém no caso de Cascavel, os rendimentos situam-se um pouco acima da média estadual para todas as culturas, rendimento esse considerado até muito elevado, se comparado aos municípios situados completamente dentro do sertão no semi-árido cearense.</w:t>
      </w:r>
    </w:p>
    <w:p>
      <w:pPr>
        <w:pStyle w:val="Normal"/>
        <w:spacing w:lineRule="auto" w:line="360" w:before="0" w:after="300"/>
        <w:jc w:val="both"/>
        <w:rPr/>
      </w:pPr>
      <w:r>
        <w:rPr>
          <w:sz w:val="24"/>
          <w:szCs w:val="24"/>
        </w:rPr>
        <w:t>Em termos de volumes produzidos por culturas, os valores se dão também medianos, em relação ao estado do Ceará, sendo esses função direta da área plantada, já que não há melhorias significativas em produtividade, e sim queda na principal cultura em Cascavel, no caso a castanha de caju, mas há também elevação no rendimento de acerola em 100%, banana, coco, feijão, mandioca e milho. Houve queda no rendimento da cana-de-açúcar, sua principal cultura, com elevação de rendimento de coco e feijão, sendo que o maior destaque de rendimento foi na cultura de manga que elevou-se em 100%. A respeito da manga, grande parte dessa cultura encontra-se disseminada pelas terras agrícolas, sem vir a constituir-se num plantio formal, havendo dificuldade no cálculo de rendimento, sendo mais prático sua comparação pelo volume produzido.</w:t>
      </w:r>
    </w:p>
    <w:p>
      <w:pPr>
        <w:pStyle w:val="Normal"/>
        <w:spacing w:lineRule="auto" w:line="360" w:before="0" w:after="300"/>
        <w:jc w:val="both"/>
        <w:rPr/>
      </w:pPr>
      <w:r>
        <w:rPr>
          <w:b/>
          <w:sz w:val="24"/>
          <w:szCs w:val="24"/>
        </w:rPr>
        <w:t>7.4.5.2. Setor Secundário</w:t>
      </w:r>
    </w:p>
    <w:p>
      <w:pPr>
        <w:pStyle w:val="Normal"/>
        <w:spacing w:lineRule="auto" w:line="360" w:before="0" w:after="300"/>
        <w:jc w:val="both"/>
        <w:rPr>
          <w:sz w:val="24"/>
          <w:szCs w:val="24"/>
        </w:rPr>
      </w:pPr>
      <w:r>
        <w:rPr>
          <w:sz w:val="24"/>
          <w:szCs w:val="24"/>
        </w:rPr>
        <w:t>O setor secundário, que representa o segmento industrial, está fracamente representado em Cascavel, cada um contando com menos de uma dezena de empresas de transformação, sendo que Cascavel contava também com 1 empresa no setor extrativo mineral.</w:t>
      </w:r>
    </w:p>
    <w:p>
      <w:pPr>
        <w:pStyle w:val="Normal"/>
        <w:spacing w:lineRule="auto" w:line="360" w:before="0" w:after="300"/>
        <w:jc w:val="both"/>
        <w:rPr/>
      </w:pPr>
      <w:r>
        <w:rPr>
          <w:sz w:val="24"/>
          <w:szCs w:val="24"/>
        </w:rPr>
        <w:t xml:space="preserve">Em Cascavel, há uma maior diversidade, com indústrias de Minerais não Metálicos; Metalúrgica; Mecânica; Material de Madeira; Mobiliário; Perfumaria, Sabões e Velas; Material Plástico; Vestuário, Calçados e Artefatos de Tecidos; Produtos Alimentares; e Bebidas. </w:t>
      </w:r>
    </w:p>
    <w:p>
      <w:pPr>
        <w:pStyle w:val="Normal"/>
        <w:spacing w:lineRule="auto" w:line="360" w:before="0" w:after="300"/>
        <w:jc w:val="both"/>
        <w:rPr>
          <w:sz w:val="24"/>
          <w:szCs w:val="24"/>
        </w:rPr>
      </w:pPr>
      <w:r>
        <w:rPr>
          <w:sz w:val="24"/>
          <w:szCs w:val="24"/>
        </w:rPr>
        <w:t>De todas essas o destaque vai para o beneficiamento de castanhas de caju, com a Fazenda Boa Esperança, que é o maior empregador privado local.</w:t>
      </w:r>
    </w:p>
    <w:p>
      <w:pPr>
        <w:pStyle w:val="Normal"/>
        <w:spacing w:lineRule="auto" w:line="360" w:before="0" w:after="300"/>
        <w:jc w:val="both"/>
        <w:rPr>
          <w:sz w:val="24"/>
          <w:szCs w:val="24"/>
        </w:rPr>
      </w:pPr>
      <w:r>
        <w:rPr>
          <w:sz w:val="24"/>
          <w:szCs w:val="24"/>
        </w:rPr>
      </w:r>
    </w:p>
    <w:p>
      <w:pPr>
        <w:pStyle w:val="Normal"/>
        <w:spacing w:lineRule="auto" w:line="360" w:before="0" w:after="300"/>
        <w:jc w:val="both"/>
        <w:rPr/>
      </w:pPr>
      <w:r>
        <w:rPr>
          <w:b/>
          <w:sz w:val="24"/>
          <w:szCs w:val="24"/>
        </w:rPr>
        <w:t>7.4.5.3. Setor Terciário</w:t>
      </w:r>
    </w:p>
    <w:p>
      <w:pPr>
        <w:pStyle w:val="Normal"/>
        <w:spacing w:lineRule="auto" w:line="360" w:before="0" w:after="300"/>
        <w:jc w:val="both"/>
        <w:rPr/>
      </w:pPr>
      <w:r>
        <w:rPr>
          <w:sz w:val="24"/>
          <w:szCs w:val="24"/>
        </w:rPr>
        <w:t>O setor terciário tem predomínio de atividades comerciais denotando a existência de pouco mais de uma centena de estabelecimentos comerciais e uma quantidade cinco vezes maior em Cascavel. Nota  uma diminuição de estabelecimentos no setor atacadista e um aumento no setor varejista em Cascavel. Dentre os estabelecimentos comerciais varejistas existentes, por gênero de atividade, pode-se observar que em Cascavel, destaque fica por conta do gênero de artigos em geral, as conhecidas mercearias, que vem a representar aproximadamente 25% dos estabelecimentos em Cascavel.</w:t>
      </w:r>
    </w:p>
    <w:p>
      <w:pPr>
        <w:pStyle w:val="Normal"/>
        <w:spacing w:lineRule="auto" w:line="360" w:before="0" w:after="300"/>
        <w:jc w:val="both"/>
        <w:rPr>
          <w:sz w:val="24"/>
          <w:szCs w:val="24"/>
        </w:rPr>
      </w:pPr>
      <w:r>
        <w:rPr>
          <w:sz w:val="24"/>
          <w:szCs w:val="24"/>
        </w:rPr>
        <w:t>Outro destaque, porém negativo, é a existência de apenas uma única unidade dos gêneros de atividades de livrarias e papelaria em cada um dos municípios, representando o pouco hábito da leitura, numa população que provavelmente deverá possuir elevadas taxas de analfabetismo. Na categoria outros, com cerca de 18% da representatividade do setor em Cascavel, estão incluídos os hotéis e pousadas do litoral.</w:t>
      </w:r>
    </w:p>
    <w:p>
      <w:pPr>
        <w:pStyle w:val="Normal"/>
        <w:spacing w:lineRule="auto" w:line="360" w:before="0" w:after="300"/>
        <w:jc w:val="both"/>
        <w:rPr>
          <w:b/>
          <w:b/>
          <w:sz w:val="24"/>
          <w:szCs w:val="24"/>
        </w:rPr>
      </w:pPr>
      <w:r>
        <w:rPr>
          <w:b/>
          <w:sz w:val="24"/>
          <w:szCs w:val="24"/>
        </w:rPr>
        <w:t xml:space="preserve">7.4.5.4. Aspectos Financeiros </w:t>
      </w:r>
    </w:p>
    <w:p>
      <w:pPr>
        <w:pStyle w:val="Normal"/>
        <w:spacing w:lineRule="auto" w:line="360" w:before="0" w:after="300"/>
        <w:jc w:val="both"/>
        <w:rPr>
          <w:sz w:val="24"/>
          <w:szCs w:val="24"/>
        </w:rPr>
      </w:pPr>
      <w:r>
        <w:rPr>
          <w:sz w:val="24"/>
          <w:szCs w:val="24"/>
        </w:rPr>
        <w:t>Os aspectos financeiros estão representados a partir dos segmentos familiares, que discrimina as classes de rendimento médio mensal dos chefes dos domicílios.</w:t>
      </w:r>
    </w:p>
    <w:p>
      <w:pPr>
        <w:pStyle w:val="Normal"/>
        <w:spacing w:lineRule="auto" w:line="360" w:before="0" w:after="300"/>
        <w:jc w:val="both"/>
        <w:rPr>
          <w:sz w:val="24"/>
          <w:szCs w:val="24"/>
        </w:rPr>
      </w:pPr>
      <w:r>
        <w:rPr>
          <w:sz w:val="24"/>
          <w:szCs w:val="24"/>
        </w:rPr>
        <w:t>Como se pode observar, havia um grande predomínio de rendimentos abaixo de meio salário mínimo. Essa condição de baixos rendimentos da população também pode ser considerada como um fator agravante dos problemas ambientais, pois pelos baixos rendimentos, a população será sempre obrigada a realizar um sobre uso dos recursos naturais, contribuindo na degradação ambiental municipal e estadual.</w:t>
      </w:r>
    </w:p>
    <w:p>
      <w:pPr>
        <w:pStyle w:val="Normal"/>
        <w:spacing w:lineRule="auto" w:line="360" w:before="0" w:after="300"/>
        <w:jc w:val="both"/>
        <w:rPr>
          <w:sz w:val="24"/>
          <w:szCs w:val="24"/>
        </w:rPr>
      </w:pPr>
      <w:r>
        <w:rPr>
          <w:sz w:val="24"/>
          <w:szCs w:val="24"/>
        </w:rPr>
      </w:r>
    </w:p>
    <w:sectPr>
      <w:headerReference w:type="default" r:id="rId2"/>
      <w:footerReference w:type="default" r:id="rId3"/>
      <w:type w:val="nextPage"/>
      <w:pgSz w:w="11906" w:h="16838"/>
      <w:pgMar w:left="1701" w:right="1701" w:gutter="0" w:header="851" w:top="1417" w:footer="1021"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Tahoma">
    <w:charset w:val="00"/>
    <w:family w:val="swiss"/>
    <w:pitch w:val="variable"/>
  </w:font>
  <w:font w:name="Century Gothic">
    <w:charset w:val="00"/>
    <w:family w:val="swiss"/>
    <w:pitch w:val="variable"/>
  </w:font>
  <w:font w:name="Bell MT">
    <w:charset w:val="00"/>
    <w:family w:val="roman"/>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505" w:leader="none"/>
      </w:tabs>
      <w:rPr>
        <w:sz w:val="16"/>
        <w:szCs w:val="16"/>
      </w:rPr>
    </w:pPr>
    <w:r>
      <w:rPr>
        <w:sz w:val="16"/>
        <w:szCs w:val="16"/>
      </w:rPr>
      <w:t>ESTUDO DE IMPACTO AMBIENTAL - EIA</w:t>
      <w:tab/>
      <w:t xml:space="preserve">7. </w:t>
    </w:r>
    <w:r>
      <w:rPr>
        <w:sz w:val="16"/>
        <w:szCs w:val="16"/>
      </w:rPr>
      <w:fldChar w:fldCharType="begin"/>
    </w:r>
    <w:r>
      <w:rPr>
        <w:sz w:val="16"/>
        <w:szCs w:val="16"/>
      </w:rPr>
      <w:instrText xml:space="preserve"> PAGE </w:instrText>
    </w:r>
    <w:r>
      <w:rPr>
        <w:sz w:val="16"/>
        <w:szCs w:val="16"/>
      </w:rPr>
      <w:fldChar w:fldCharType="separate"/>
    </w:r>
    <w:r>
      <w:rPr>
        <w:sz w:val="16"/>
        <w:szCs w:val="16"/>
      </w:rPr>
      <w:t>41</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mallCaps/>
      </w:rPr>
    </w:pPr>
    <w:r>
      <w:rPr>
        <w:smallCaps/>
      </w:rPr>
      <w:t xml:space="preserve">Fazenda Boa Esperança </w:t>
    </w:r>
  </w:p>
  <w:p>
    <w:pPr>
      <w:pStyle w:val="Header"/>
      <w:ind w:right="360" w:hanging="0"/>
      <w:jc w:val="right"/>
      <w:rPr>
        <w:smallCaps/>
      </w:rPr>
    </w:pPr>
    <w:r>
      <w:rPr>
        <w:smallCaps/>
      </w:rPr>
      <w:t>Plantio De Cajueiro Anão Precoce Cultivo Orgânico</w:t>
    </w:r>
  </w:p>
  <w:p>
    <w:pPr>
      <w:pStyle w:val="Header"/>
      <w:ind w:right="360" w:hanging="0"/>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0" w:hanging="0"/>
      </w:pPr>
      <w:rPr>
        <w:sz w:val="36"/>
        <w:u w:val="none"/>
        <w:rFonts w:ascii="Britannic Bold" w:hAnsi="Britannic Bold" w:cs="Britannic Bold"/>
      </w:rPr>
    </w:lvl>
    <w:lvl w:ilvl="1">
      <w:start w:val="1"/>
      <w:pStyle w:val="Heading2"/>
      <w:numFmt w:val="decimal"/>
      <w:suff w:val="space"/>
      <w:lvlText w:val="%1.%2."/>
      <w:lvlJc w:val="left"/>
      <w:pPr>
        <w:tabs>
          <w:tab w:val="num" w:pos="0"/>
        </w:tabs>
        <w:ind w:left="0" w:hanging="0"/>
      </w:pPr>
      <w:rPr>
        <w:sz w:val="24"/>
        <w:i w:val="false"/>
        <w:u w:val="none"/>
        <w:b/>
        <w:rFonts w:ascii="Arial" w:hAnsi="Arial" w:cs="Arial"/>
      </w:rPr>
    </w:lvl>
    <w:lvl w:ilvl="2">
      <w:start w:val="1"/>
      <w:pStyle w:val="Heading3"/>
      <w:numFmt w:val="decimal"/>
      <w:suff w:val="space"/>
      <w:lvlText w:val="%1.%2.%3."/>
      <w:lvlJc w:val="left"/>
      <w:pPr>
        <w:tabs>
          <w:tab w:val="num" w:pos="0"/>
        </w:tabs>
        <w:ind w:left="0" w:hanging="0"/>
      </w:pPr>
      <w:rPr>
        <w:sz w:val="24"/>
        <w:i w:val="false"/>
        <w:u w:val="none"/>
        <w:b/>
        <w:rFonts w:ascii="Arial" w:hAnsi="Arial" w:cs="Arial"/>
      </w:rPr>
    </w:lvl>
    <w:lvl w:ilvl="3">
      <w:start w:val="1"/>
      <w:pStyle w:val="Heading4"/>
      <w:numFmt w:val="decimal"/>
      <w:suff w:val="space"/>
      <w:lvlText w:val="%1.%2.%3.%4."/>
      <w:lvlJc w:val="left"/>
      <w:pPr>
        <w:tabs>
          <w:tab w:val="num" w:pos="0"/>
        </w:tabs>
        <w:ind w:left="0" w:hanging="0"/>
      </w:pPr>
      <w:rPr>
        <w:sz w:val="22"/>
        <w:i w:val="false"/>
        <w:u w:val="none"/>
        <w:b/>
        <w:rFonts w:ascii="Arial" w:hAnsi="Arial" w:cs="Arial"/>
      </w:rPr>
    </w:lvl>
    <w:lvl w:ilvl="4">
      <w:start w:val="1"/>
      <w:pStyle w:val="Heading5"/>
      <w:numFmt w:val="decimal"/>
      <w:suff w:val="space"/>
      <w:lvlText w:val="%1.%2.%3.%4.%5."/>
      <w:lvlJc w:val="left"/>
      <w:pPr>
        <w:tabs>
          <w:tab w:val="num" w:pos="0"/>
        </w:tabs>
        <w:ind w:left="0" w:hanging="0"/>
      </w:pPr>
      <w:rPr>
        <w:sz w:val="24"/>
        <w:i w:val="false"/>
        <w:u w:val="none"/>
        <w:b w:val="false"/>
        <w:rFonts w:ascii="Arial" w:hAnsi="Arial" w:cs="Arial"/>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decimal"/>
      <w:suff w:val="space"/>
      <w:lvlText w:val="%1."/>
      <w:lvlJc w:val="left"/>
      <w:pPr>
        <w:tabs>
          <w:tab w:val="num" w:pos="0"/>
        </w:tabs>
        <w:ind w:left="454" w:hanging="454"/>
      </w:pPr>
      <w:rPr>
        <w:sz w:val="28"/>
        <w:i w:val="false"/>
        <w:u w:val="none"/>
        <w:b/>
        <w:rFonts w:ascii="Arial" w:hAnsi="Arial" w:cs="Arial"/>
        <w:color w:val="800000"/>
      </w:rPr>
    </w:lvl>
    <w:lvl w:ilvl="1">
      <w:start w:val="1"/>
      <w:numFmt w:val="decimal"/>
      <w:suff w:val="space"/>
      <w:lvlText w:val="%1.%2."/>
      <w:lvlJc w:val="left"/>
      <w:pPr>
        <w:tabs>
          <w:tab w:val="num" w:pos="0"/>
        </w:tabs>
        <w:ind w:left="624" w:hanging="624"/>
      </w:pPr>
      <w:rPr>
        <w:sz w:val="28"/>
        <w:i w:val="false"/>
        <w:u w:val="none"/>
        <w:b/>
        <w:rFonts w:ascii="Arial" w:hAnsi="Arial" w:cs="Arial"/>
        <w:color w:val="800000"/>
      </w:rPr>
    </w:lvl>
    <w:lvl w:ilvl="2">
      <w:start w:val="1"/>
      <w:numFmt w:val="decimal"/>
      <w:suff w:val="space"/>
      <w:lvlText w:val="%1.%2.%3."/>
      <w:lvlJc w:val="left"/>
      <w:pPr>
        <w:tabs>
          <w:tab w:val="num" w:pos="0"/>
        </w:tabs>
        <w:ind w:left="851" w:hanging="851"/>
      </w:pPr>
      <w:rPr>
        <w:sz w:val="28"/>
        <w:i w:val="false"/>
        <w:u w:val="none"/>
        <w:b/>
        <w:rFonts w:ascii="Arial" w:hAnsi="Arial" w:cs="Arial"/>
        <w:color w:val="800000"/>
      </w:rPr>
    </w:lvl>
    <w:lvl w:ilvl="3">
      <w:start w:val="1"/>
      <w:numFmt w:val="decimal"/>
      <w:suff w:val="space"/>
      <w:lvlText w:val="%1.%2.%3.%4."/>
      <w:lvlJc w:val="left"/>
      <w:pPr>
        <w:tabs>
          <w:tab w:val="num" w:pos="0"/>
        </w:tabs>
        <w:ind w:left="1134" w:hanging="1134"/>
      </w:pPr>
      <w:rPr>
        <w:sz w:val="28"/>
        <w:i w:val="false"/>
        <w:u w:val="none"/>
        <w:b/>
        <w:rFonts w:ascii="Arial" w:hAnsi="Arial" w:cs="Arial"/>
        <w:color w:val="800000"/>
      </w:rPr>
    </w:lvl>
    <w:lvl w:ilvl="4">
      <w:start w:val="1"/>
      <w:numFmt w:val="decimal"/>
      <w:suff w:val="space"/>
      <w:lvlText w:val="%1.%2.%3.%4.%5."/>
      <w:lvlJc w:val="left"/>
      <w:pPr>
        <w:tabs>
          <w:tab w:val="num" w:pos="0"/>
        </w:tabs>
        <w:ind w:left="1361" w:hanging="1361"/>
      </w:pPr>
      <w:rPr>
        <w:sz w:val="28"/>
        <w:i w:val="false"/>
        <w:u w:val="none"/>
        <w:b/>
        <w:rFonts w:ascii="Arial" w:hAnsi="Arial" w:cs="Arial"/>
        <w:color w:val="800000"/>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bullet"/>
      <w:lvlText w:val=""/>
      <w:lvlJc w:val="left"/>
      <w:pPr>
        <w:tabs>
          <w:tab w:val="num" w:pos="360"/>
        </w:tabs>
        <w:ind w:left="284" w:hanging="284"/>
      </w:pPr>
      <w:rPr>
        <w:rFonts w:ascii="CommonBullets" w:hAnsi="CommonBullets" w:cs="CommonBullets"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GEOMINAS"/>
    <w:next w:val="GEOMINAS"/>
    <w:qFormat/>
    <w:pPr>
      <w:keepNext w:val="true"/>
      <w:numPr>
        <w:ilvl w:val="0"/>
        <w:numId w:val="1"/>
      </w:numPr>
      <w:pBdr>
        <w:top w:val="single" w:sz="6" w:space="6" w:color="008000"/>
        <w:left w:val="single" w:sz="6" w:space="6" w:color="008000"/>
        <w:bottom w:val="single" w:sz="6" w:space="6" w:color="008000"/>
        <w:right w:val="single" w:sz="6" w:space="6" w:color="008000"/>
      </w:pBdr>
      <w:shd w:fill="BFBFBF" w:val="clear"/>
      <w:spacing w:before="120" w:after="120"/>
      <w:ind w:left="284" w:right="113" w:hanging="0"/>
      <w:jc w:val="center"/>
      <w:outlineLvl w:val="0"/>
    </w:pPr>
    <w:rPr>
      <w:rFonts w:ascii="Britannic Bold" w:hAnsi="Britannic Bold" w:cs="Britannic Bold"/>
      <w:b/>
      <w:caps/>
      <w:kern w:val="2"/>
      <w:sz w:val="36"/>
    </w:rPr>
  </w:style>
  <w:style w:type="paragraph" w:styleId="Heading2">
    <w:name w:val="Heading 2"/>
    <w:basedOn w:val="GEOMINAS"/>
    <w:next w:val="GEOMINAS"/>
    <w:qFormat/>
    <w:pPr>
      <w:keepNext w:val="true"/>
      <w:numPr>
        <w:ilvl w:val="1"/>
        <w:numId w:val="1"/>
      </w:numPr>
      <w:spacing w:before="600" w:after="240"/>
      <w:jc w:val="left"/>
      <w:outlineLvl w:val="1"/>
    </w:pPr>
    <w:rPr>
      <w:rFonts w:ascii="Arial" w:hAnsi="Arial" w:cs="Arial"/>
      <w:b/>
      <w:caps/>
    </w:rPr>
  </w:style>
  <w:style w:type="paragraph" w:styleId="Heading3">
    <w:name w:val="Heading 3"/>
    <w:basedOn w:val="GEOMINAS"/>
    <w:next w:val="GEOMINAS"/>
    <w:qFormat/>
    <w:pPr>
      <w:keepNext w:val="true"/>
      <w:numPr>
        <w:ilvl w:val="2"/>
        <w:numId w:val="1"/>
      </w:numPr>
      <w:spacing w:before="600" w:after="240"/>
      <w:jc w:val="left"/>
      <w:outlineLvl w:val="2"/>
    </w:pPr>
    <w:rPr>
      <w:rFonts w:ascii="Arial" w:hAnsi="Arial" w:cs="Arial"/>
      <w:b/>
      <w:u w:val="single"/>
    </w:rPr>
  </w:style>
  <w:style w:type="paragraph" w:styleId="Heading4">
    <w:name w:val="Heading 4"/>
    <w:basedOn w:val="GEOMINAS"/>
    <w:next w:val="GEOMINAS"/>
    <w:qFormat/>
    <w:pPr>
      <w:keepNext w:val="true"/>
      <w:numPr>
        <w:ilvl w:val="3"/>
        <w:numId w:val="1"/>
      </w:numPr>
      <w:spacing w:before="600" w:after="240"/>
      <w:jc w:val="left"/>
      <w:outlineLvl w:val="3"/>
    </w:pPr>
    <w:rPr>
      <w:rFonts w:ascii="Arial" w:hAnsi="Arial" w:cs="Arial"/>
      <w:b/>
    </w:rPr>
  </w:style>
  <w:style w:type="paragraph" w:styleId="Heading5">
    <w:name w:val="Heading 5"/>
    <w:basedOn w:val="GEOMINAS"/>
    <w:next w:val="GEOMINAS"/>
    <w:qFormat/>
    <w:pPr>
      <w:numPr>
        <w:ilvl w:val="4"/>
        <w:numId w:val="1"/>
      </w:numPr>
      <w:spacing w:before="600" w:after="240"/>
      <w:jc w:val="left"/>
      <w:outlineLvl w:val="4"/>
    </w:pPr>
    <w:rPr>
      <w:rFonts w:ascii="Arial" w:hAnsi="Arial" w:cs="Arial"/>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Britannic Bold" w:hAnsi="Britannic Bold" w:cs="Britannic Bold"/>
      <w:sz w:val="36"/>
      <w:u w:val="none"/>
    </w:rPr>
  </w:style>
  <w:style w:type="character" w:styleId="WW8Num1z1">
    <w:name w:val="WW8Num1z1"/>
    <w:qFormat/>
    <w:rPr>
      <w:rFonts w:ascii="Arial" w:hAnsi="Arial" w:cs="Arial"/>
      <w:b/>
      <w:i w:val="false"/>
      <w:sz w:val="24"/>
      <w:u w:val="none"/>
    </w:rPr>
  </w:style>
  <w:style w:type="character" w:styleId="WW8Num1z3">
    <w:name w:val="WW8Num1z3"/>
    <w:qFormat/>
    <w:rPr>
      <w:rFonts w:ascii="Arial" w:hAnsi="Arial" w:cs="Arial"/>
      <w:b/>
      <w:i w:val="false"/>
      <w:sz w:val="22"/>
      <w:u w:val="none"/>
    </w:rPr>
  </w:style>
  <w:style w:type="character" w:styleId="WW8Num1z4">
    <w:name w:val="WW8Num1z4"/>
    <w:qFormat/>
    <w:rPr>
      <w:rFonts w:ascii="Arial" w:hAnsi="Arial" w:cs="Arial"/>
      <w:b w:val="false"/>
      <w:i w:val="false"/>
      <w:sz w:val="24"/>
      <w:u w:val="none"/>
    </w:rPr>
  </w:style>
  <w:style w:type="character" w:styleId="WW8Num2z0">
    <w:name w:val="WW8Num2z0"/>
    <w:qFormat/>
    <w:rPr>
      <w:rFonts w:ascii="Arial" w:hAnsi="Arial" w:cs="Arial"/>
      <w:b/>
      <w:i w:val="false"/>
      <w:color w:val="800000"/>
      <w:sz w:val="28"/>
      <w:u w:val="none"/>
    </w:rPr>
  </w:style>
  <w:style w:type="character" w:styleId="WW8Num3z0">
    <w:name w:val="WW8Num3z0"/>
    <w:qFormat/>
    <w:rPr>
      <w:rFonts w:ascii="Wingdings" w:hAnsi="Wingdings" w:cs="Wingdings"/>
      <w:color w:val="auto"/>
      <w:sz w:val="18"/>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auto"/>
      <w:sz w:val="18"/>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auto"/>
      <w:sz w:val="18"/>
    </w:rPr>
  </w:style>
  <w:style w:type="character" w:styleId="WW8Num21z0">
    <w:name w:val="WW8Num21z0"/>
    <w:qFormat/>
    <w:rPr>
      <w:rFonts w:ascii="CommonBullets;Symbol" w:hAnsi="CommonBullets;Symbol" w:cs="CommonBullets;Symbol"/>
      <w:b/>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CharChar3">
    <w:name w:val=" Char Char3"/>
    <w:basedOn w:val="Fontepargpadro"/>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before="20" w:after="20"/>
      <w:jc w:val="both"/>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MINAS">
    <w:name w:val="GEOMINAS"/>
    <w:qFormat/>
    <w:pPr>
      <w:widowControl/>
      <w:bidi w:val="0"/>
      <w:spacing w:before="80" w:after="80"/>
      <w:ind w:left="284" w:hanging="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72" w:leader="dot"/>
      </w:tabs>
      <w:spacing w:before="120" w:after="120"/>
    </w:pPr>
    <w:rPr>
      <w:b/>
      <w:caps/>
    </w:rPr>
  </w:style>
  <w:style w:type="paragraph" w:styleId="Contents2">
    <w:name w:val="TOC 2"/>
    <w:basedOn w:val="Normal"/>
    <w:next w:val="Normal"/>
    <w:pPr>
      <w:tabs>
        <w:tab w:val="clear" w:pos="720"/>
        <w:tab w:val="right" w:pos="9072" w:leader="dot"/>
      </w:tabs>
      <w:ind w:left="200" w:hanging="0"/>
    </w:pPr>
    <w:rPr>
      <w:smallCaps/>
    </w:rPr>
  </w:style>
  <w:style w:type="paragraph" w:styleId="Contents3">
    <w:name w:val="TOC 3"/>
    <w:basedOn w:val="Normal"/>
    <w:next w:val="Normal"/>
    <w:pPr>
      <w:tabs>
        <w:tab w:val="clear" w:pos="720"/>
        <w:tab w:val="right" w:pos="9072" w:leader="dot"/>
      </w:tabs>
      <w:ind w:left="400" w:hanging="0"/>
    </w:pPr>
    <w:rPr/>
  </w:style>
  <w:style w:type="paragraph" w:styleId="Contents4">
    <w:name w:val="TOC 4"/>
    <w:basedOn w:val="Normal"/>
    <w:next w:val="Normal"/>
    <w:pPr>
      <w:tabs>
        <w:tab w:val="clear" w:pos="720"/>
        <w:tab w:val="right" w:pos="9072" w:leader="dot"/>
      </w:tabs>
      <w:ind w:left="600" w:hanging="0"/>
    </w:pPr>
    <w:rPr>
      <w:sz w:val="18"/>
    </w:rPr>
  </w:style>
  <w:style w:type="paragraph" w:styleId="Contents5">
    <w:name w:val="TOC 5"/>
    <w:basedOn w:val="Normal"/>
    <w:next w:val="Normal"/>
    <w:pPr>
      <w:tabs>
        <w:tab w:val="clear" w:pos="720"/>
        <w:tab w:val="right" w:pos="9072" w:leader="dot"/>
      </w:tabs>
      <w:ind w:left="800" w:hanging="0"/>
    </w:pPr>
    <w:rPr>
      <w:sz w:val="18"/>
    </w:rPr>
  </w:style>
  <w:style w:type="paragraph" w:styleId="Contents6">
    <w:name w:val="TOC 6"/>
    <w:basedOn w:val="Normal"/>
    <w:next w:val="Normal"/>
    <w:pPr>
      <w:tabs>
        <w:tab w:val="clear" w:pos="720"/>
        <w:tab w:val="right" w:pos="9072" w:leader="dot"/>
      </w:tabs>
      <w:ind w:left="1000" w:hanging="0"/>
    </w:pPr>
    <w:rPr>
      <w:sz w:val="18"/>
    </w:rPr>
  </w:style>
  <w:style w:type="paragraph" w:styleId="Contents7">
    <w:name w:val="TOC 7"/>
    <w:basedOn w:val="Normal"/>
    <w:next w:val="Normal"/>
    <w:pPr>
      <w:tabs>
        <w:tab w:val="clear" w:pos="720"/>
        <w:tab w:val="right" w:pos="9072" w:leader="dot"/>
      </w:tabs>
      <w:ind w:left="1200" w:hanging="0"/>
    </w:pPr>
    <w:rPr>
      <w:sz w:val="18"/>
    </w:rPr>
  </w:style>
  <w:style w:type="paragraph" w:styleId="Contents8">
    <w:name w:val="TOC 8"/>
    <w:basedOn w:val="Normal"/>
    <w:next w:val="Normal"/>
    <w:pPr>
      <w:tabs>
        <w:tab w:val="clear" w:pos="720"/>
        <w:tab w:val="right" w:pos="9072" w:leader="dot"/>
      </w:tabs>
      <w:ind w:left="1400" w:hanging="0"/>
    </w:pPr>
    <w:rPr>
      <w:sz w:val="18"/>
    </w:rPr>
  </w:style>
  <w:style w:type="paragraph" w:styleId="Contents9">
    <w:name w:val="TOC 9"/>
    <w:basedOn w:val="Normal"/>
    <w:next w:val="Normal"/>
    <w:pPr>
      <w:tabs>
        <w:tab w:val="clear" w:pos="720"/>
        <w:tab w:val="right" w:pos="9072" w:leader="dot"/>
      </w:tabs>
      <w:ind w:left="1600" w:hanging="0"/>
    </w:pPr>
    <w:rPr>
      <w:sz w:val="18"/>
    </w:rPr>
  </w:style>
  <w:style w:type="paragraph" w:styleId="Geoconsult">
    <w:name w:val="Geoconsult"/>
    <w:basedOn w:val="Normal"/>
    <w:qFormat/>
    <w:pPr>
      <w:spacing w:lineRule="atLeast" w:line="300" w:before="80" w:after="80"/>
      <w:ind w:left="284" w:hanging="0"/>
      <w:jc w:val="both"/>
    </w:pPr>
    <w:rPr>
      <w:rFonts w:ascii="Century Gothic" w:hAnsi="Century Gothic" w:cs="Century Gothic"/>
      <w:sz w:val="22"/>
    </w:rPr>
  </w:style>
  <w:style w:type="paragraph" w:styleId="Legenda">
    <w:name w:val="Legenda"/>
    <w:basedOn w:val="Normal"/>
    <w:next w:val="Normal"/>
    <w:qFormat/>
    <w:pPr>
      <w:spacing w:before="120" w:after="120"/>
    </w:pPr>
    <w:rPr>
      <w:b/>
    </w:rPr>
  </w:style>
  <w:style w:type="paragraph" w:styleId="Footnote">
    <w:name w:val="Footnote Text"/>
    <w:basedOn w:val="Normal"/>
    <w:pPr/>
    <w:rPr/>
  </w:style>
  <w:style w:type="paragraph" w:styleId="Qgeo">
    <w:name w:val="Q-geo"/>
    <w:basedOn w:val="GEOMINAS"/>
    <w:qFormat/>
    <w:pPr>
      <w:jc w:val="center"/>
    </w:pPr>
    <w:rPr>
      <w:b/>
    </w:rPr>
  </w:style>
  <w:style w:type="paragraph" w:styleId="A202875">
    <w:name w:val="_A202875"/>
    <w:qFormat/>
    <w:pPr>
      <w:widowControl/>
      <w:bidi w:val="0"/>
      <w:ind w:left="4032" w:hanging="1152"/>
      <w:jc w:val="both"/>
    </w:pPr>
    <w:rPr>
      <w:rFonts w:ascii="Times New Roman" w:hAnsi="Times New Roman" w:eastAsia="Times New Roman" w:cs="Times New Roman"/>
      <w:color w:val="000000"/>
      <w:sz w:val="24"/>
      <w:szCs w:val="20"/>
      <w:lang w:val="pt-BR" w:bidi="ar-SA" w:eastAsia="zh-CN"/>
    </w:rPr>
  </w:style>
  <w:style w:type="paragraph" w:styleId="ModET">
    <w:name w:val="Mod_E.T."/>
    <w:basedOn w:val="Normal"/>
    <w:qFormat/>
    <w:pPr>
      <w:spacing w:lineRule="atLeast" w:line="300" w:before="80" w:after="80"/>
      <w:ind w:left="284" w:hanging="0"/>
      <w:jc w:val="both"/>
    </w:pPr>
    <w:rPr>
      <w:rFonts w:ascii="Century Gothic" w:hAnsi="Century Gothic" w:cs="Century Gothic"/>
      <w:sz w:val="22"/>
    </w:rPr>
  </w:style>
  <w:style w:type="paragraph" w:styleId="GEOPLANNormal">
    <w:name w:val="GEOPLAN-Normal"/>
    <w:basedOn w:val="Normal"/>
    <w:qFormat/>
    <w:pPr>
      <w:spacing w:lineRule="auto" w:line="360" w:before="120" w:after="120"/>
      <w:ind w:left="567" w:hanging="0"/>
      <w:jc w:val="both"/>
    </w:pPr>
    <w:rPr>
      <w:rFonts w:ascii="Bell MT" w:hAnsi="Bell MT" w:cs="Bell MT"/>
      <w:sz w:val="24"/>
    </w:rPr>
  </w:style>
  <w:style w:type="paragraph" w:styleId="GEOPLANMarc01">
    <w:name w:val="GEOPLAN-Marc01"/>
    <w:basedOn w:val="GEOPLANNormal"/>
    <w:qFormat/>
    <w:pPr>
      <w:numPr>
        <w:ilvl w:val="0"/>
        <w:numId w:val="3"/>
      </w:numPr>
      <w:tabs>
        <w:tab w:val="clear" w:pos="720"/>
      </w:tabs>
      <w:spacing w:before="0" w:after="120"/>
      <w:ind w:left="1135" w:hanging="0"/>
    </w:pPr>
    <w:rPr/>
  </w:style>
  <w:style w:type="paragraph" w:styleId="TextBodyIndent">
    <w:name w:val="Body Text Indent"/>
    <w:basedOn w:val="Normal"/>
    <w:pPr>
      <w:spacing w:lineRule="atLeast" w:line="300" w:before="80" w:after="80"/>
      <w:ind w:left="284" w:hanging="0"/>
      <w:jc w:val="both"/>
    </w:pPr>
    <w:rPr>
      <w:sz w:val="24"/>
    </w:rPr>
  </w:style>
  <w:style w:type="paragraph" w:styleId="Ndicedeilustraes">
    <w:name w:val="Índice de ilustrações"/>
    <w:basedOn w:val="Normal"/>
    <w:next w:val="Normal"/>
    <w:qFormat/>
    <w:pPr>
      <w:spacing w:before="240" w:after="40"/>
      <w:jc w:val="center"/>
    </w:pPr>
    <w:rPr>
      <w:rFonts w:ascii="Garamond" w:hAnsi="Garamond" w:cs="Garamond"/>
      <w:b/>
      <w:color w:val="0000FF"/>
      <w:sz w:val="26"/>
    </w:rPr>
  </w:style>
  <w:style w:type="paragraph" w:styleId="Hidraele">
    <w:name w:val="Hidraele"/>
    <w:basedOn w:val="Normal"/>
    <w:qFormat/>
    <w:pPr>
      <w:spacing w:lineRule="atLeast" w:line="300" w:before="80" w:after="80"/>
      <w:jc w:val="both"/>
    </w:pPr>
    <w:rPr>
      <w:sz w:val="24"/>
    </w:rPr>
  </w:style>
  <w:style w:type="paragraph" w:styleId="EspaoTcnico">
    <w:name w:val="Espaço Técnico"/>
    <w:basedOn w:val="Normal"/>
    <w:qFormat/>
    <w:pPr>
      <w:spacing w:before="120" w:after="120"/>
      <w:jc w:val="both"/>
    </w:pPr>
    <w:rPr>
      <w:rFonts w:ascii="Arial Narrow" w:hAnsi="Arial Narrow" w:cs="Arial Narrow"/>
      <w:sz w:val="24"/>
    </w:rPr>
  </w:style>
  <w:style w:type="paragraph" w:styleId="Marcadores">
    <w:name w:val="Marcadores"/>
    <w:basedOn w:val="EspaoTcnico"/>
    <w:next w:val="EspaoTcnico"/>
    <w:qFormat/>
    <w:pPr>
      <w:numPr>
        <w:ilvl w:val="0"/>
        <w:numId w:val="2"/>
      </w:numPr>
      <w:tabs>
        <w:tab w:val="clear" w:pos="720"/>
        <w:tab w:val="left" w:pos="851" w:leader="none"/>
      </w:tabs>
      <w:ind w:hanging="284"/>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2">
    <w:name w:val="Body Text 2"/>
    <w:basedOn w:val="Normal"/>
    <w:qFormat/>
    <w:pPr>
      <w:jc w:val="both"/>
    </w:pPr>
    <w:rPr>
      <w:rFonts w:ascii="Arial" w:hAnsi="Arial" w:cs="Arial"/>
      <w:sz w:val="24"/>
      <w:lang w:eastAsia="zh-CN"/>
    </w:rPr>
  </w:style>
  <w:style w:type="paragraph" w:styleId="NormalWeb">
    <w:name w:val="Normal (Web)"/>
    <w:basedOn w:val="Normal"/>
    <w:qFormat/>
    <w:pPr>
      <w:spacing w:before="100" w:after="100"/>
    </w:pPr>
    <w:rPr>
      <w:rFonts w:eastAsia="SimSun;宋体"/>
      <w:sz w:val="24"/>
      <w:szCs w:val="24"/>
      <w:lang w:eastAsia="zh-CN"/>
    </w:rPr>
  </w:style>
  <w:style w:type="paragraph" w:styleId="123">
    <w:name w:val="1.2.3"/>
    <w:basedOn w:val="Contents3"/>
    <w:qFormat/>
    <w:pPr>
      <w:tabs>
        <w:tab w:val="clear" w:pos="9072"/>
      </w:tabs>
      <w:spacing w:lineRule="auto" w:line="300" w:before="0" w:after="240"/>
      <w:ind w:left="0" w:hanging="0"/>
      <w:jc w:val="both"/>
    </w:pPr>
    <w:rPr>
      <w:rFonts w:ascii="Arial" w:hAnsi="Arial" w:cs="Arial"/>
      <w:b/>
      <w:sz w:val="24"/>
    </w:rPr>
  </w:style>
  <w:style w:type="paragraph" w:styleId="Plantek1">
    <w:name w:val="Plantek1"/>
    <w:basedOn w:val="Normal"/>
    <w:qFormat/>
    <w:pPr>
      <w:suppressAutoHyphens w:val="true"/>
      <w:spacing w:lineRule="auto" w:line="360" w:before="60" w:after="60"/>
      <w:jc w:val="both"/>
    </w:pPr>
    <w:rPr>
      <w:rFonts w:ascii="Arial" w:hAnsi="Arial" w:cs="Arial"/>
      <w:sz w:val="22"/>
      <w:lang w:val="af-ZA"/>
    </w:rPr>
  </w:style>
  <w:style w:type="paragraph" w:styleId="GGeo">
    <w:name w:val="G_Geo"/>
    <w:basedOn w:val="Normal"/>
    <w:next w:val="Normal"/>
    <w:qFormat/>
    <w:pPr>
      <w:spacing w:lineRule="atLeast" w:line="300" w:before="360" w:after="0"/>
      <w:ind w:left="284" w:hanging="0"/>
      <w:jc w:val="center"/>
    </w:pPr>
    <w:rPr>
      <w:rFonts w:ascii="Garamond" w:hAnsi="Garamond" w:cs="Garamond"/>
      <w:b/>
      <w:color w:val="800000"/>
      <w:sz w:val="28"/>
    </w:rPr>
  </w:style>
  <w:style w:type="paragraph" w:styleId="FGeo">
    <w:name w:val="F_Geo"/>
    <w:basedOn w:val="GGeo"/>
    <w:next w:val="Normal"/>
    <w:qFormat/>
    <w:pPr/>
    <w:rPr/>
  </w:style>
  <w:style w:type="paragraph" w:styleId="QGeo1">
    <w:name w:val="Q_Geo"/>
    <w:basedOn w:val="FGeo"/>
    <w:next w:val="Normal"/>
    <w:qFormat/>
    <w:pPr>
      <w:ind w:left="0" w:hanging="0"/>
    </w:pPr>
    <w:rPr>
      <w:color w:val="000000"/>
      <w:sz w:val="26"/>
    </w:rPr>
  </w:style>
  <w:style w:type="paragraph" w:styleId="Corpodetexto2">
    <w:name w:val="Corpo de texto 2"/>
    <w:basedOn w:val="Normal"/>
    <w:qFormat/>
    <w:pPr>
      <w:autoSpaceDE w:val="false"/>
      <w:jc w:val="both"/>
    </w:pPr>
    <w:rPr>
      <w:rFonts w:ascii="Arial" w:hAnsi="Arial" w:cs="Arial"/>
      <w:color w:val="FF0000"/>
      <w:sz w:val="22"/>
      <w:szCs w:val="22"/>
    </w:rPr>
  </w:style>
  <w:style w:type="paragraph" w:styleId="Corpodetexto3">
    <w:name w:val="Corpo de texto 3"/>
    <w:basedOn w:val="Normal"/>
    <w:qFormat/>
    <w:pPr>
      <w:spacing w:before="80" w:after="80"/>
    </w:pPr>
    <w:rPr>
      <w:rFonts w:ascii="Arial" w:hAnsi="Arial" w:cs="Arial"/>
      <w:b/>
      <w:color w:val="FF0000"/>
      <w:sz w:val="22"/>
    </w:rPr>
  </w:style>
  <w:style w:type="paragraph" w:styleId="Textodebalo">
    <w:name w:val="Texto de balão"/>
    <w:basedOn w:val="Normal"/>
    <w:qFormat/>
    <w:pPr/>
    <w:rPr>
      <w:rFonts w:ascii="Tahoma" w:hAnsi="Tahoma" w:cs="Tahoma"/>
      <w:sz w:val="16"/>
      <w:szCs w:val="16"/>
    </w:rPr>
  </w:style>
  <w:style w:type="paragraph" w:styleId="Estruturadodocumento">
    <w:name w:val="Estrutura do documen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5:02:00Z</dcterms:created>
  <dc:creator>user</dc:creator>
  <dc:description/>
  <cp:keywords/>
  <dc:language>en-US</dc:language>
  <cp:lastModifiedBy>cliente</cp:lastModifiedBy>
  <cp:lastPrinted>2010-03-31T14:56:00Z</cp:lastPrinted>
  <dcterms:modified xsi:type="dcterms:W3CDTF">2010-11-06T11:28:00Z</dcterms:modified>
  <cp:revision>4</cp:revision>
  <dc:subject/>
  <dc:title>CASCAJU AGROINDUSTRIAL S/A</dc:title>
</cp:coreProperties>
</file>