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BIBLIOGRAFIA CONSULTAD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AGRIANUAL 2003 - Anuário da Agricultura Brasileira.   FNP - Consultoria &amp; Comércio. São Paulo - SP, 2003 (www.fnp.com.br)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LVES, R. E. Melão. Pós-colheita; Brasília: Embrapa Comunicação para Transferência de Tecnologia, 2000. 44p. ; (Frutas do Brasil ; 10)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LBUQUERQUE, D.M.C. DE – Meio Ambiente; legislação Básica. Fortaleza: SUDEC/DPN.1987.249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UNES, P.de B. Curso de direito ambiental: doutrina, legislação e jurisprudência. Rio de Janeiro, Ed. Renovar, 2ª edição, 1992, 339p. 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BRAGA, R. - Plantas do Nordeste, especialmente do Ceará. 3a Ed. Coleção Mossoroense. Volume XLII, 1976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BRASIL / MINISTÉRIO DAS MINAS E ENERGIA / SECRETARIA GERAL - Projeto RADAMBRASIL. Folha SB.24/25 Jaguaribe/Natal; geologia, geomorfologia, pedologia, vegetação e uso potencial da terra. Rio de Janeiro,1981. 744 pp. il., 7 mapas (Levantamento de Recursos Naturais, 23)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BRASIL / MINISTÉRIO DAS MINAS E ENERGIA / DNPM / CPRM – Mapa Geológico do Estado do Ceará. Escala 1:500.000. Colorido. Fortaleza, 1983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SIL / MINISTÉRIO DAS MINAS E ENERGIA / CPRM – Atlas de Recursos Hídricos Subterrâneos do Ceará. CD Digital. Fortaleza, 1999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ASTRO, J. W. A. &amp; GURGEL JÚNIOR, J. B. – Avaliação dos Impactos Ambientais Decorrentes da Atividade Mineira na Zona Leste do Município de Fortaleza – Ceará. Atas do XII Simpósio de Geologia do Nordeste, SBG, 1989. Fortaleza, pp. 12-15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ARVALHO, G.C. – Legislação Ambiental Brasileira. São Paulo: Ed. De Direito, 1998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AVALCANTE, J.C; FERREIRA,C. A . Mapa Geológico do Estado do Ceará. MME / DNPM, Brasília, DF – 1982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CEARÁ. Secretaria do Planejamento e Coordenação / IPLANCE. Anuário Estatístico do Ceará 1990-94. Fortaleza, 1994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CEARÁ. Secretaria do Desenvolvimento Urbano e Meio Ambiente/ SEMACE. Legislação Básica. Fortaleza, 1990, 476 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CEARÁ. Secretaria de Recursos Hídricos – SRH. Plano Estadual de Recursos Hídricos. Fortaleza, 1991, 4 Vol. i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ONAMA. Secretaria do Meio Ambiente. Resoluções CONAMA, 1984/90.   MHUMA/CONAMA / SEMA, 1ª Ed., Brasília, 1991, 97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EARÁ. Dados Meteorológicos da Estação de Fortaleza: 1974. FUNCEME, Fortaleza, CE. 1996. 25 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ANTAS, J. R. A. Carta Geológica do Brasil ao Milionésimo: texto explicativo das folhas Fortaleza (SA.24) e Aracati (SB. 24). DNPM, Brasília, DF – 1974. 95 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IAS, M.C.O. (Coord.). Manual de impactos ambientais: orientações básicas sobre aspectos ambientais de atividades produtivas. Fortaleza: Banco do Nordeste, 1999, 297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OTE SÁ, T. Normas de proteção ao meio ambiente e estudos de Impacto Ambiental. Notas de aula do Curso “Análise e  avaliação  de  EIA’ s  e  RIMA´s”  na área de recursos hídricos,  Governo   do   Estado   do  Ceará  / SRH / SDU / PROURB-CE – GEOPLAN,  Fortaleza, 1996, 94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CORRÊA, M.P. Pena, L.A. Dicionário das Plantas Úteis do Brasil. MMA/IBDF, Rio de janeiro, RJ – 1975. 6 vol. Il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EMBRAPA. CENTRO NACIONAL DE PESQUISA DE SOLOS. Sistema brasileiro de classificação de solos. Embrapa, Rio de Janeiro, 1999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FERRI, M.G. Botânica: morfologia externa das plantas. 14ª ed. Melhoramentos, São Paulo, SP – 1979. 149p. i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FRISCH, J. D. Aves Brasileiras. Dalgas Ecoltec Ecologica Técnica e Comércio Ltda., São Paulo, 1981, 535 p. i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FRONDIZ, C.A. Programa de capacitação em gerenciamento ambiental. Centro de recursos Ambientais – CRA. Salvador, 1990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GUEIREDO, M. A. - ATLAS DO CEARÁ. Vegetação. </w:t>
        <w:tab/>
        <w:t>SUDEC/IBGE. Fortaleza, 1995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GOVERNO DO ESTADO DO CEARÁ / IPLANCE - ATLAS DO CEARÁ. Fortaleza, 1995. 56 pp. Map. Coloridos. Escala 1:1.500.000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VERNO DO ESTADO DO CEARÁ / SUPERINTENDÊNCIA ESTADUAL DO MEIO AMBIENTE - SEMACE - A Proteção </w:t>
        <w:tab/>
        <w:t xml:space="preserve">Ambiental sob a Ótica dos Municípios do Estado do Ceará. Fortaleza, </w:t>
        <w:tab/>
        <w:t>1993. 402 pp. I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 xml:space="preserve">GOVERNO DO ESTADO DO CEARÁ / SECRETARIA DO DESENVOLVIMENTO URBANO DO MEIO AMBIENTE - Meio Ambiente Legislação Básica. Imprensa Oficial do Ceará. Fortaleza, 1990. 476 pp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GOVERNO DO ESTADO DO CEARÁ / SECRETARIA DOS RECURSOS HÍDRICOS - A Nova Política de Águas do Ceará. Imprensa oficial do Ceará. No 1. Fortaleza, 1992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 xml:space="preserve">GOVERNO DO ESTADO DO CEARÁ / SEMACE – Levantamento Preliminar da Vegetação, Flora e Avifauna do Parque Botânico do Ceará. </w:t>
      </w:r>
      <w:r>
        <w:rPr>
          <w:sz w:val="24"/>
          <w:szCs w:val="24"/>
          <w:lang w:val="en-US"/>
        </w:rPr>
        <w:t>Fortaleza, 1998. 51pp. I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LEINZ. V. &amp; AMARAL, S.E. do - Geologia Geral. Ed. Nacional. 7a Ed. São Paulo, 1978. 397 p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MACHADO, P. A. L. Direito Ambiental Brasileiro. Malheiros Ed., 4ª ed. São Paulo, 1992, 606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LIVEIRA PINTO, O.M. da - Novo Catálogo das Aves do Brasil. Ed. Empresa Gráfica da Revista dos Tribunais S/A. São Paulo, 1978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PESSOAL, D.M. Espaço rural e pobreza no nordeste do Brasil. Instituto de Planejamento Econômico e Social, recife, 1980, 37p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IVA, M. P. – Fauna do Nordeste do Brasil: conhecimento científico </w:t>
        <w:tab/>
        <w:t>e popular. BNB. Fortaleza, 1995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SILVA, F. - Mamíferos Silvestres. Fundação Zoobotânica. Rio de Grande do Sul. 1984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SOUZA, C. G; VIANA, C.D.B; WAKER, M; COSTA, V.S. da. Pedologia. ‘ in’ Projeto RADAMBRASIL: Levantamento dos Recursos Naturais. Vol. 21. MME/SG, Brasília, DF – 1981. pp 349 – 484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SUETÔNIO, M. Preservação de Recursos Hídricos. Rio de Janeiro, ABES, 1988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VANZOLINI, P. E.; RAMOS COSTA, A. M. &amp; VITT, L. J. - Répteis das Caatingas. Academia Brasileira de Ciências. 161 pp. P.102. 1980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 xml:space="preserve">14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</w:rPr>
    </w:pPr>
    <w:r>
      <w:rPr>
        <w:smallCaps/>
      </w:rPr>
      <w:t xml:space="preserve">Fazenda Boa Esperança </w:t>
    </w:r>
  </w:p>
  <w:p>
    <w:pPr>
      <w:pStyle w:val="Header"/>
      <w:ind w:right="360" w:hanging="0"/>
      <w:jc w:val="right"/>
      <w:rPr/>
    </w:pPr>
    <w:r>
      <w:rPr>
        <w:smallCaps/>
      </w:rPr>
      <w:t>Plantio De Cajueiro Anão Precoce Cultivo Orgânico</w:t>
    </w:r>
  </w:p>
  <w:p>
    <w:pPr>
      <w:pStyle w:val="Header"/>
      <w:jc w:val="center"/>
      <w:rPr>
        <w:rFonts w:ascii="Arial" w:hAnsi="Arial" w:cs="Arial"/>
        <w:smallCaps/>
      </w:rPr>
    </w:pPr>
    <w:r>
      <w:rPr>
        <w:rFonts w:cs="Arial" w:ascii="Arial" w:hAnsi="Arial"/>
        <w:smallCap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CommonBullets;Symbol" w:hAnsi="CommonBullets;Symbol" w:cs="CommonBullets;Symbo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56:00Z</dcterms:created>
  <dc:creator>user</dc:creator>
  <dc:description/>
  <cp:keywords/>
  <dc:language>en-US</dc:language>
  <cp:lastModifiedBy>User</cp:lastModifiedBy>
  <cp:lastPrinted>1999-09-08T14:28:00Z</cp:lastPrinted>
  <dcterms:modified xsi:type="dcterms:W3CDTF">2010-10-30T18:54:00Z</dcterms:modified>
  <cp:revision>14</cp:revision>
  <dc:subject/>
  <dc:title>CASCAJU AGROINDÚSTRIA S/A</dc:title>
</cp:coreProperties>
</file>