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CONCLUSÕES</w:t>
      </w:r>
    </w:p>
    <w:p>
      <w:pPr>
        <w:pStyle w:val="Normal"/>
        <w:spacing w:lineRule="auto" w:line="360" w:before="8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>Tendo por base o resultado da avaliação dos impactos ambientais a serem causados pelo Projeto em enfoque as medidas mitigadoras a serem adotadas, as quais produzirão pouco efeito sobre o lucro anual do empreendimento, uma vez que foram apresentados métodos de baixo custo, pode-se concluir que o projeto a ser instalado, no Município de Cascavel / Ceará e que trata este EIA é viável sob o ponto de vista ambiental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Qualquer atividade de produção, que faça uso de recursos naturais, sempre causará impactos ambientais adversos, cabendo ao empreendimento mapear os riscos ambientais, avaliando os possíveis impactos negativos que possam vir a ser causados ao ecossistema ao longo do tempo, evitando-os ou procurando maneiras de amenizá-los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Somente com o acompanhamento das diversas atividades necessárias para a unidade produtiva atingir a sua meta e o monitoramento das medidas de controle ambiental implantada se apresentado os resultados obtidos na forma de relatórios periódicos, elaborados por técnico habilitado, é que poderemos avaliar se as medidas adotadas estão surtindo efeito ou não, adquirindo-se com isso experiência na reparação de áreas degradadas, dando-nos mais critérios na avaliação de mecanismos de funcionamento do ecossistema para que se possam incrementar técnicas de reparação ambiental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educação ambiental neste caso deve ser direcionada do topo para a base da cadeia de comando, ou seja, primeiro o empresário, através de assessoria especializada deve tomar conhecimento da legislação ambiental que rege o seu setor de produção e das altas multas a que estará sujeito no caso do não cumprimento da lei, esclarecendo-o que produção não esta diretamente ligada à poluição, existem técnicas que amenizam e até evitam impactos ambientais seja qual for o setor de produção, isto se tomadas medidas que os antecedam, muitas vezes propostas nos EIA’s/RIMA’s, mas não postas em prática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ó assim as empresas de grande porte incentivarão seus chefes setoriais a participarem de cursos e seminários ambientais que se refiram ao desempenho de sua função, tais como chefe do setor adubação, chefe do setor da oficina dentre outros, devem ser esclarecidos e alertados dos efeitos nocivos ao meio ambiente dos resíduos gerados por cada setor, capacitando-os para orientar seus subordinados na maneira mais correta de manejo. 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 xml:space="preserve">Nos termos deste estudo observa-se que, embora a unidade produtiva da FAZENDA BOA ESPERANÇA instalada para a produção de cajueiro anão precoce, utilize a natureza, a soma dos impactos benéficos é superior a dos adversos e a magnitude dos impactos, no geral, é pequena, sendo as medidas mitigadoras suportáveis sob o ponto de vista econômico para a empresa. 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lia-se ao fato supracitado a importância socioeconômica, da implantação deste empreendimento no semi-árido nordestino, região cujas opções de requisitar mão-de-obra assalariada e arrecadarem impostos são muito restritas, com populações, em sua grande maioria, vivendo com uma renda muito baixa, muitas vezes em condições subumanas, as quais vivenciam ciclicamente os efeitos das secas.</w:t>
      </w:r>
    </w:p>
    <w:p>
      <w:pPr>
        <w:pStyle w:val="Normal"/>
        <w:spacing w:lineRule="auto" w:line="360" w:before="80" w:after="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102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8505" w:leader="none"/>
      </w:tabs>
      <w:rPr>
        <w:sz w:val="16"/>
        <w:szCs w:val="16"/>
      </w:rPr>
    </w:pPr>
    <w:r>
      <w:rPr>
        <w:sz w:val="16"/>
        <w:szCs w:val="16"/>
      </w:rPr>
      <w:t>ESTUDO DE IMPACTO AMBIENTAL - EIA</w:t>
      <w:tab/>
      <w:t xml:space="preserve">13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mallCaps/>
      </w:rPr>
    </w:pPr>
    <w:r>
      <w:rPr>
        <w:smallCaps/>
      </w:rPr>
      <w:t xml:space="preserve">Fazenda Boa Esperança </w:t>
    </w:r>
  </w:p>
  <w:p>
    <w:pPr>
      <w:pStyle w:val="Header"/>
      <w:ind w:right="360" w:hanging="0"/>
      <w:jc w:val="right"/>
      <w:rPr>
        <w:smallCaps/>
      </w:rPr>
    </w:pPr>
    <w:r>
      <w:rPr>
        <w:smallCaps/>
      </w:rPr>
      <w:t>Plantio De Cajueiro Anão Precoce Cultivo Orgânico</w:t>
    </w:r>
  </w:p>
  <w:p>
    <w:pPr>
      <w:pStyle w:val="Header"/>
      <w:ind w:right="360" w:hanging="0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8"/>
        <w:i w:val="false"/>
        <w:u w:val="none"/>
        <w:b/>
        <w:rFonts w:ascii="Arial" w:hAnsi="Arial" w:cs="Arial"/>
        <w:color w:val="8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8"/>
        <w:i w:val="false"/>
        <w:u w:val="none"/>
        <w:b/>
        <w:rFonts w:ascii="Arial" w:hAnsi="Arial" w:cs="Arial"/>
        <w:color w:val="8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361" w:hanging="1361"/>
      </w:pPr>
      <w:rPr>
        <w:sz w:val="28"/>
        <w:i w:val="false"/>
        <w:u w:val="none"/>
        <w:b/>
        <w:rFonts w:ascii="Arial" w:hAnsi="Arial" w:cs="Arial"/>
        <w:color w:val="8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bullet"/>
      <w:lvlText w:val=""/>
      <w:lvlJc w:val="left"/>
      <w:pPr>
        <w:tabs>
          <w:tab w:val="num" w:pos="360"/>
        </w:tabs>
        <w:ind w:left="284" w:hanging="284"/>
      </w:pPr>
      <w:rPr>
        <w:rFonts w:ascii="CommonBullets" w:hAnsi="CommonBullets" w:cs="CommonBullet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3z0">
    <w:name w:val="WW8Num3z0"/>
    <w:qFormat/>
    <w:rPr>
      <w:rFonts w:ascii="CommonBullets;Symbol" w:hAnsi="CommonBullets;Symbol" w:cs="CommonBullets;Symbo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GEOPLANNormal">
    <w:name w:val="GEOPLAN-Normal"/>
    <w:basedOn w:val="Normal"/>
    <w:qFormat/>
    <w:pPr>
      <w:spacing w:lineRule="auto" w:line="360" w:before="120" w:after="120"/>
      <w:ind w:left="567" w:hanging="0"/>
      <w:jc w:val="both"/>
    </w:pPr>
    <w:rPr>
      <w:rFonts w:ascii="Bell MT" w:hAnsi="Bell MT" w:cs="Bell MT"/>
      <w:sz w:val="24"/>
    </w:rPr>
  </w:style>
  <w:style w:type="paragraph" w:styleId="GEOPLANMarc01">
    <w:name w:val="GEOPLAN-Marc01"/>
    <w:basedOn w:val="GEOPLANNormal"/>
    <w:qFormat/>
    <w:pPr>
      <w:numPr>
        <w:ilvl w:val="0"/>
        <w:numId w:val="3"/>
      </w:numPr>
      <w:tabs>
        <w:tab w:val="clear" w:pos="720"/>
      </w:tabs>
      <w:spacing w:before="0" w:after="120"/>
      <w:ind w:left="1135" w:hanging="0"/>
    </w:pPr>
    <w:rPr/>
  </w:style>
  <w:style w:type="paragraph" w:styleId="TextBodyIndent">
    <w:name w:val="Body Text Indent"/>
    <w:basedOn w:val="Normal"/>
    <w:pPr>
      <w:spacing w:lineRule="atLeast" w:line="300" w:before="80" w:after="80"/>
      <w:ind w:left="284" w:hanging="0"/>
      <w:jc w:val="both"/>
    </w:pPr>
    <w:rPr>
      <w:sz w:val="24"/>
    </w:rPr>
  </w:style>
  <w:style w:type="paragraph" w:styleId="Ndicedeilustraes">
    <w:name w:val="Índice de ilustrações"/>
    <w:basedOn w:val="Normal"/>
    <w:next w:val="Normal"/>
    <w:qFormat/>
    <w:pPr>
      <w:spacing w:before="240" w:after="40"/>
      <w:jc w:val="center"/>
    </w:pPr>
    <w:rPr>
      <w:rFonts w:ascii="Garamond" w:hAnsi="Garamond" w:cs="Garamond"/>
      <w:b/>
      <w:color w:val="0000FF"/>
      <w:sz w:val="26"/>
    </w:rPr>
  </w:style>
  <w:style w:type="paragraph" w:styleId="Hidraele">
    <w:name w:val="Hidraele"/>
    <w:basedOn w:val="Normal"/>
    <w:qFormat/>
    <w:pPr>
      <w:spacing w:lineRule="atLeast" w:line="300" w:before="80" w:after="80"/>
      <w:jc w:val="both"/>
    </w:pPr>
    <w:rPr>
      <w:sz w:val="24"/>
    </w:rPr>
  </w:style>
  <w:style w:type="paragraph" w:styleId="EspaoTcnico">
    <w:name w:val="Espaço Técnico"/>
    <w:basedOn w:val="Normal"/>
    <w:qFormat/>
    <w:pPr>
      <w:spacing w:before="120" w:after="120"/>
      <w:jc w:val="both"/>
    </w:pPr>
    <w:rPr>
      <w:rFonts w:ascii="Arial Narrow" w:hAnsi="Arial Narrow" w:cs="Arial Narrow"/>
      <w:sz w:val="24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2"/>
      </w:numPr>
      <w:tabs>
        <w:tab w:val="clear" w:pos="720"/>
        <w:tab w:val="left" w:pos="851" w:leader="none"/>
      </w:tabs>
      <w:ind w:hanging="28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36:00Z</dcterms:created>
  <dc:creator>user</dc:creator>
  <dc:description/>
  <cp:keywords/>
  <dc:language>en-US</dc:language>
  <cp:lastModifiedBy>User</cp:lastModifiedBy>
  <cp:lastPrinted>1999-09-08T14:28:00Z</cp:lastPrinted>
  <dcterms:modified xsi:type="dcterms:W3CDTF">2010-10-30T18:53:00Z</dcterms:modified>
  <cp:revision>19</cp:revision>
  <dc:subject/>
  <dc:title>CASCAJU AGROINDÚSTRIAL S/A</dc:title>
</cp:coreProperties>
</file>