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80" w:after="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PLANOS E PROJETOS CO-LOCALIZADOS</w:t>
      </w:r>
    </w:p>
    <w:p>
      <w:pPr>
        <w:pStyle w:val="Normal"/>
        <w:spacing w:lineRule="auto" w:line="360" w:before="8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>Programas destinados aos sistemas habitacionais e de desenvolvimento urbano, de que se tem conhecimento e pesquisado em algumas instituições públicas, são: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PRÓ-MORADIA</w:t>
      </w:r>
      <w:r>
        <w:rPr>
          <w:sz w:val="24"/>
          <w:szCs w:val="24"/>
        </w:rPr>
        <w:t xml:space="preserve"> - Urbanização de áreas carentes com reassentamento de famílias, através da construção de casa em regime de mutirão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MUTIRÃO DE ÁGUA</w:t>
      </w:r>
      <w:r>
        <w:rPr>
          <w:sz w:val="24"/>
          <w:szCs w:val="24"/>
        </w:rPr>
        <w:t xml:space="preserve"> - Programa de atendimento à população urbana de baixa renda dos municípios do Estado do Ceará, que tem a finalidade de reduzir déficit de abastecimento d’água das áreas mais carentes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GRAMA CIDADES DO CEARÁ (PROURB) </w:t>
      </w:r>
      <w:r>
        <w:rPr>
          <w:sz w:val="24"/>
          <w:szCs w:val="24"/>
        </w:rPr>
        <w:t xml:space="preserve">– O objetivo maior do Programa é ser o instrumento viabilizador dos municípios, onde já foram contempladas 44 cidades cearenses visando dar suporte ao desenvolvimento econômico, social e ambiental sustentável, através do PDDU – Plano de Diretor de Desenvolvimento Urbana, que fornece suporte para o melhoramento da qualidade de vida da população e tornando as cidades competitivas para atrair indústrias, impulsionar a agricultura irrigada e incrementar o turismo. Com a continuação do Programa (Cidades, do Ceará), o município de Cascavel será um dos beneficiários do projeto que possui ações prioritárias para a implantação de investimentos nas áreas de educação, saúde, transportes, abastecimento de água, esgotamento sanitário, drenagem urbana e limpeza pública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PRÓ-SANEAMENTO</w:t>
      </w:r>
      <w:r>
        <w:rPr>
          <w:sz w:val="24"/>
          <w:szCs w:val="24"/>
        </w:rPr>
        <w:t xml:space="preserve"> - Programa destinado à implantação de sistema de água, de esgotamento sanitário e a o desenvolvimento institucional, beneficiando famílias dos municípios do interior do Ceará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MSS </w:t>
      </w:r>
      <w:r>
        <w:rPr>
          <w:sz w:val="24"/>
          <w:szCs w:val="24"/>
        </w:rPr>
        <w:t>– Programa criado para beneficiar a população de Fortaleza e do interior, com sistemas de abastecimento de água e esgotamento sanitário. O programa é conduzido pela Secretaria de Política Urbana (SEPURB) do Ministério do Planejamento e Orçamento, com o apoio do IPEA – Instituto de Pesquisa Econômica Aplicada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80" w:after="80"/>
        <w:ind w:left="0" w:hanging="0"/>
        <w:jc w:val="both"/>
        <w:rPr/>
      </w:pPr>
      <w:r>
        <w:rPr>
          <w:sz w:val="24"/>
          <w:szCs w:val="24"/>
        </w:rPr>
        <w:t>Projetos destinados, eclusivamente ao setor rural, como: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PROJETO SÃO JOSÉ</w:t>
      </w:r>
      <w:r>
        <w:rPr>
          <w:sz w:val="24"/>
          <w:szCs w:val="24"/>
        </w:rPr>
        <w:t xml:space="preserve"> – O projeto implanta sistemas de abastecimentos d’água, beneficiando comunidades da área rural (distritos e pequenas localidades do Estado de Ceará) através de ligações. O projeto implanta também redes de eletrificação rural, beneficiando comunidades da área rural.</w:t>
      </w:r>
    </w:p>
    <w:p>
      <w:pPr>
        <w:pStyle w:val="Normal"/>
        <w:spacing w:lineRule="auto" w:line="360" w:before="8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CISTERNAS RURAIS – PIMC</w:t>
      </w:r>
      <w:r>
        <w:rPr>
          <w:sz w:val="24"/>
          <w:szCs w:val="24"/>
        </w:rPr>
        <w:t xml:space="preserve"> - É um Programa de Formação e Mobilização Social para a convivência com o Semi-árido, coordenado em nível nacional pela ASA - Articulação do Semi-Árido Brasileiro e em nível do Estado do Ceará por 06 ONGs que integram o Fórum Cearense pela Vida no Semi-árido. Contribuir, através de um processo educativo, para a transformação social, visando a preservação, o acesso, o gerenciamento e a valorização da água como um direito essencial da vida e da cidadania, ampliando a compreensão e a prática da convivência sustentável e solidária com o ecossistema e o semi-árido. </w:t>
      </w:r>
    </w:p>
    <w:p>
      <w:pPr>
        <w:pStyle w:val="Normal"/>
        <w:spacing w:lineRule="auto" w:line="360" w:before="8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PROGRAMA DE LUZ NO CAMPO</w:t>
      </w:r>
      <w:r>
        <w:rPr>
          <w:sz w:val="24"/>
          <w:szCs w:val="24"/>
        </w:rPr>
        <w:t xml:space="preserve"> – O Programa visa universalizar o atendimento com energia elétrica a todos dos domicílios e propriedades rurais do Estado do Ceará até 2003, dando continuidade ao Projeto São Jose. 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COMUNIDADE SOLIDÁRIA</w:t>
      </w:r>
      <w:r>
        <w:rPr>
          <w:sz w:val="24"/>
          <w:szCs w:val="24"/>
        </w:rPr>
        <w:t xml:space="preserve"> – Esse programa objetiva levar água para famílias do interior do Ceará.</w:t>
      </w:r>
    </w:p>
    <w:p>
      <w:pPr>
        <w:pStyle w:val="Normal"/>
        <w:spacing w:lineRule="auto" w:line="360" w:before="8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TELEPOSTOS / ALÔ CEARÁ</w:t>
      </w:r>
      <w:r>
        <w:rPr>
          <w:sz w:val="24"/>
          <w:szCs w:val="24"/>
        </w:rPr>
        <w:t xml:space="preserve"> – Distribuição de telefones públicos para comunidades carentes do Ceará, em parceria com a TELEMAR, incentivando a ampliação dos meios de comunicação do Estado.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80" w:after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jetos destinados ao segmento de turismo, como:</w:t>
      </w:r>
    </w:p>
    <w:p>
      <w:pPr>
        <w:pStyle w:val="Normal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4"/>
          <w:szCs w:val="24"/>
        </w:rPr>
        <w:t>PRODETUR II</w:t>
      </w:r>
      <w:r>
        <w:rPr>
          <w:sz w:val="24"/>
          <w:szCs w:val="24"/>
        </w:rPr>
        <w:t xml:space="preserve"> – Que contemplou na primeira etapa 277 quilômetros de estradas e na segunda etapa, que se encontra em desenvolvimento, visando sobretudo o alargamento, projetará 32 quilômetros de estradas no Estado, além de demais destinações ao turism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>11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>
        <w:smallCaps/>
      </w:rPr>
    </w:pPr>
    <w:r>
      <w:rPr>
        <w:smallCaps/>
      </w:rPr>
      <w:t>Plantio De Cajueiro Anão Precoce Cultivo Orgânico</w:t>
    </w:r>
  </w:p>
  <w:p>
    <w:pPr>
      <w:pStyle w:val="Header"/>
      <w:ind w:right="36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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abstractNum w:abstractNumId="5">
    <w:lvl w:ilvl="0">
      <w:start w:val="1"/>
      <w:numFmt w:val="bullet"/>
      <w:lvlText w:val="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monBullets;Symbol" w:hAnsi="CommonBullets;Symbol" w:cs="CommonBullets;Symbo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4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28:00Z</dcterms:created>
  <dc:creator>user</dc:creator>
  <dc:description/>
  <cp:keywords/>
  <dc:language>en-US</dc:language>
  <cp:lastModifiedBy>User</cp:lastModifiedBy>
  <cp:lastPrinted>1999-09-08T14:28:00Z</cp:lastPrinted>
  <dcterms:modified xsi:type="dcterms:W3CDTF">2010-10-30T18:50:00Z</dcterms:modified>
  <cp:revision>19</cp:revision>
  <dc:subject/>
  <dc:title>CASCAJU AGROINDUSTRIAL S/A</dc:title>
</cp:coreProperties>
</file>