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240" w:after="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ÁREA DE INFLUÊNCIA</w:t>
        <w:tab/>
        <w:t>DO EMPREENDIMENTO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vando em consideração as diretrizes estabelecidas na fase de planejamento do estudo visando à implantação do empreendimento de geração de energia elétrica, optou-se por uma configuração própria para as áreas de influência, conforme a explicação abaixo.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e Influência Indireta - AII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 AII consiste no conjunto das áreas e domínios físicos máximos em que o empreendimento pode ter atuação. Considera-se a interface entre o espaço não-influenciável e a área de influência direta considerando a ocorrência de impactos provenientes de fenômenos secundários, ou não diretamente decorrentes das intervenções previstas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Cs w:val="24"/>
        </w:rPr>
        <w:t xml:space="preserve">Para a AII a equipe multidisciplinar envolvida no estudo decidiu utilizar o Município de Icapuí como a unidade elementar de estudo, já que o empreendimento em sua planta original encontra-se alocado sobre os limites políticos do referido município. 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Ressalta-se que a arquitetura da Bacia Hidrográfica Potiguar, (respeitando a resolução 001/1986 do CONAMA, a Lei 9.433/97) foi descrita no diagnóstico referente ao meio físico. 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e Influência Indireta - AID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ID compreende o conjunto de áreas que, por suas características, são potencialmente aptas a sofrer os impactos físicos diretos da implantação e da operação da atividade transformadora.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 AID, a equipe multidisciplinar envolvida no estudo decidiu pelo limite físico-geográfico específico da Fazenda Famosa que está situada parte no Município de Icapuí-CE e parte no Município de Tibau-RN. Entendeu-se que sua aplicação deveria se dar considerando a extensão da área onde será instalado o COMPLEXO FAMOSA que engloba 06 (seis) parques </w:t>
      </w:r>
      <w:r>
        <w:rPr>
          <w:rFonts w:cs="Arial"/>
        </w:rPr>
        <w:t>(</w:t>
      </w:r>
      <w:r>
        <w:rPr>
          <w:rFonts w:cs="Verdana" w:ascii="Verdana" w:hAnsi="Verdana"/>
        </w:rPr>
        <w:t xml:space="preserve">CGE’s São Benedito-30,0MW, Rosada-30,0MW, São Vicente-22,5MW, Famosa I- 22,5MW, São Paulo-17,5MW e Pau Brasil -15,0MW) com potência instalada de 137,5 MW.  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Parques em questão serão interligados a uma subestação denominada SE FAMOSA, elevadora de 36,2/242kV, para viabilizar a interligação do complexo gerador à Rede Básica, que se fará na Subestação MOSSORÓ – CHESF. O Complexo Famosa está representado no mapa de arranjo elétrico, em anexo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do Ítem 01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iretamente Afetada - ADA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É restrita à área onde está prevista as obras de implantação da </w:t>
      </w:r>
      <w:r>
        <w:rPr>
          <w:color w:val="000000"/>
          <w:sz w:val="20"/>
          <w:szCs w:val="20"/>
        </w:rPr>
        <w:t>CGE São Paulo</w:t>
      </w:r>
      <w:r>
        <w:rPr>
          <w:bCs/>
          <w:color w:val="000000"/>
          <w:sz w:val="20"/>
          <w:szCs w:val="20"/>
        </w:rPr>
        <w:t xml:space="preserve">, para os meios físico, biótico, antrópico e arqueológico, compreendendo: área da planta energética, da subestação, dos acessos, do canteiro de obras, alojamentos da mão-de-obra e as áreas de empréstimo e bota-fora.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5526" w:leader="none"/>
      </w:tabs>
      <w:ind w:right="360" w:hanging="0"/>
      <w:rPr>
        <w:b/>
        <w:b/>
        <w:color w:val="008000"/>
        <w:sz w:val="16"/>
        <w:szCs w:val="16"/>
        <w:lang w:val="en-US" w:eastAsia="en-US"/>
      </w:rPr>
    </w:pPr>
    <w:r>
      <w:rPr>
        <w:b/>
        <w:color w:val="008000"/>
        <w:sz w:val="16"/>
        <w:szCs w:val="16"/>
        <w:lang w:val="en-US" w:eastAsia="en-US"/>
      </w:rPr>
    </w:r>
  </w:p>
  <w:p>
    <w:pPr>
      <w:pStyle w:val="Footer"/>
      <w:ind w:right="360" w:hanging="0"/>
      <w:rPr>
        <w:b/>
        <w:b/>
        <w:color w:val="008000"/>
        <w:sz w:val="16"/>
        <w:szCs w:val="16"/>
        <w:lang w:val="en-US" w:eastAsia="en-US"/>
      </w:rPr>
    </w:pPr>
    <w:r>
      <w:rPr>
        <w:b/>
        <w:color w:val="008000"/>
        <w:sz w:val="16"/>
        <w:szCs w:val="16"/>
        <w:lang w:val="en-US" w:eastAsia="en-U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>RELATÓRIO</w:t>
    </w:r>
    <w:r>
      <w:rPr>
        <w:rFonts w:cs="Arial"/>
        <w:b/>
        <w:color w:val="008000"/>
        <w:sz w:val="16"/>
        <w:szCs w:val="16"/>
      </w:rPr>
      <w:t xml:space="preserve"> DE IMPACTO AMBIENTAL - </w:t>
    </w:r>
    <w:r>
      <w:rPr>
        <w:rFonts w:cs="Arial"/>
        <w:b/>
        <w:color w:val="008000"/>
        <w:sz w:val="16"/>
        <w:szCs w:val="16"/>
        <w:lang w:val="pt-BR"/>
      </w:rPr>
      <w:t>RIM</w:t>
    </w:r>
    <w:r>
      <w:rPr>
        <w:rFonts w:cs="Arial"/>
        <w:b/>
        <w:color w:val="008000"/>
        <w:sz w:val="16"/>
        <w:szCs w:val="16"/>
      </w:rPr>
      <w:t xml:space="preserve">A </w:t>
    </w:r>
  </w:p>
  <w:p>
    <w:pPr>
      <w:pStyle w:val="Footer"/>
      <w:tabs>
        <w:tab w:val="clear" w:pos="720"/>
        <w:tab w:val="left" w:pos="4260" w:leader="none"/>
        <w:tab w:val="center" w:pos="4536" w:leader="none"/>
      </w:tabs>
      <w:rPr>
        <w:rFonts w:cs="Arial"/>
        <w:b/>
        <w:b/>
        <w:color w:val="000000"/>
        <w:sz w:val="18"/>
        <w:szCs w:val="16"/>
      </w:rPr>
    </w:pPr>
    <w:r>
      <w:rPr>
        <w:rFonts w:cs="Arial"/>
        <w:b/>
        <w:color w:val="00000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1484630</wp:posOffset>
              </wp:positionH>
              <wp:positionV relativeFrom="paragraph">
                <wp:posOffset>-511175</wp:posOffset>
              </wp:positionV>
              <wp:extent cx="8844915" cy="1778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40.2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Paulo (17,5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Paulo (17,5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  <w:lang w:val="pt-BR"/>
      </w:rPr>
    </w:pPr>
    <w:r>
      <w:rPr>
        <w:b/>
        <w:color w:val="008000"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character" w:styleId="CabealhoChar">
    <w:name w:val="Cabeçalho Char"/>
    <w:basedOn w:val="Fontepargpadro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07:00Z</dcterms:created>
  <dc:creator>Setor Eólico 1</dc:creator>
  <dc:description/>
  <cp:keywords/>
  <dc:language>en-US</dc:language>
  <cp:lastModifiedBy>Flavio Eduardo</cp:lastModifiedBy>
  <cp:lastPrinted>2010-03-04T15:32:00Z</cp:lastPrinted>
  <dcterms:modified xsi:type="dcterms:W3CDTF">2011-05-30T14:50:00Z</dcterms:modified>
  <cp:revision>16</cp:revision>
  <dc:subject/>
  <dc:title>VENTOS TECNOLOGIA ELÉTRICA LTDA</dc:title>
</cp:coreProperties>
</file>