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240" w:after="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ÁREA DE INFLUÊNCIA</w:t>
        <w:tab/>
        <w:t>DO EMPREENDIMENTO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vando em consideração as diretrizes estabelecidas na fase de planejamento do estudo visando à implantação do empreendimento de geração de energia elétrica, optou-se por uma configuração própria para as áreas de influência, conforme a explicação abaixo.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e Influência Indireta - AII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 AII consiste no conjunto das áreas e domínios físicos máximos em que o empreendimento pode ter atuação. Considera-se a interface entre o espaço não-influenciável e a área de influência direta considerando a ocorrência de impactos provenientes de fenômenos secundários, ou não diretamente decorrentes das intervenções previstas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Cs w:val="24"/>
        </w:rPr>
        <w:t xml:space="preserve">Para a AII a equipe multidisciplinar envolvida no estudo decidiu utilizar o Município de Icapuí como a unidade elementar de estudo, já que o empreendimento em sua planta original encontra-se alocado sobre os limites políticos do referido município. 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Ressalta-se que a arquitetura da Bacia Hidrográfica Potiguar, (respeitando a resolução 001/1986 do CONAMA, a Lei 9.433/97) foi descrita no diagnóstico referente ao meio físico. 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e Influência Indireta - AID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ID compreende o conjunto de áreas que, por suas características, são potencialmente aptas a sofrer os impactos físicos diretos da implantação e da operação da atividade transformadora.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 AID, a equipe multidisciplinar envolvida no estudo decidiu pelo limite físico-geográfico específico da Fazenda Famosa que está situada parte no Município de Icapuí-CE e parte no Município de Tibau-RN. Entendeu-se que sua aplicação deveria se dar considerando a extensão da área onde será instalado o COMPLEXO FAMOSA que engloba 06 (seis) parques </w:t>
      </w:r>
      <w:r>
        <w:rPr>
          <w:rFonts w:cs="Arial"/>
        </w:rPr>
        <w:t>(</w:t>
      </w:r>
      <w:r>
        <w:rPr>
          <w:rFonts w:cs="Verdana" w:ascii="Verdana" w:hAnsi="Verdana"/>
        </w:rPr>
        <w:t xml:space="preserve">CGE’s São Benedito-30,0MW, Rosada-30,0MW, São Vicente-22,5MW, Famosa I- 22,5MW, São Paulo-17,5MW e Pau Brasil -15,0MW) com potência instalada de 137,5 MW.  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Parques em questão serão interligados a uma subestação denominada SE FAMOSA, elevadora de 36,2/242kV, para viabilizar a interligação do complexo gerador à Rede Básica, que se fará na Subestação MOSSORÓ – CHESF. O Complexo Famosa está representado no mapa de arranjo elétrico, em anexo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do Ítem 01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iretamente Afetada - ADA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É restrita à área onde está prevista as obras de implantação da </w:t>
      </w:r>
      <w:r>
        <w:rPr>
          <w:color w:val="000000"/>
          <w:sz w:val="20"/>
          <w:szCs w:val="20"/>
        </w:rPr>
        <w:t>CGE São Benedito</w:t>
      </w:r>
      <w:r>
        <w:rPr>
          <w:bCs/>
          <w:color w:val="000000"/>
          <w:sz w:val="20"/>
          <w:szCs w:val="20"/>
        </w:rPr>
        <w:t xml:space="preserve">, para os meios físico, biótico, antrópico e arqueológico, compreendendo: área da planta energética, da subestação, dos acessos, do canteiro de obras, alojamentos da mão-de-obra e as áreas de empréstimo e bota-fora. </w:t>
      </w:r>
    </w:p>
    <w:p>
      <w:pPr>
        <w:pStyle w:val="Normal"/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5526" w:leader="none"/>
      </w:tabs>
      <w:ind w:right="360" w:hanging="0"/>
      <w:rPr>
        <w:b/>
        <w:b/>
        <w:color w:val="008000"/>
        <w:sz w:val="16"/>
        <w:szCs w:val="16"/>
        <w:lang w:val="en-US" w:eastAsia="en-US"/>
      </w:rPr>
    </w:pPr>
    <w:r>
      <w:rPr>
        <w:b/>
        <w:color w:val="008000"/>
        <w:sz w:val="16"/>
        <w:szCs w:val="16"/>
        <w:lang w:val="en-US" w:eastAsia="en-US"/>
      </w:rPr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</w:rPr>
      <w:t xml:space="preserve">RELATÓRIO DE IMPACTO AMBIENTAL - RIMA </w:t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tabs>
        <w:tab w:val="clear" w:pos="720"/>
        <w:tab w:val="left" w:pos="4260" w:leader="none"/>
        <w:tab w:val="center" w:pos="4536" w:leader="none"/>
      </w:tabs>
      <w:rPr>
        <w:rFonts w:cs="Arial"/>
        <w:b/>
        <w:b/>
        <w:color w:val="000000"/>
        <w:sz w:val="18"/>
        <w:szCs w:val="16"/>
      </w:rPr>
    </w:pPr>
    <w:r>
      <w:rPr>
        <w:rFonts w:cs="Arial"/>
        <w:b/>
        <w:color w:val="000000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1484630</wp:posOffset>
              </wp:positionH>
              <wp:positionV relativeFrom="paragraph">
                <wp:posOffset>-511175</wp:posOffset>
              </wp:positionV>
              <wp:extent cx="8844915" cy="1778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40.2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ab/>
      <w:t xml:space="preserve">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293370</wp:posOffset>
              </wp:positionV>
              <wp:extent cx="1503680" cy="433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34.1pt;mso-wrap-distance-left:9.05pt;mso-wrap-distance-right:9.05pt;mso-wrap-distance-top:0pt;mso-wrap-distance-bottom:0pt;margin-top:-23.1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26.8pt;width:103.75pt;height:26.7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São Benedito (30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São Benedito (30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26.8pt;width:103.75pt;height:26.7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w:tab/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color w:val="003572"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basedOn w:val="Fontepargpadro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basedOn w:val="Fontepargpadro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basedOn w:val="Fontepargpadro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basedOn w:val="Ndice1Char"/>
    <w:qFormat/>
    <w:rPr>
      <w:color w:val="000000"/>
    </w:rPr>
  </w:style>
  <w:style w:type="character" w:styleId="Estilo2Char">
    <w:name w:val="Estilo 2 Char"/>
    <w:basedOn w:val="Ndice2Char"/>
    <w:qFormat/>
    <w:rPr>
      <w:color w:val="000000"/>
    </w:rPr>
  </w:style>
  <w:style w:type="character" w:styleId="StrongEmphasis">
    <w:name w:val="Strong"/>
    <w:basedOn w:val="Fontepargpadro"/>
    <w:qFormat/>
    <w:rPr>
      <w:b/>
      <w:bCs/>
      <w:color w:val="000000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basedOn w:val="Fontepargpadro"/>
    <w:qFormat/>
    <w:rPr>
      <w:i/>
      <w:iCs/>
      <w:color w:val="000000"/>
    </w:rPr>
  </w:style>
  <w:style w:type="character" w:styleId="Longtext1">
    <w:name w:val="long_text1"/>
    <w:basedOn w:val="Fontepargpadro"/>
    <w:qFormat/>
    <w:rPr>
      <w:sz w:val="22"/>
      <w:szCs w:val="22"/>
    </w:rPr>
  </w:style>
  <w:style w:type="character" w:styleId="NfaseIntensa">
    <w:name w:val="Ênfase Intensa"/>
    <w:basedOn w:val="Fontepargpadro"/>
    <w:qFormat/>
    <w:rPr>
      <w:b/>
      <w:bCs/>
      <w:i/>
      <w:iCs/>
      <w:color w:val="4F81BD"/>
    </w:rPr>
  </w:style>
  <w:style w:type="character" w:styleId="GeoconsultChar1">
    <w:name w:val="Geoconsult Char1"/>
    <w:basedOn w:val="Fontepargpadro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basedOn w:val="Fontepargpadro"/>
    <w:qFormat/>
    <w:rPr>
      <w:rFonts w:ascii="Arial" w:hAnsi="Arial" w:cs="Arial"/>
      <w:sz w:val="20"/>
      <w:szCs w:val="20"/>
    </w:rPr>
  </w:style>
  <w:style w:type="character" w:styleId="Taxon1">
    <w:name w:val="taxon1"/>
    <w:basedOn w:val="Fontepargpadro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basedOn w:val="Fontepargpadro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07:00Z</dcterms:created>
  <dc:creator>Setor Eólico 1</dc:creator>
  <dc:description/>
  <cp:keywords/>
  <dc:language>en-US</dc:language>
  <cp:lastModifiedBy>Flavio Eduardo</cp:lastModifiedBy>
  <cp:lastPrinted>2011-05-03T12:42:00Z</cp:lastPrinted>
  <dcterms:modified xsi:type="dcterms:W3CDTF">2011-05-16T00:03:00Z</dcterms:modified>
  <cp:revision>16</cp:revision>
  <dc:subject/>
  <dc:title>VENTOS TECNOLOGIA ELÉTRICA LTDA</dc:title>
</cp:coreProperties>
</file>