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before="240" w:after="60"/>
        <w:ind w:left="426" w:hanging="426"/>
        <w:rPr>
          <w:rFonts w:ascii="Verdana" w:hAnsi="Verdana" w:cs="Verdana"/>
          <w:color w:val="000000"/>
          <w:sz w:val="20"/>
          <w:szCs w:val="20"/>
          <w:lang w:val="pt-BR"/>
        </w:rPr>
      </w:pPr>
      <w:r>
        <w:rPr>
          <w:rFonts w:cs="Verdana" w:ascii="Verdana" w:hAnsi="Verdana"/>
          <w:color w:val="000000"/>
          <w:sz w:val="20"/>
          <w:szCs w:val="20"/>
        </w:rPr>
        <w:t>PROPOSIÇÃO DE MEDIDAS MITIGADORAS</w:t>
      </w:r>
    </w:p>
    <w:p>
      <w:pPr>
        <w:pStyle w:val="Normal"/>
        <w:keepNext w:val="true"/>
        <w:widowControl w:val="false"/>
        <w:numPr>
          <w:ilvl w:val="0"/>
          <w:numId w:val="0"/>
        </w:numPr>
        <w:autoSpaceDE w:val="false"/>
        <w:spacing w:lineRule="auto" w:line="360"/>
        <w:jc w:val="both"/>
        <w:outlineLvl w:val="0"/>
        <w:rPr>
          <w:rFonts w:ascii="Verdana" w:hAnsi="Verdana" w:cs="Arial"/>
          <w:bCs/>
          <w:color w:val="000000"/>
          <w:kern w:val="2"/>
          <w:sz w:val="20"/>
          <w:szCs w:val="20"/>
          <w:lang w:val="pt-PT"/>
        </w:rPr>
      </w:pPr>
      <w:r>
        <w:rPr>
          <w:rFonts w:cs="Arial"/>
          <w:bCs/>
          <w:color w:val="000000"/>
          <w:kern w:val="2"/>
          <w:sz w:val="20"/>
          <w:szCs w:val="20"/>
          <w:lang w:val="pt-PT"/>
        </w:rPr>
      </w:r>
    </w:p>
    <w:p>
      <w:pPr>
        <w:pStyle w:val="Normal"/>
        <w:spacing w:lineRule="auto" w:line="360"/>
        <w:ind w:right="-955" w:hanging="0"/>
        <w:jc w:val="both"/>
        <w:rPr>
          <w:rFonts w:eastAsia="Calibri"/>
          <w:b/>
          <w:b/>
          <w:color w:val="000000"/>
          <w:sz w:val="20"/>
          <w:szCs w:val="20"/>
          <w:lang w:eastAsia="en-US"/>
        </w:rPr>
      </w:pPr>
      <w:r>
        <w:rPr>
          <w:rFonts w:eastAsia="Calibri"/>
          <w:b/>
          <w:color w:val="000000"/>
          <w:sz w:val="20"/>
          <w:szCs w:val="20"/>
          <w:lang w:eastAsia="en-US"/>
        </w:rPr>
        <w:t>9.1 Considerações Gerais</w:t>
      </w:r>
    </w:p>
    <w:p>
      <w:pPr>
        <w:pStyle w:val="Normal"/>
        <w:spacing w:lineRule="auto" w:line="360"/>
        <w:ind w:right="-955"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roposição das medidas mitigadoras tem como objetivo compatibilizar o  empreendimento com a conservação do meio ambiente que o comporta, no sentido de manter o uso sustentado dos recursos naturais em harmonia com os fatores abióticos, bióticos e antrópicos então exist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de controle são traçadas a nível geral, considerando-se a legislação pertinente, o projeto básico de construção e operação do empreendimento e o diagnóstico ambiental levantado, bem como o conhecimento de outros projetos similares já em operação. Entretanto, quando da efetivação do empreendimento é possível que ocorra o redirecionamento de algumas das medidas propostas ou a inclusão de novas medidas no programa ambiental, o que far-se-á mediante o monitoramento dos fatores ambientai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roposição de medida será apresentada em duas versões, primeiramente,  para cada meio do ambiente que comportará o empreendimento, em que serão recomendadas medidas mitigadoras e de controle dos impactos,  e, em seguida para cada impacto identificado no check-list, em que serão recomendadas formas de atuação para minimização dos impactos adversos e maximização dos impactos benéfic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Central de Geração Eólica - CGE Pau Brasil de Icapuí/CE, assume, através de sua política de qualidade, meio ambiente e segurança,  o compromisso em atender à legislação vigente e realizar um projeto de politica e ambientalmente correto. Com a proposição de medidas mitigadoras, torna-se possível minimizar e/ou compensar prováveis impactos ambientais gerados pelas atividades deste empreendimento. Assim, CGE Pau Brasil pode garantir qualidade e preservação dos recursos naturais na área de instalação e operação de seu projeto.</w:t>
      </w:r>
    </w:p>
    <w:p>
      <w:pPr>
        <w:pStyle w:val="Normal"/>
        <w:spacing w:lineRule="auto" w:line="276" w:before="0" w:after="200"/>
        <w:ind w:right="-2" w:hanging="0"/>
        <w:rPr>
          <w:rFonts w:eastAsia="Calibri" w:cs="Arial"/>
          <w:b/>
          <w:b/>
          <w:color w:val="000000"/>
          <w:sz w:val="20"/>
          <w:szCs w:val="20"/>
          <w:lang w:val="pt-PT" w:eastAsia="en-US"/>
        </w:rPr>
      </w:pPr>
      <w:r>
        <w:rPr>
          <w:rFonts w:eastAsia="Calibri" w:cs="Arial"/>
          <w:b/>
          <w:color w:val="000000"/>
          <w:sz w:val="20"/>
          <w:szCs w:val="20"/>
          <w:lang w:val="pt-PT"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 Meio Fisic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1 Fase de Pré-Implantaçã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Contratação de Construtora / Pessoal</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proposta são de modo corretivo, sendo de responsabilidade do empreendedor e da empresa executante da ob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construtoras deverão ser informadas as formas de atenuação e controle dos impactos ambientais adversos propostas para a implantação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ão constar nos contrato feito entre a empresa construtora e o empreendedor, as responsabilidades da empresa executora em relação ao controle dos efeitos adversos gerados no meio no decorrer da obra. Onde a empresa deve recuperar as áreas alteradas durante ou imediatamente após 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m relação à contratação de pessoal para execução da obra, recomenda-se dar prioridade aos trabalhadores residentes no Município de Aracati, ou das áreas de entorno o empreendiment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Mobilização do Canteiro de Obras</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As medidas mitigadoras relacionadas com as ações da instalação do canteiro de obras são basicamente de caráter preventivo, uma vez que, serão aplicadas somente durante a instalação e operação do canteiro de obras. Com relação ao período de instalação, varia de acordo com a permanência do canteiro no local, ou seja, durante a implantação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terraplenagem e raspagem do solo para instalação devem ser evitadas de uma forma geral. No entanto, quando necessárias, deverão ser limitadas às áreas definidas no projeto, permanecendo as demais áreas do terreno em sua conformação original. Qualquer movimento de terra, se necessário, deve ser realizado sem dar início a processos erosivos. A camada fértil, se movimentada, deve ser armazenada para uso na recuperação da área.</w:t>
      </w:r>
    </w:p>
    <w:p>
      <w:pPr>
        <w:pStyle w:val="Normal"/>
        <w:spacing w:lineRule="auto" w:line="36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Mobilização de Equipamento</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Toda a sinalização definitiva necessária à segurança e à operação do empreendimento deverá ser executada. Nos locais onde, na fase operativa, ocorra fácil acesso às travessias de estradas e proximidades de núcleos habitacionais, deverão ser colocadas placas de advertênc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urante a fase de construção deverão ser sinalizados todos os locais que possam estar sujeitos ao acesso de pessoas e/ou veículos alheios às obras, garantindo os bloqueios ao tráfego onde necessário, para a segurança dos transeuntes quanto à circulação de máquinas e caminhões etc.</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equipes de operadores de máquinas e equipamentos deverão ser adequadamente orientadas para os cuidados relativos ao trânsito em áreas que envolvam o risco de acidentes com pessoas e anima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ventuais interferências com vias e/ou serviços de utilidade pública deverão ser comunicadas com antecedência à comunidade, para providências quanto ao remanejamento ou à adequação do projeto e obras complementares.</w:t>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Aquisição de Materiais</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As aquisições de materiais arenosos ou pétreos de emprego imediato na construção civil serão feito somente com empresas licenciadas junto aos órgãos municipal, estadual e feder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Sempre que possível fazer a aquisição de produtos industrializados de empresas que atuam no estado, favorecendo o crescimento econômic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compras dos produtos alimentícios devem ser feitos na área de influência funcional do empreendiment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Não explorar jazidas minerais (areia e saibro) dentro da área do empreendimento.</w:t>
      </w:r>
    </w:p>
    <w:p>
      <w:pPr>
        <w:pStyle w:val="Normal"/>
        <w:spacing w:lineRule="auto" w:line="36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t>9.2.2 Fase de Implantação</w:t>
      </w:r>
    </w:p>
    <w:p>
      <w:pPr>
        <w:pStyle w:val="Normal"/>
        <w:spacing w:lineRule="auto" w:line="360"/>
        <w:ind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Limpeza da Área</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As medidas mitigadoras propostas para a ação de limpeza da área são de caráter preventivo. O prazo de execução destas é equivalente à execução da ação. A adoção das medidas fica a cargo da empresa que realizará a ação, sendo a responsabilidade do empreendedor adquirir a autorização para o desmatamento no órgão ambient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 operação de limpeza da área deve ser realizada somente quando forem iniciadas as obras de construção civil, evitando que o terreno fique exposto aos agentes intempéricos por longo período. </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Qualidade do ar</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Verificar e promover a regulagem e manutenção de todos os equipamentos (veículos, geradores, tratores, etc.) envolvidos na implantação da CGE.</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Uso e ocupação do solo</w:t>
      </w:r>
    </w:p>
    <w:p>
      <w:pPr>
        <w:pStyle w:val="Normal"/>
        <w:spacing w:lineRule="auto" w:line="36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Adotar medidas que evitem que essas alterações do uso e  ocupação do solo ocorram de forma desordenad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Derramamento de óleo combustível</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Promover a regulagem e manutenção de todos os equipamentos (veículos, tratores, geradores, etc) envolvidos na obra, construir piezômetros próximo das oficinas, locais de manutenção e depósitos ou tanques de combustíveis para verificar a qualidade da água subterrânea em possíveis derramamento de óleo / combustíve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postos de abastecimento interno deverão seguir as normas ABNT ou NB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Produção de resíduos sólidos </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xecutar o Programa de Gerenciamento de Efluentes e Resíduos – PGER - durante todas as etapas com objetivo principal de assegurar o estabelecimento de procedimentos de controle de forma a garantir que o mínimo possível de resíduos sólidos e efluentes decorrentes da atividade sejam gerados. Oferecer condições sanitárias e ambientais adequadas, em função do contingente de trabalhadores durante a implantação do proje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Construção da pavimentação interna</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dotar medidas dentro dos padrões para evitar os impactos de construção da pavimentação interna. Construções de bueiros, drenagem, meio fio, regularização da pavimentação, iluminação adequada, placas educativas e de sinalização. O sistema viário deverá ser beneficiado, após terraplenagem, por uma camada de solo selecionado com espessura de 20 cm, que usualmente é chamada de revestimento primári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Alteração do escoamento superficial</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Recomenda-se que sejam instalados sistemas de drenagens das águas pluviais. Os sistemas de drenagens das águas pluviais deverá coletar as águas através de guias adjacentes às vias de circulação. As águas pluviais deverão ser conduzidas às caixas de coleta, aos tubos de concreto e às estruturas de dissipação de energia, para posteriormente serem lançadas na drenagem natural.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Redução da infiltração das águas pluviais  </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Recomenda-se que sejam instalados sistemas de captação das águas pluviais, como exemplo, cisternas para armazenamento dessas águas e posteriormente reuso para: irrigação de áreas verdes e aspersão de pátios e vias internas. Os sistemas de captação deve ser instalado em toda região da mineração  para o total aproveitamento das águas pluviais. Se possível devem ser implantados jardins para facilitar a infiltr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Diminuição da recarga hídrica do aqüífero</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Implantação de grama para aumentar a área de recarga do aqüífer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Formação de processos erosivos em decorrência da terraplanagem </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pPr>
      <w:r>
        <w:rPr>
          <w:rFonts w:eastAsia="Calibri"/>
          <w:color w:val="000000"/>
          <w:sz w:val="20"/>
          <w:szCs w:val="20"/>
          <w:lang w:eastAsia="en-US"/>
        </w:rPr>
        <w:t>Fazer o controle técnico dos trabalhos de terraplanagem, de forma que ocorra o equilíbrio no manejo dos materiais, minimizando os excedentes entre cortes e aterros. A aquisição de materiais de aterro a serem manejados para a área deverá ser realizada através de empresas mineradoras devidamente legalizada, para se responsabilizar pela qualidade do material a ser utilizado na terraplanagem</w:t>
      </w:r>
      <w:r>
        <w:rPr>
          <w:rFonts w:eastAsia="Calibri" w:cs="Arial"/>
          <w:color w:val="000000"/>
          <w:sz w:val="20"/>
          <w:szCs w:val="20"/>
          <w:lang w:eastAsia="en-US"/>
        </w:rPr>
        <w:t>.</w:t>
      </w:r>
    </w:p>
    <w:p>
      <w:pPr>
        <w:pStyle w:val="Normal"/>
        <w:spacing w:lineRule="auto" w:line="360"/>
        <w:ind w:right="-2" w:firstLine="720"/>
        <w:jc w:val="both"/>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bilidades Geotécnica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Realizar estudos geotécnicos e sondagens com empresas especializadas. Mapear possíveis sumidouros ou cavernas proveniente da dissolução do calcário da formação Jandaí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ançamento de poeira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á ser realizada aspersão de águas nas superfícies durante a execução da obra, desse modo minimizando o lançamento de poeiras.</w:t>
      </w:r>
    </w:p>
    <w:p>
      <w:pPr>
        <w:pStyle w:val="Normal"/>
        <w:spacing w:lineRule="auto" w:line="360"/>
        <w:ind w:right="-2" w:firstLine="709"/>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firstLine="709"/>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enagem/Sistematização do Terreno</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mitigadoras propostas para execução desta ação são de caráter preventivo cujo prazo de duração corresponderá ao tempo de execução d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material proveniente dos cortes efetuados devem ser aproveitados em aterros ou adequadamente dispostos em áreas de bota-fora devidamente georeferenciadas, não sendo admitido o simples lançamento no meio ambiente, para evitar a obstrução da drenagem natural ao longo da áre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taludes produzidos por corte ou aterro devem ter garantido a adequada drenagem, utilizando canaletas, degraus e caixas de dissipação de energia, se necessário. Devem ser tomadas providências técnicas (transitórias ou definitivas) para evitar erosão em taludes, canaletas ou calhas naturais.</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Drenagem Superficial</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implantação dos acessos envolvidos no empreendimento (acesso provisório ou principal) deve respeitar a ordem de prioridades indicadas a seguir:</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proveitamento de estradas exist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Construção de novas estrad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definição do traçado das estradas e dos acessos deve minimizar a interferência com o meio ambiente, especialmente em áreas de vegetação densa, evitando desmatamento desnecessário e futura susceptibilidade a processos erosivos. Deve-se evitar travessias em cursos d’água e de baixios de difícil drenabilidade, traçados que interrompam corredores de passagem da fauna local e obras que possam provocar o desencadeamento de erosõ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vias devem ser planejadas de modo a otimizar a relação corte/aterro, reduzindo-se a necessidade de áreas de empréstimo ou bota-fora. A abertura de estradas de acesso, ou melhoria de via existente, deve ser acompanhada de obras de drenagem, que evitem a ocorrência de processos erosivos, sem, contudo modificar de forma acentuada o sistema de drenagem natural.</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sinalização das estradas de acesso deverá compreender dois grupos de sinais: sinais de advertência anterior à obra e sinais de advertência e de indicação no local da obra. A sinalização anterior à obra deverá advertir sobre a existência da obra e ainda orientar o fluxo de veículos. A sinalização no local da obra deverá caracterizar a obra e isola-la com segurança do tráfego de veículos e pedestr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Abastecimento de Água</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água a ser utilizada na fase de implantação do empreendimento deve ser proveniente, sempre que possível, do sistema público de abastecimento. Quando for imperioso utilizar água captada em curso d’água, cacimba ou poço será necessário realizar analise físico-química e bacteriológica, antes do início de sua utilização. Deverá ser observada a distância mínima de 50,0 m entre poços de captação e as estruturas do sistema de esgotamento sanitári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sgotamento Sanitário</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Sempre que existente no local, a rede pública deverá ser o destino final dos esgotos coletados. Não havendo rede pública disponível deve-se prover a instalação de sistema de tratamento de água residuária adequado à carga orgânica existente. Para concepção do sistema de esgotamento sanitário, deverão ser considerados os níveis de absorção do solo, segundo a norma da ABNT NB-41/81, a NBR 7229/93 e NBR 13969/97. Para óleos, graxas, etc., devem ser previstas caixas de separação e acumulação e procedimentos de remoção adequados.</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Na execução das obras civis deve-se implantar um sistema de gerenciamento de resíduos de forma a cumprir, na sua integridade, o disposto na Resolução CONAMA n.° 307/02, que estabelece diretrizes, critérios e procedimentos para gestão de resíduos da construção civil. Portanto, deve-se contratar empresas idôneas e tecnicamente habilitadas a execução desta ação e fiscalizar o justo recolhimento de impostos e taxas decorrentes da ação, bem como a inscrição no conselho regional respectivo, tanto das empresas como de seus profissiona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letrificação</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dessa etapa de são de caráter preventivo e de control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sistema de Eletrificação do empreendimento deverá ser feito de acordo com as normas da Companhia de energia Elétrica do Ceará – Coelc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instalações elétricas devem obedecer projetos específicos, aprovado por órgão competente, onde a execução deve ser feito por técnico habilitado. O material utilizado deve está de acordo com as normas da ABNT.</w:t>
      </w:r>
    </w:p>
    <w:p>
      <w:pPr>
        <w:pStyle w:val="Normal"/>
        <w:spacing w:lineRule="auto" w:line="36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Telefonia</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medidas dessa etapa de são de caráter preventivo e de controle.</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sistema de comunicação deve obedecer a projetos específicos, aprovado por órgão competente, atendendo às normas da companhia telefônica concessionári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s instalações do sistema de comunicação deverão ser inspecionadas por técnico habilitado. O material utilizado deve está de acordo com as normas da ABNT.</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Pavimentação</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projeto de pavimentação das áreas de circulação do empreendimento deverá atender às especificações da ABNT. A operação de pavimentação e drenagem deverá ser executada rigorosamente de acordo com os projetos elaborados para estrutura a ser instalad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Deverão ser conservadas áreas livres para infiltração das águas pluviais. Estas poderão ser revestidas com gramado. Na necessidade de execução de aterros utilizar materiais de granulometria adequada, devendo-se evitar a presença de materiais orgânicos e de composição muito argilos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ntagem dos Aerogeradore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numPr>
          <w:ilvl w:val="0"/>
          <w:numId w:val="4"/>
        </w:numPr>
        <w:spacing w:lineRule="auto" w:line="360" w:before="0" w:after="200"/>
        <w:ind w:left="360" w:right="-2" w:hanging="360"/>
        <w:jc w:val="both"/>
        <w:rPr>
          <w:rFonts w:eastAsia="Calibri"/>
          <w:color w:val="000000"/>
          <w:sz w:val="20"/>
          <w:szCs w:val="20"/>
          <w:lang w:eastAsia="en-US"/>
        </w:rPr>
      </w:pPr>
      <w:r>
        <w:rPr>
          <w:rFonts w:eastAsia="Calibri"/>
          <w:color w:val="000000"/>
          <w:sz w:val="20"/>
          <w:szCs w:val="20"/>
          <w:lang w:eastAsia="en-US"/>
        </w:rPr>
        <w:t>Seguir orientações dos fabricantes dos equipamentos e as normas de segurança do trabalho;</w:t>
      </w:r>
    </w:p>
    <w:p>
      <w:pPr>
        <w:pStyle w:val="Normal"/>
        <w:numPr>
          <w:ilvl w:val="0"/>
          <w:numId w:val="4"/>
        </w:numPr>
        <w:spacing w:lineRule="auto" w:line="360" w:before="0" w:after="200"/>
        <w:ind w:left="360" w:right="-2" w:hanging="360"/>
        <w:jc w:val="both"/>
        <w:rPr>
          <w:rFonts w:eastAsia="Calibri"/>
          <w:color w:val="000000"/>
          <w:sz w:val="20"/>
          <w:szCs w:val="20"/>
          <w:lang w:eastAsia="en-US"/>
        </w:rPr>
      </w:pPr>
      <w:r>
        <w:rPr>
          <w:rFonts w:eastAsia="Calibri"/>
          <w:color w:val="000000"/>
          <w:sz w:val="20"/>
          <w:szCs w:val="20"/>
          <w:lang w:eastAsia="en-US"/>
        </w:rPr>
        <w:t>Monitoramento das turbinas, conforme legislação especifica, com finalidade de controlar os níveis de ruídos e desempenho, a fim de evitar transtornos à população de seu entorno, principalmente se estes equipamentos estiverem próximos de áreas habitadas;</w:t>
      </w:r>
    </w:p>
    <w:p>
      <w:pPr>
        <w:pStyle w:val="Normal"/>
        <w:numPr>
          <w:ilvl w:val="0"/>
          <w:numId w:val="4"/>
        </w:numPr>
        <w:spacing w:lineRule="auto" w:line="360" w:before="0" w:after="200"/>
        <w:ind w:left="360" w:right="-2" w:hanging="360"/>
        <w:jc w:val="both"/>
        <w:rPr>
          <w:rFonts w:eastAsia="Calibri"/>
          <w:color w:val="000000"/>
          <w:sz w:val="20"/>
          <w:szCs w:val="20"/>
          <w:lang w:eastAsia="en-US"/>
        </w:rPr>
      </w:pPr>
      <w:r>
        <w:rPr>
          <w:rFonts w:eastAsia="Calibri"/>
          <w:color w:val="000000"/>
          <w:sz w:val="20"/>
          <w:szCs w:val="20"/>
          <w:lang w:eastAsia="en-US"/>
        </w:rPr>
        <w:t>Controle durante o manuseio e operação de equipamentos de grande porte que deverão ser utilizados na montagem e na sustentação de tubos e dos aerogeradores;</w:t>
      </w:r>
    </w:p>
    <w:p>
      <w:pPr>
        <w:pStyle w:val="Normal"/>
        <w:numPr>
          <w:ilvl w:val="0"/>
          <w:numId w:val="4"/>
        </w:numPr>
        <w:spacing w:lineRule="auto" w:line="360" w:before="0" w:after="200"/>
        <w:ind w:left="360" w:right="-2" w:hanging="360"/>
        <w:jc w:val="both"/>
        <w:rPr>
          <w:rFonts w:eastAsia="Calibri"/>
          <w:color w:val="000000"/>
          <w:sz w:val="20"/>
          <w:szCs w:val="20"/>
          <w:lang w:eastAsia="en-US"/>
        </w:rPr>
      </w:pPr>
      <w:r>
        <w:rPr>
          <w:rFonts w:eastAsia="Calibri"/>
          <w:color w:val="000000"/>
          <w:sz w:val="20"/>
          <w:szCs w:val="20"/>
          <w:lang w:eastAsia="en-US"/>
        </w:rPr>
        <w:t>Presença de técnicos especializados no local durante todo o período de trabalho para evitar problemas durante a montagem destes equipamentos;</w:t>
      </w:r>
    </w:p>
    <w:p>
      <w:pPr>
        <w:pStyle w:val="Normal"/>
        <w:numPr>
          <w:ilvl w:val="0"/>
          <w:numId w:val="4"/>
        </w:numPr>
        <w:spacing w:lineRule="auto" w:line="360" w:before="0" w:after="200"/>
        <w:ind w:left="360" w:right="-2" w:hanging="360"/>
        <w:jc w:val="both"/>
        <w:rPr>
          <w:rFonts w:eastAsia="Calibri"/>
          <w:color w:val="000000"/>
          <w:sz w:val="20"/>
          <w:szCs w:val="20"/>
          <w:lang w:eastAsia="en-US"/>
        </w:rPr>
      </w:pPr>
      <w:r>
        <w:rPr>
          <w:rFonts w:eastAsia="Calibri"/>
          <w:color w:val="000000"/>
          <w:sz w:val="20"/>
          <w:szCs w:val="20"/>
          <w:lang w:eastAsia="en-US"/>
        </w:rPr>
        <w:t>É necessário treinamentos (técnico, normas de segurança do trabalho) para os operários contratados no municípi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terligação Elétrica</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numPr>
          <w:ilvl w:val="0"/>
          <w:numId w:val="4"/>
        </w:numPr>
        <w:spacing w:lineRule="auto" w:line="360" w:before="0" w:after="200"/>
        <w:ind w:left="360" w:right="-2" w:hanging="360"/>
        <w:jc w:val="both"/>
        <w:rPr>
          <w:rFonts w:eastAsia="Calibri"/>
          <w:color w:val="000000"/>
          <w:sz w:val="20"/>
          <w:szCs w:val="20"/>
          <w:lang w:eastAsia="en-US"/>
        </w:rPr>
      </w:pPr>
      <w:r>
        <w:rPr>
          <w:rFonts w:eastAsia="Calibri"/>
          <w:color w:val="000000"/>
          <w:sz w:val="20"/>
          <w:szCs w:val="20"/>
          <w:lang w:eastAsia="en-US"/>
        </w:rPr>
        <w:t>A linha de transmissão será interligada à CHESF, devendo seguir as normas necessárias quanto ao tamanho e espaçamento dos postes, natureza diâmetro e resistências dos fios condutores.</w:t>
      </w:r>
    </w:p>
    <w:p>
      <w:pPr>
        <w:pStyle w:val="Normal"/>
        <w:numPr>
          <w:ilvl w:val="0"/>
          <w:numId w:val="4"/>
        </w:numPr>
        <w:spacing w:lineRule="auto" w:line="360"/>
        <w:ind w:left="360" w:hanging="360"/>
        <w:jc w:val="both"/>
        <w:rPr>
          <w:rFonts w:eastAsia="Calibri"/>
          <w:color w:val="000000"/>
          <w:sz w:val="20"/>
          <w:szCs w:val="20"/>
          <w:lang w:eastAsia="en-US"/>
        </w:rPr>
      </w:pPr>
      <w:r>
        <w:rPr>
          <w:rFonts w:eastAsia="Calibri"/>
          <w:color w:val="000000"/>
          <w:sz w:val="20"/>
          <w:szCs w:val="20"/>
          <w:lang w:eastAsia="en-US"/>
        </w:rPr>
        <w:t>Deverão ser seguidas dentro das normas de segurança as montagens das linhas de alta tensão e o trajeto mais curto.</w:t>
      </w:r>
    </w:p>
    <w:p>
      <w:pPr>
        <w:pStyle w:val="Normal"/>
        <w:spacing w:lineRule="auto" w:line="36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2.3 Fase de Operação e Funcionamento</w:t>
      </w:r>
    </w:p>
    <w:p>
      <w:pPr>
        <w:pStyle w:val="Normal"/>
        <w:spacing w:lineRule="auto" w:line="360"/>
        <w:ind w:left="567" w:right="-2" w:hanging="0"/>
        <w:jc w:val="both"/>
        <w:rPr>
          <w:rFonts w:eastAsia="Calibri"/>
          <w:b/>
          <w:b/>
          <w:color w:val="000000"/>
          <w:sz w:val="16"/>
          <w:szCs w:val="16"/>
          <w:lang w:eastAsia="en-US"/>
        </w:rPr>
      </w:pPr>
      <w:r>
        <w:rPr>
          <w:rFonts w:eastAsia="Calibri"/>
          <w:b/>
          <w:color w:val="000000"/>
          <w:sz w:val="16"/>
          <w:szCs w:val="16"/>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Geral da Obra</w:t>
      </w:r>
    </w:p>
    <w:p>
      <w:pPr>
        <w:pStyle w:val="Normal"/>
        <w:spacing w:lineRule="auto" w:line="360"/>
        <w:ind w:right="-2" w:hanging="0"/>
        <w:jc w:val="both"/>
        <w:rPr>
          <w:rFonts w:eastAsia="Calibri"/>
          <w:b/>
          <w:b/>
          <w:color w:val="000000"/>
          <w:sz w:val="16"/>
          <w:szCs w:val="16"/>
          <w:u w:val="single"/>
          <w:lang w:eastAsia="en-US"/>
        </w:rPr>
      </w:pPr>
      <w:r>
        <w:rPr>
          <w:rFonts w:eastAsia="Calibri"/>
          <w:b/>
          <w:color w:val="000000"/>
          <w:sz w:val="16"/>
          <w:szCs w:val="16"/>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desmobilização da obra apresenta-se como uma ação de curto prazo, tendo em vista a adoção das medidas mitigadoras, as quais assumirão para esta ação caráter preventivo e corretivo. A responsabilidade de execução ficará a cargo da empresa escutadora da obra.</w:t>
      </w:r>
    </w:p>
    <w:p>
      <w:pPr>
        <w:pStyle w:val="Normal"/>
        <w:spacing w:lineRule="auto" w:line="360"/>
        <w:ind w:right="-2" w:firstLine="720"/>
        <w:jc w:val="both"/>
        <w:rPr>
          <w:rFonts w:eastAsia="Calibri"/>
          <w:color w:val="000000"/>
          <w:sz w:val="16"/>
          <w:szCs w:val="16"/>
          <w:lang w:eastAsia="en-US"/>
        </w:rPr>
      </w:pPr>
      <w:r>
        <w:rPr>
          <w:rFonts w:eastAsia="Calibri"/>
          <w:color w:val="000000"/>
          <w:sz w:val="16"/>
          <w:szCs w:val="16"/>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 xml:space="preserve">Emissões atmosféricas de gases </w:t>
      </w:r>
    </w:p>
    <w:p>
      <w:pPr>
        <w:pStyle w:val="Normal"/>
        <w:spacing w:lineRule="auto" w:line="360"/>
        <w:rPr>
          <w:rFonts w:eastAsia="Calibri"/>
          <w:b/>
          <w:b/>
          <w:color w:val="000000"/>
          <w:sz w:val="16"/>
          <w:szCs w:val="16"/>
          <w:u w:val="single"/>
          <w:lang w:eastAsia="en-US"/>
        </w:rPr>
      </w:pPr>
      <w:r>
        <w:rPr>
          <w:rFonts w:eastAsia="Calibri"/>
          <w:b/>
          <w:color w:val="000000"/>
          <w:sz w:val="16"/>
          <w:szCs w:val="16"/>
          <w:u w:val="single"/>
          <w:lang w:eastAsia="en-US"/>
        </w:rPr>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Verificar e promover a regulagem e manutenção de todos os equipamentos veículos, geradores, tratores etc.) envolvidos durante a operação do projeto (AID e AII).</w:t>
      </w:r>
    </w:p>
    <w:p>
      <w:pPr>
        <w:pStyle w:val="Normal"/>
        <w:spacing w:lineRule="auto" w:line="360"/>
        <w:rPr>
          <w:rFonts w:eastAsia="Calibri"/>
          <w:color w:val="000000"/>
          <w:sz w:val="16"/>
          <w:szCs w:val="16"/>
          <w:lang w:eastAsia="en-US"/>
        </w:rPr>
      </w:pPr>
      <w:r>
        <w:rPr>
          <w:rFonts w:eastAsia="Calibri"/>
          <w:color w:val="000000"/>
          <w:sz w:val="16"/>
          <w:szCs w:val="16"/>
          <w:lang w:eastAsia="en-US"/>
        </w:rPr>
      </w:r>
    </w:p>
    <w:p>
      <w:pPr>
        <w:pStyle w:val="Normal"/>
        <w:spacing w:lineRule="auto" w:line="360"/>
        <w:rPr>
          <w:rFonts w:eastAsia="Calibri" w:cs="Arial"/>
          <w:color w:val="000000"/>
          <w:sz w:val="20"/>
          <w:szCs w:val="20"/>
          <w:u w:val="single"/>
          <w:lang w:eastAsia="en-US"/>
        </w:rPr>
      </w:pPr>
      <w:r>
        <w:rPr>
          <w:rFonts w:eastAsia="Calibri" w:cs="Arial"/>
          <w:color w:val="000000"/>
          <w:sz w:val="20"/>
          <w:szCs w:val="20"/>
          <w:u w:val="single"/>
          <w:lang w:eastAsia="en-US"/>
        </w:rPr>
        <w:t>Derramamento de óleo combustível</w:t>
      </w:r>
    </w:p>
    <w:p>
      <w:pPr>
        <w:pStyle w:val="Normal"/>
        <w:spacing w:lineRule="auto" w:line="360"/>
        <w:rPr>
          <w:rFonts w:eastAsia="Calibri" w:cs="Arial"/>
          <w:b/>
          <w:b/>
          <w:color w:val="000000"/>
          <w:sz w:val="20"/>
          <w:szCs w:val="20"/>
          <w:u w:val="single"/>
          <w:lang w:eastAsia="en-US"/>
        </w:rPr>
      </w:pPr>
      <w:r>
        <w:rPr>
          <w:rFonts w:eastAsia="Calibri" w:cs="Arial"/>
          <w:b/>
          <w:color w:val="000000"/>
          <w:sz w:val="20"/>
          <w:szCs w:val="20"/>
          <w:u w:val="single"/>
          <w:lang w:eastAsia="en-US"/>
        </w:rPr>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Promover a regulagem e manutenção de todos os equipamentos (veículos, tratores, geradores, etc) envolvidos durante a operação.</w:t>
      </w:r>
    </w:p>
    <w:p>
      <w:pPr>
        <w:pStyle w:val="Normal"/>
        <w:spacing w:lineRule="auto" w:line="360"/>
        <w:rPr>
          <w:rFonts w:eastAsia="Calibri" w:cs="Arial"/>
          <w:b/>
          <w:b/>
          <w:color w:val="000000"/>
          <w:sz w:val="16"/>
          <w:szCs w:val="16"/>
          <w:u w:val="single"/>
          <w:lang w:eastAsia="en-US"/>
        </w:rPr>
      </w:pPr>
      <w:r>
        <w:rPr>
          <w:rFonts w:eastAsia="Calibri" w:cs="Arial"/>
          <w:b/>
          <w:color w:val="000000"/>
          <w:sz w:val="16"/>
          <w:szCs w:val="16"/>
          <w:u w:val="single"/>
          <w:lang w:eastAsia="en-US"/>
        </w:rPr>
      </w:r>
    </w:p>
    <w:p>
      <w:pPr>
        <w:pStyle w:val="Normal"/>
        <w:spacing w:lineRule="auto" w:line="360"/>
        <w:rPr>
          <w:rFonts w:eastAsia="Calibri" w:cs="Arial"/>
          <w:color w:val="000000"/>
          <w:sz w:val="20"/>
          <w:szCs w:val="20"/>
          <w:u w:val="single"/>
          <w:lang w:eastAsia="en-US"/>
        </w:rPr>
      </w:pPr>
      <w:r>
        <w:rPr>
          <w:rFonts w:eastAsia="Calibri" w:cs="Arial"/>
          <w:color w:val="000000"/>
          <w:sz w:val="20"/>
          <w:szCs w:val="20"/>
          <w:u w:val="single"/>
          <w:lang w:eastAsia="en-US"/>
        </w:rPr>
        <w:t>Alteração do escoamento superficial</w:t>
      </w:r>
    </w:p>
    <w:p>
      <w:pPr>
        <w:pStyle w:val="Normal"/>
        <w:spacing w:lineRule="auto" w:line="360"/>
        <w:rPr>
          <w:rFonts w:eastAsia="Calibri" w:cs="Arial"/>
          <w:color w:val="000000"/>
          <w:sz w:val="16"/>
          <w:szCs w:val="16"/>
          <w:u w:val="single"/>
          <w:lang w:eastAsia="en-US"/>
        </w:rPr>
      </w:pPr>
      <w:r>
        <w:rPr>
          <w:rFonts w:eastAsia="Calibri" w:cs="Arial"/>
          <w:color w:val="000000"/>
          <w:sz w:val="16"/>
          <w:szCs w:val="16"/>
          <w:u w:val="single"/>
          <w:lang w:eastAsia="en-US"/>
        </w:rPr>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 xml:space="preserve">Os sistemas de drenagens das águas pluviais deverão coletar as águas através de guias adjacentes às vias de circulação. As águas pluviais deverão ser conduzidas às caixas de coleta, aos tubos de concreto e às estruturas de dissipação de energia, para posteriormente serem lançadas na drenagem natural. </w:t>
      </w:r>
    </w:p>
    <w:p>
      <w:pPr>
        <w:pStyle w:val="Normal"/>
        <w:spacing w:lineRule="auto" w:line="276" w:before="0" w:after="200"/>
        <w:ind w:right="-2" w:hanging="0"/>
        <w:rPr>
          <w:rFonts w:eastAsia="Calibri" w:cs="Arial"/>
          <w:b/>
          <w:b/>
          <w:color w:val="000000"/>
          <w:sz w:val="20"/>
          <w:szCs w:val="20"/>
          <w:u w:val="single"/>
          <w:lang w:eastAsia="en-US"/>
        </w:rPr>
      </w:pPr>
      <w:r>
        <w:rPr>
          <w:rFonts w:eastAsia="Calibri" w:cs="Arial"/>
          <w:b/>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 xml:space="preserve">Redução da infiltração das águas pluviais  </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t>Recomenda-se que sejam instalados sistemas de captação das águas pluviais, como exemplo, cisternas para armazenamento dessas águas e posteriormente reuso para: irrigação de áreas verdes e aspersão de pátios e vias internas. Os sistemas de captação deve ser instalado em toda região da CGE para o total aproveitamento das águas pluviais. Se possível deve ser plantada grama para facilitar a infiltração.</w:t>
      </w:r>
    </w:p>
    <w:p>
      <w:pPr>
        <w:pStyle w:val="Normal"/>
        <w:spacing w:lineRule="auto" w:line="360"/>
        <w:ind w:firstLine="709"/>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rPr>
          <w:rFonts w:eastAsia="Calibri" w:cs="Arial"/>
          <w:color w:val="000000"/>
          <w:sz w:val="20"/>
          <w:szCs w:val="20"/>
          <w:u w:val="single"/>
          <w:lang w:eastAsia="en-US"/>
        </w:rPr>
      </w:pPr>
      <w:r>
        <w:rPr>
          <w:rFonts w:eastAsia="Verdana" w:cs="Verdana"/>
          <w:color w:val="000000"/>
          <w:sz w:val="20"/>
          <w:szCs w:val="20"/>
          <w:u w:val="single"/>
          <w:lang w:eastAsia="en-US"/>
        </w:rPr>
        <w:t xml:space="preserve"> </w:t>
      </w:r>
      <w:r>
        <w:rPr>
          <w:rFonts w:eastAsia="Calibri" w:cs="Arial"/>
          <w:color w:val="000000"/>
          <w:sz w:val="20"/>
          <w:szCs w:val="20"/>
          <w:u w:val="single"/>
          <w:lang w:eastAsia="en-US"/>
        </w:rPr>
        <w:t>Alteração da paisagem</w:t>
      </w:r>
    </w:p>
    <w:p>
      <w:pPr>
        <w:pStyle w:val="Normal"/>
        <w:spacing w:lineRule="auto" w:line="360"/>
        <w:rPr>
          <w:rFonts w:eastAsia="Calibri" w:cs="Arial"/>
          <w:b/>
          <w:b/>
          <w:color w:val="000000"/>
          <w:sz w:val="20"/>
          <w:szCs w:val="20"/>
          <w:u w:val="single"/>
          <w:lang w:eastAsia="en-US"/>
        </w:rPr>
      </w:pPr>
      <w:r>
        <w:rPr>
          <w:rFonts w:eastAsia="Calibri" w:cs="Arial"/>
          <w:b/>
          <w:color w:val="000000"/>
          <w:sz w:val="20"/>
          <w:szCs w:val="20"/>
          <w:u w:val="single"/>
          <w:lang w:eastAsia="en-US"/>
        </w:rPr>
      </w:r>
    </w:p>
    <w:p>
      <w:pPr>
        <w:pStyle w:val="Normal"/>
        <w:suppressAutoHyphens w:val="true"/>
        <w:spacing w:lineRule="auto" w:line="360"/>
        <w:ind w:firstLine="709"/>
        <w:jc w:val="both"/>
        <w:rPr>
          <w:rFonts w:eastAsia="Calibri"/>
          <w:color w:val="000000"/>
          <w:sz w:val="20"/>
          <w:szCs w:val="20"/>
          <w:lang w:eastAsia="en-US"/>
        </w:rPr>
      </w:pPr>
      <w:r>
        <w:rPr>
          <w:rFonts w:eastAsia="Calibri"/>
          <w:color w:val="000000"/>
          <w:sz w:val="20"/>
          <w:szCs w:val="20"/>
          <w:lang w:eastAsia="en-US"/>
        </w:rPr>
        <w:t>Implantação de uma faixa bem arborizada, contornando todo o perímetro da CGE e ainda áreas de jardins no entorno da Guarita do portão de acesso e na área da Administração, visando evitar impactos visuais negativos ao público externo.</w:t>
      </w:r>
    </w:p>
    <w:p>
      <w:pPr>
        <w:pStyle w:val="Normal"/>
        <w:spacing w:lineRule="auto" w:line="360"/>
        <w:ind w:right="-2" w:firstLine="709"/>
        <w:jc w:val="both"/>
        <w:rPr>
          <w:rFonts w:eastAsia="Calibri"/>
          <w:color w:val="000000"/>
          <w:sz w:val="20"/>
          <w:szCs w:val="20"/>
          <w:lang w:eastAsia="en-US"/>
        </w:rPr>
      </w:pPr>
      <w:r>
        <w:rPr>
          <w:rFonts w:eastAsia="Calibri"/>
          <w:color w:val="000000"/>
          <w:sz w:val="20"/>
          <w:szCs w:val="20"/>
          <w:lang w:eastAsia="en-US"/>
        </w:rPr>
        <w:t>Preservar a vegetação nativa, promovendo regularmente sua poda e manutenção constante. Como boa parte da área já se encontra degradada, torna-se indispensável a plantação de árvores nativas que se adaptem ao tipo de solo e clima da região, formando desta forma um “cinturão verde”.</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Operação e Funcionamento</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Serão ministradas palestras para os operários sobre o comportamento operacional dentro empresa e na área de influência do empreendiment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É necessária a presença de um vigia no parque eólico e nas áreas para montagens das torres para evitar a depredação e roubo de materiais.</w:t>
      </w:r>
    </w:p>
    <w:p>
      <w:pPr>
        <w:pStyle w:val="Normal"/>
        <w:spacing w:lineRule="auto" w:line="276" w:before="0" w:after="200"/>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 Meio Biótic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1 Fase de Pré – Implantação</w:t>
      </w:r>
    </w:p>
    <w:p>
      <w:pPr>
        <w:pStyle w:val="Normal"/>
        <w:spacing w:lineRule="auto" w:line="276"/>
        <w:ind w:right="-2" w:hanging="0"/>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276"/>
        <w:ind w:right="-2" w:hanging="0"/>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mitigadoras propostas para implantação da CGE Pau-Brasil visam minimizar ou reduzirem os impactos ambientais adversos previstos nas fases de implantação e operação, já que na fase de planejamento não são reconhecidos quaisquer impactos negativ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ntão, foram listados os impactos negativos apresentados com suas respectivas medidas mitigadoras, apontando e propondo sugestões que reduzam os impactos negativos decorrentes das atividades de instalação da CGE.</w:t>
      </w:r>
    </w:p>
    <w:p>
      <w:pPr>
        <w:pStyle w:val="Normal"/>
        <w:spacing w:lineRule="auto" w:line="276"/>
        <w:ind w:right="-2" w:hanging="0"/>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lação do canteiro de obra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urante a instalação do canteiro de obras, alguns impactos inerentes ao meio biótico irão ser gerados, mesmo essa ação possuindo um caráter temporário, alguns dos impactos gerados terão duração permanente uma vez que não serão sanados logo após o termino da obra. Contudo, outros possuirão apenas um caráter preventivo, uma vez que serão aplicadas somente durante a instalação e operação do canteiro de obra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impactos que serão gerados durante essa ação são: remoção da cobertura vegetal, alteração da paisagem natural, desvalorização da paisagem natural, fuga e afugentamento da fauna e destruição de habitat para a fauna.</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2 Fase de Implantaçã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da área</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limpeza do terreno na fase de implantação do Empreendimento abrangerá uma área bem maior do que a mencionada na etapa anterior. Durante esta fase do Empreendimento irão ocorrer impactos tais como: supressão da vegetação e perca da biodiversidade de espécies, alteração dos ecossistemas terrestres, alteração na paisagem natural, desvalorização paisagística, redução dos locais de acasalamento, alimentação e nidificação para a fauna, fuga e afugentamento da fauna residente na área de influencia direta, fuga e afugentamento da fauna residente na área de entorno, danos para a fauna, extinção de corredores biológicos e perca da biodiversidade local.</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anagem</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s impactos gerados devido às atividades de terraplanagem na área do Empreendimento terão, em sua maioria, caráter permanente. Dessa maneira algumas medidas devem ser tomadas, entre elas: limitar a terraplanagem da área somente ao que for estritamente necessário e destinar os restolhos provenientes desse processo em local adequado.</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Os trabalhos que ocasionam ruídos devem ser executados no período diurno, assim como, os veículos devem respeitar os limites de velocidade e as placas de sinalização estabelecidas.</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t>Escavação, obras de drenagem e pavimentação</w:t>
      </w:r>
    </w:p>
    <w:p>
      <w:pPr>
        <w:pStyle w:val="Normal"/>
        <w:spacing w:lineRule="auto" w:line="360"/>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Durante a implantação do projeto irá ocorrer um aumento de sólidos suspensos no ar e geração de ruídos, para amenizar esse impacto, deve se restringir apenas na retirada e movimento de solo referente à obra e promover a manutenção preventiva e a regulagem dos veículos e equipamentos.</w:t>
      </w:r>
    </w:p>
    <w:p>
      <w:pPr>
        <w:pStyle w:val="Normal"/>
        <w:spacing w:lineRule="auto" w:line="36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Riscos de acidentes no trabalho</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Para evitar riscos de acidentes de trabalho a empresa deverá:</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1. Promover cursos de treinamento para seus funcionários, além de incentivar e exigir o uso de Equipamentos de Proteção Individual (EPI’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2. Proibir a presença de pessoas estranhas na área d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3. Obedecer às normas de segurança no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4. Controlar a velocidade de veículos e equipamentos nas vias de acesso à obra e nas próprias vias em execução através de sinalizações adequadamente dispost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5. Desvios Temporários de Tráfego e sinalização das áreas das obr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6. Exigir dos funcionários responsáveis pela condução de veículos o documento de habilitação, além de oferecê-los cursos de primeiros socorr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right="-2" w:hanging="0"/>
        <w:rPr>
          <w:rFonts w:eastAsia="Calibri"/>
          <w:color w:val="000000"/>
          <w:sz w:val="20"/>
          <w:szCs w:val="20"/>
          <w:u w:val="single"/>
          <w:lang w:eastAsia="en-US"/>
        </w:rPr>
      </w:pPr>
      <w:r>
        <w:rPr>
          <w:rFonts w:eastAsia="Calibri"/>
          <w:color w:val="000000"/>
          <w:sz w:val="20"/>
          <w:szCs w:val="20"/>
          <w:u w:val="single"/>
          <w:lang w:eastAsia="en-US"/>
        </w:rPr>
        <w:t>Alteração da paisagem natural e características do relevo do ambiente</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pPr>
      <w:r>
        <w:rPr>
          <w:rFonts w:eastAsia="Calibri" w:cs="Arial"/>
          <w:color w:val="000000"/>
          <w:sz w:val="20"/>
          <w:szCs w:val="20"/>
          <w:lang w:eastAsia="en-US"/>
        </w:rPr>
        <w:t xml:space="preserve">Acompanhar os serviços com levantamento topográfico para que seja indicada a melhor </w:t>
      </w:r>
      <w:r>
        <w:rPr>
          <w:rFonts w:eastAsia="Calibri"/>
          <w:color w:val="000000"/>
          <w:sz w:val="20"/>
          <w:szCs w:val="20"/>
          <w:lang w:eastAsia="en-US"/>
        </w:rPr>
        <w:t>disposição da via de acesso a fim de que a mesma não provoque maiores impactos que os já previstos neste estud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 (Vias de Acess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Todas as áreas próximas ao Empreendimento devem ser sinalizadas, tanto com placas indicando a localização do Empreendimento como com placas indicando quais caminhos devem ser tomados na orientação do fluxo de veículo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Se necessário à construção de novas estradas, a limpeza da área para construção das mesmas devem se restringir ao mínimo necessário.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Colocar placas de advertência sobre a possibilidade de atropelamento de espécies da fauna ainda presentes na região. Os trabalhos referentes ao sistema viário e de drenagem superficial devem ter seu tempo maximizado para evitar perturbações maiores para as espécies da fauna ainda present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Para amenizar a emissão de poeira e ruídos, será necessário o controle do trânsito e velocidade dos veículos e equipamentos nas vias de acesso à obra através de sinalizações, e promover a manutenção preventiva e a regulagem dos veículos e equipamentos.</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de eletrificação</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Essa ação trata de possíveis danos principalmente para a fauna, contudo, as medidas direcionadas para essa ação possuem caráter preventivo e de controle.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Os impactos que serão gerados com essa ação são ocasionados devido às dinâmicas mais intensas na área do Empreendimento com o tráfego constante de máquinas, veículos e operários, além da própria instalação de linhas de transmissão e equipament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evido esse fato, as mesmas medidas já citadas em itens anteriores devem ser salientadas como o controle do tráfego de veículos na área, desmatar somente o mínimo necessário para instalação dos equipamentos. Assim como, também deve ser evidenciado que o sistema de eletrificação da área do empreendimento deverá ser feito de acordo comas normas da Companhia Energética do Ceará, assim como, o sistema de comunicação deverá ser contemplado com projetos específicos. </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Essas ações trarão impactos de caráter permanentes e temporários, contudo as medidas mitigadoras citadas terão caráter de atenuar e minimizar os possíveis impactos que serão gerad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Entre outras medidas que devem ser tomadas em relação à construção das edificações, salienta-se o controle no trafego de veículos, máquinas e operários, onde os mesmos terão que trabalhar em horários pré-estabelecidos com o intuito de maximização do tempo. Também deve ser construído um depósito de materiais dentro da área de obras, evitando dessa maneira, a exposição de materiais terrosos, cal, cimento e pedras nas margens das estradas de acesso e faixa de vegetação.</w:t>
      </w:r>
    </w:p>
    <w:p>
      <w:pPr>
        <w:pStyle w:val="Normal"/>
        <w:spacing w:lineRule="auto" w:line="360" w:before="0" w:after="200"/>
        <w:ind w:right="-2" w:hanging="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3.3 Fase de Operação e Funcionament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Aquisição de Equipamento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Durante a aquisição de equipamentos na fase de operação do Empreendimento, devem-se respeitar as medidas mitigadoras já mencionadas para outras ações como: controle do número de veículos, respeito ao limite de velocidade, controle da emissão de ruídos, entre outr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Transporte</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Na fase de operação do empreendimento, estará em atividade toda a infra-estrutura de serviços básicos já implantados. Com relação ao sistema viário, recomenda-se a sinalização da estrada indicando o local do Empreendimento, assim como, o limite de velocidade permitid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Também é necessário um controle rigoroso para que o plano de monitoramento ambiental proposto para a área do Empreendimento seja executad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4 Meio Antrópic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As medidas mitigadoras são importantes na prevenção ou atenuação a ocorrência de prováveis impactos negativos advindos do empreendimento. Tendo em vista que as fases iniciais de estudos e projetos, em sua maioria, já foram concluídas e que não provocam uma grande interferência no meio ambiente a ser afetado, consideramos neste momento a análise dos impactos derivados das seguintes fases: pré-implantação, implantação e operação do parque eólico. Vale salientar, que o prazo para que estas sejam realizadas seguem os períodos adotados pelo empreendimento durante o processo de execução da obra.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9.4.1 Fase de Pré-Implantação</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studos Ambientai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O Relatório Ambiental Simplificado permite que o empreendedor obtenha informações a cerca da população existente na área de influência do empreendimento. O estudo ainda apresenta um reconhecimento geral da área em relação à infra-estrutura e nível de vida da população local. No entanto, a fim de potencializar os impactos positivos gerados, o empreendedor poderá fazer alguns ajustes ainda na fase de planejamento do projeto.</w:t>
      </w:r>
    </w:p>
    <w:p>
      <w:pPr>
        <w:pStyle w:val="Normal"/>
        <w:spacing w:lineRule="auto" w:line="360"/>
        <w:ind w:right="-2" w:hanging="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Instalação de Canteiro de Obras</w:t>
      </w:r>
    </w:p>
    <w:p>
      <w:pPr>
        <w:pStyle w:val="Normal"/>
        <w:spacing w:lineRule="auto" w:line="360"/>
        <w:ind w:right="-2" w:firstLine="72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área do empreendimento deverá ser cercada e ter uma guarita na sua entrada para que haja um controle na circulação de pesso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Colocar sinalização quanto à proibição da entrada de pessoas estranha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Quanto à produção de resíduos sólidos e efluentes domésticos nesse momento, faz-se necessário um canteiro de obras adequado a oferecer condições sanitárias e ambientais saudáveis, para isso deve ser implantado um sistema de esgotamento sanitário de acordo com as normas preconizadas pela ABNT. O lixo e entulho produzido devem ser coletados diariamente a um destino final adequado, sendo mantido um ambiente sempre limpo.</w:t>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b/>
          <w:b/>
          <w:color w:val="000000"/>
          <w:sz w:val="20"/>
          <w:szCs w:val="20"/>
          <w:lang w:eastAsia="en-US"/>
        </w:rPr>
      </w:pPr>
      <w:r>
        <w:rPr>
          <w:rFonts w:eastAsia="Calibri"/>
          <w:b/>
          <w:color w:val="000000"/>
          <w:sz w:val="20"/>
          <w:szCs w:val="20"/>
          <w:lang w:eastAsia="en-US"/>
        </w:rPr>
        <w:t xml:space="preserve">9.4.2 Fase de Implantação </w:t>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Terraplanagem</w:t>
      </w:r>
    </w:p>
    <w:p>
      <w:pPr>
        <w:pStyle w:val="Normal"/>
        <w:spacing w:lineRule="auto" w:line="360"/>
        <w:ind w:right="-2" w:firstLine="72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população próxima à área deverá ser informada de possíveis incômodos provocados por ruídos, vibrações e poeiras advindos dos trabalhos dess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 (vias de acesso)</w:t>
      </w:r>
    </w:p>
    <w:p>
      <w:pPr>
        <w:pStyle w:val="Normal"/>
        <w:spacing w:lineRule="auto" w:line="360"/>
        <w:ind w:right="-2" w:firstLine="72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o tráfego de veículos pesados é recomendado que se utilizem caminhões pipa para umedecer os acessos de areia onde possuem residências em seu entorno, diminuindo o lançamento de poei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Recomenda-se também que o transporte de materiais seja realizado por veículos que apresentem baixos níveis de ruídos, evitando desconforto sonoro e a emissão e/ou diminuição de gas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Recomenda-se, ainda, a adoção de traçados com menor interferência em núcleos urbano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firstLine="720"/>
        <w:jc w:val="both"/>
        <w:rPr>
          <w:rFonts w:eastAsia="Calibri"/>
          <w:b/>
          <w:b/>
          <w:color w:val="000000"/>
          <w:sz w:val="20"/>
          <w:szCs w:val="20"/>
          <w:lang w:eastAsia="en-US"/>
        </w:rPr>
      </w:pPr>
      <w:r>
        <w:rPr>
          <w:rFonts w:eastAsia="Calibri"/>
          <w:b/>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Edificações</w:t>
      </w:r>
    </w:p>
    <w:p>
      <w:pPr>
        <w:pStyle w:val="Normal"/>
        <w:spacing w:lineRule="auto" w:line="360"/>
        <w:ind w:right="-2" w:firstLine="72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Nesse momento recomenda-se a utilização de mão de obra local e de materiais de construção civil provenientes da região, no intuito de potencializar os impactos positivos decorridos dessa ação. </w:t>
      </w:r>
    </w:p>
    <w:p>
      <w:pPr>
        <w:pStyle w:val="Normal"/>
        <w:spacing w:lineRule="auto" w:line="360"/>
        <w:ind w:right="-2" w:firstLine="720"/>
        <w:jc w:val="both"/>
        <w:rPr>
          <w:color w:val="000000"/>
          <w:sz w:val="20"/>
          <w:szCs w:val="20"/>
          <w:lang w:eastAsia="en-US"/>
        </w:rPr>
      </w:pPr>
      <w:r>
        <w:rPr>
          <w:rFonts w:eastAsia="Verdana"/>
          <w:color w:val="000000"/>
          <w:sz w:val="20"/>
          <w:szCs w:val="20"/>
          <w:lang w:eastAsia="en-US"/>
        </w:rPr>
        <w:t xml:space="preserve"> </w:t>
      </w:r>
      <w:r>
        <w:rPr>
          <w:rFonts w:eastAsia="Calibri"/>
          <w:color w:val="000000"/>
          <w:sz w:val="20"/>
          <w:szCs w:val="20"/>
          <w:lang w:eastAsia="en-US"/>
        </w:rPr>
        <w:t>- Todas as obras devem ser realizadas no período diurno com o intuito de minimizar os impactos adversos acerca da emissão de ruídos. Com esse mesmo intuito, deve-se realizar manutenção mecânica preventiva dos veículos, máquinas e equipamentos utilizados durante a obra. Vale salientar ainda que a revisão e manutenção regular dessas máquinas e equipamentos podem também prevenir ou diminuir a emissão de gases na atmosfera.</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A população próxima à área deverá ser informada de possíveis incômodos provocados por ruídos, vibrações e poeiras advindos dos trabalhos dessa açã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Para que sejam evitados os riscos de acidentes, os trabalhadores envolvidos na obra devem adotar algumas medidas a fim de minimizar os efeitos de possíveis acidentes de trabalhos, dessa forma devem fazer uso de Equipamento de Proteção Individual (EPI’s), obedecer à sinalização e disciplina de tráfego de máquinas e caminhões e as placas de alertas junto às cercas, proibindo o acesso a determinadas áreas.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Pavimentação</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Adota-se para essa ação as mesmas medidas recomendadas na ação anterior, relativas a minimização de poluição sonora e do ar. </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Montagem das Torre e dos Aerogeradores</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everão ser adotadas as medidas propostas pelo plano de proteção ao trabalhador e segurança do ambiente de trabalh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todo o processo de montagem, devem estar presentes técnicos com experiência nesse processo.</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As áreas deverão permanecer cercadas e no momento da montagem devem estar no local apenas as pessoas habilitadas para tal fim. </w:t>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Limpeza Geral da Obra</w:t>
      </w:r>
    </w:p>
    <w:p>
      <w:pPr>
        <w:pStyle w:val="Normal"/>
        <w:spacing w:lineRule="auto" w:line="360"/>
        <w:ind w:right="-2" w:firstLine="720"/>
        <w:jc w:val="both"/>
        <w:rPr>
          <w:rFonts w:eastAsia="Calibri"/>
          <w:color w:val="000000"/>
          <w:sz w:val="16"/>
          <w:szCs w:val="16"/>
          <w:u w:val="single"/>
          <w:lang w:eastAsia="en-US"/>
        </w:rPr>
      </w:pPr>
      <w:r>
        <w:rPr>
          <w:rFonts w:eastAsia="Calibri"/>
          <w:color w:val="000000"/>
          <w:sz w:val="16"/>
          <w:szCs w:val="16"/>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xml:space="preserve">- Deverão ser recolhidas da área todas as estruturas provisórias e as sobras de materiais utilizados durante a construção. Poderão ser utilizadas caçambas para o transporte de alguns materiais a serem posteriormente destinados a locais adequados. Recomenda-se que se destine a depósitos de reciclagem e aterros sanitários mais próximos da região. Para tanto é necessário a contratação de empresa especializada no descarte desse material. </w:t>
      </w:r>
    </w:p>
    <w:p>
      <w:pPr>
        <w:pStyle w:val="Normal"/>
        <w:spacing w:lineRule="auto" w:line="360"/>
        <w:ind w:firstLine="720"/>
        <w:jc w:val="both"/>
        <w:rPr>
          <w:rFonts w:eastAsia="Calibri"/>
          <w:color w:val="000000"/>
          <w:sz w:val="20"/>
          <w:szCs w:val="20"/>
          <w:lang w:eastAsia="en-US"/>
        </w:rPr>
      </w:pPr>
      <w:r>
        <w:rPr>
          <w:rFonts w:eastAsia="Calibri"/>
          <w:color w:val="000000"/>
          <w:sz w:val="20"/>
          <w:szCs w:val="20"/>
          <w:lang w:eastAsia="en-US"/>
        </w:rPr>
        <w:t>- Os funcionários envolvidos nessa ação devem estar devidamente protegidos, tendo em vista o uso de químicos nessa fase.</w:t>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t>9.4.3 Fase de Operação e Funcionamento</w:t>
      </w:r>
    </w:p>
    <w:p>
      <w:pPr>
        <w:pStyle w:val="Normal"/>
        <w:spacing w:lineRule="auto" w:line="360"/>
        <w:jc w:val="both"/>
        <w:rPr>
          <w:rFonts w:eastAsia="Calibri" w:cs="Arial"/>
          <w:b/>
          <w:b/>
          <w:color w:val="000000"/>
          <w:sz w:val="20"/>
          <w:szCs w:val="20"/>
          <w:lang w:eastAsia="en-US"/>
        </w:rPr>
      </w:pPr>
      <w:r>
        <w:rPr>
          <w:rFonts w:eastAsia="Calibri" w:cs="Arial"/>
          <w:b/>
          <w:color w:val="000000"/>
          <w:sz w:val="20"/>
          <w:szCs w:val="20"/>
          <w:lang w:eastAsia="en-US"/>
        </w:rPr>
      </w:r>
    </w:p>
    <w:p>
      <w:pPr>
        <w:pStyle w:val="Normal"/>
        <w:spacing w:lineRule="auto" w:line="360"/>
        <w:jc w:val="both"/>
        <w:rPr>
          <w:rFonts w:eastAsia="Calibri"/>
          <w:color w:val="000000"/>
          <w:sz w:val="20"/>
          <w:szCs w:val="20"/>
          <w:u w:val="single"/>
          <w:lang w:eastAsia="en-US"/>
        </w:rPr>
      </w:pPr>
      <w:r>
        <w:rPr>
          <w:rFonts w:eastAsia="Calibri"/>
          <w:color w:val="000000"/>
          <w:sz w:val="20"/>
          <w:szCs w:val="20"/>
          <w:u w:val="single"/>
          <w:lang w:eastAsia="en-US"/>
        </w:rPr>
        <w:t xml:space="preserve">Funcionamento </w:t>
      </w:r>
    </w:p>
    <w:p>
      <w:pPr>
        <w:pStyle w:val="Normal"/>
        <w:spacing w:lineRule="auto" w:line="360"/>
        <w:ind w:right="-2" w:firstLine="720"/>
        <w:jc w:val="both"/>
        <w:rPr>
          <w:rFonts w:eastAsia="Calibri"/>
          <w:color w:val="000000"/>
          <w:sz w:val="20"/>
          <w:szCs w:val="20"/>
          <w:u w:val="single"/>
          <w:lang w:eastAsia="en-US"/>
        </w:rPr>
      </w:pPr>
      <w:r>
        <w:rPr>
          <w:rFonts w:eastAsia="Calibri"/>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urante o funcionamento do parque, serviços como os de vigilância e o de fiscalização devem ser utilizados, para que, respectivamente, sejam evitados vandalismos na área e para que sejam observadas alterações na dinâmica da paisagem.</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 Deve-se priorizar a mão de obra local e regional que, caso não qualificada, deve receber treinamento e orientação adequada. Para tal devem ser estabelecidas parcerias o poder público. Tais providências iriam contribuir tanto para aumentar a oferta de empregos como na solução de problemas sociais e econômicos da área de influência do empreendimento.</w:t>
      </w:r>
    </w:p>
    <w:p>
      <w:pPr>
        <w:pStyle w:val="Normal"/>
        <w:spacing w:lineRule="auto" w:line="360"/>
        <w:ind w:right="-2" w:hanging="0"/>
        <w:jc w:val="both"/>
        <w:rPr>
          <w:rFonts w:eastAsia="Calibri" w:cs="Arial"/>
          <w:color w:val="000000"/>
          <w:sz w:val="20"/>
          <w:szCs w:val="20"/>
          <w:lang w:eastAsia="en-US"/>
        </w:rPr>
      </w:pPr>
      <w:r>
        <w:rPr>
          <w:rFonts w:eastAsia="Calibri" w:cs="Arial"/>
          <w:color w:val="000000"/>
          <w:sz w:val="20"/>
          <w:szCs w:val="20"/>
          <w:lang w:eastAsia="en-US"/>
        </w:rPr>
      </w:r>
    </w:p>
    <w:p>
      <w:pPr>
        <w:pStyle w:val="Normal"/>
        <w:spacing w:lineRule="auto" w:line="360"/>
        <w:ind w:right="-2" w:hanging="0"/>
        <w:jc w:val="both"/>
        <w:rPr>
          <w:rFonts w:eastAsia="Calibri"/>
          <w:color w:val="000000"/>
          <w:sz w:val="20"/>
          <w:szCs w:val="20"/>
          <w:u w:val="single"/>
          <w:lang w:eastAsia="en-US"/>
        </w:rPr>
      </w:pPr>
      <w:r>
        <w:rPr>
          <w:rFonts w:eastAsia="Calibri"/>
          <w:color w:val="000000"/>
          <w:sz w:val="20"/>
          <w:szCs w:val="20"/>
          <w:u w:val="single"/>
          <w:lang w:eastAsia="en-US"/>
        </w:rPr>
        <w:t>Sistema Viário/Transportes</w:t>
      </w:r>
    </w:p>
    <w:p>
      <w:pPr>
        <w:pStyle w:val="Normal"/>
        <w:spacing w:lineRule="auto" w:line="360"/>
        <w:ind w:right="-2" w:hanging="0"/>
        <w:jc w:val="both"/>
        <w:rPr>
          <w:rFonts w:eastAsia="Calibri"/>
          <w:b/>
          <w:b/>
          <w:color w:val="000000"/>
          <w:sz w:val="20"/>
          <w:szCs w:val="20"/>
          <w:u w:val="single"/>
          <w:lang w:eastAsia="en-US"/>
        </w:rPr>
      </w:pPr>
      <w:r>
        <w:rPr>
          <w:rFonts w:eastAsia="Calibri"/>
          <w:b/>
          <w:color w:val="000000"/>
          <w:sz w:val="20"/>
          <w:szCs w:val="20"/>
          <w:u w:val="single"/>
          <w:lang w:eastAsia="en-US"/>
        </w:rPr>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t>A fim de minimizar os impactos gerados com essa ação recomenda-se a adoção de traçados com menor interferência em núcleos urbanos. Os veículos também devem ser inspecionados, fazendo manutenção periódica com intuito de diminuir a emissão de gases.</w:t>
      </w:r>
    </w:p>
    <w:p>
      <w:pPr>
        <w:pStyle w:val="Normal"/>
        <w:spacing w:lineRule="auto" w:line="360"/>
        <w:ind w:right="-2" w:firstLine="720"/>
        <w:jc w:val="both"/>
        <w:rPr>
          <w:rFonts w:eastAsia="Calibri"/>
          <w:color w:val="000000"/>
          <w:sz w:val="20"/>
          <w:szCs w:val="20"/>
          <w:lang w:eastAsia="en-US"/>
        </w:rPr>
      </w:pPr>
      <w:r>
        <w:rPr>
          <w:rFonts w:eastAsia="Calibri"/>
          <w:color w:val="000000"/>
          <w:sz w:val="20"/>
          <w:szCs w:val="20"/>
          <w:lang w:eastAsia="en-US"/>
        </w:rPr>
      </w:r>
    </w:p>
    <w:p>
      <w:pPr>
        <w:pStyle w:val="Normal"/>
        <w:spacing w:lineRule="auto" w:line="360"/>
        <w:ind w:right="-2" w:hanging="0"/>
        <w:jc w:val="both"/>
        <w:rPr>
          <w:rFonts w:eastAsia="Calibri" w:cs="Arial"/>
          <w:b/>
          <w:b/>
          <w:color w:val="000000"/>
          <w:sz w:val="20"/>
          <w:szCs w:val="20"/>
          <w:lang w:eastAsia="en-US"/>
        </w:rPr>
      </w:pPr>
      <w:r>
        <w:rPr>
          <w:rFonts w:eastAsia="Calibri" w:cs="Arial"/>
          <w:b/>
          <w:color w:val="000000"/>
          <w:sz w:val="20"/>
          <w:szCs w:val="20"/>
          <w:lang w:eastAsia="en-US"/>
        </w:rPr>
        <w:t>9.5 Cronograma de Execução de Medidas Mitigadoras</w:t>
      </w:r>
    </w:p>
    <w:p>
      <w:pPr>
        <w:pStyle w:val="Normal"/>
        <w:spacing w:lineRule="auto" w:line="360"/>
        <w:ind w:right="-2" w:hanging="0"/>
        <w:jc w:val="both"/>
        <w:rPr>
          <w:rFonts w:eastAsia="Calibri" w:cs="Arial"/>
          <w:b/>
          <w:b/>
          <w:color w:val="000000"/>
          <w:sz w:val="16"/>
          <w:szCs w:val="16"/>
          <w:lang w:eastAsia="en-US"/>
        </w:rPr>
      </w:pPr>
      <w:r>
        <w:rPr>
          <w:rFonts w:eastAsia="Calibri" w:cs="Arial"/>
          <w:b/>
          <w:color w:val="000000"/>
          <w:sz w:val="16"/>
          <w:szCs w:val="16"/>
          <w:lang w:eastAsia="en-US"/>
        </w:rPr>
      </w:r>
    </w:p>
    <w:p>
      <w:pPr>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pStyle w:val="Normal"/>
        <w:spacing w:lineRule="auto" w:line="360"/>
        <w:ind w:right="-2" w:hanging="0"/>
        <w:jc w:val="both"/>
        <w:rPr>
          <w:rFonts w:eastAsia="Calibri" w:cs="Arial"/>
          <w:color w:val="000000"/>
          <w:sz w:val="20"/>
          <w:szCs w:val="20"/>
          <w:lang w:eastAsia="en-US"/>
        </w:rPr>
      </w:pPr>
      <w:r>
        <w:rPr>
          <w:rFonts w:eastAsia="Calibri" w:cs="Arial"/>
          <w:color w:val="000000"/>
          <w:sz w:val="20"/>
          <w:szCs w:val="20"/>
          <w:lang w:eastAsia="en-US"/>
        </w:rPr>
        <w:tab/>
        <w:t>As medidas mitigadoras devem seguir as fases de acordo com a implantação do projeto.  O cronograma das medidas mitigadoras será proposto para um período de 9 meses, considerando o início de implantação do empreendimento</w:t>
      </w:r>
      <w:bookmarkStart w:id="0" w:name="_GoBack"/>
      <w:bookmarkEnd w:id="0"/>
      <w:r>
        <w:rPr>
          <w:rFonts w:eastAsia="Calibri" w:cs="Arial"/>
          <w:color w:val="000000"/>
          <w:sz w:val="20"/>
          <w:szCs w:val="20"/>
          <w:lang w:eastAsia="en-US"/>
        </w:rPr>
        <w:t>.</w:t>
      </w:r>
    </w:p>
    <w:p>
      <w:pPr>
        <w:pStyle w:val="Normal"/>
        <w:spacing w:lineRule="auto" w:line="360"/>
        <w:rPr>
          <w:rFonts w:eastAsia="Calibri" w:cs="Arial"/>
          <w:color w:val="000000"/>
          <w:sz w:val="20"/>
          <w:szCs w:val="20"/>
          <w:lang w:eastAsia="en-US"/>
        </w:rPr>
      </w:pPr>
      <w:r>
        <w:rPr>
          <w:rFonts w:eastAsia="Calibri" w:cs="Arial"/>
          <w:color w:val="000000"/>
          <w:sz w:val="20"/>
          <w:szCs w:val="20"/>
          <w:lang w:eastAsia="en-US"/>
        </w:rPr>
      </w:r>
    </w:p>
    <w:p>
      <w:pPr>
        <w:pStyle w:val="Normal"/>
        <w:tabs>
          <w:tab w:val="clear" w:pos="720"/>
          <w:tab w:val="left" w:pos="9214" w:leader="none"/>
        </w:tabs>
        <w:ind w:left="-284" w:right="-283" w:firstLine="284"/>
        <w:jc w:val="both"/>
        <w:rPr>
          <w:rFonts w:eastAsia="Calibri" w:cs="Arial"/>
          <w:b/>
          <w:b/>
          <w:color w:val="000000"/>
          <w:sz w:val="20"/>
          <w:szCs w:val="20"/>
          <w:lang w:eastAsia="en-US"/>
        </w:rPr>
      </w:pPr>
      <w:r>
        <w:rPr>
          <w:rFonts w:eastAsia="Calibri" w:cs="Arial"/>
          <w:b/>
          <w:color w:val="000000"/>
          <w:sz w:val="20"/>
          <w:szCs w:val="20"/>
          <w:lang w:eastAsia="en-US"/>
        </w:rPr>
        <w:t>Quadro 9.1 - Cronograma Execução das Medidas Mitigadoras dos Impactos Ambientais X Ações do Empreendimento</w:t>
      </w:r>
    </w:p>
    <w:tbl>
      <w:tblPr>
        <w:tblW w:w="14680" w:type="dxa"/>
        <w:jc w:val="left"/>
        <w:tblInd w:w="-23" w:type="dxa"/>
        <w:tblLayout w:type="fixed"/>
        <w:tblCellMar>
          <w:top w:w="0" w:type="dxa"/>
          <w:left w:w="70" w:type="dxa"/>
          <w:bottom w:w="0" w:type="dxa"/>
          <w:right w:w="70" w:type="dxa"/>
        </w:tblCellMar>
      </w:tblPr>
      <w:tblGrid>
        <w:gridCol w:w="1520"/>
        <w:gridCol w:w="6599"/>
        <w:gridCol w:w="729"/>
        <w:gridCol w:w="729"/>
        <w:gridCol w:w="729"/>
        <w:gridCol w:w="729"/>
        <w:gridCol w:w="729"/>
        <w:gridCol w:w="729"/>
        <w:gridCol w:w="729"/>
        <w:gridCol w:w="729"/>
        <w:gridCol w:w="729"/>
      </w:tblGrid>
      <w:tr>
        <w:trPr>
          <w:trHeight w:val="224" w:hRule="atLeast"/>
        </w:trPr>
        <w:tc>
          <w:tcPr>
            <w:tcW w:w="8119" w:type="dxa"/>
            <w:gridSpan w:val="2"/>
            <w:vMerge w:val="restart"/>
            <w:tcBorders>
              <w:top w:val="single" w:sz="8" w:space="0" w:color="000000"/>
              <w:left w:val="single" w:sz="8" w:space="0" w:color="000000"/>
              <w:bottom w:val="single" w:sz="4" w:space="0" w:color="000000"/>
              <w:right w:val="single" w:sz="4" w:space="0" w:color="000000"/>
            </w:tcBorders>
            <w:shd w:fill="DBE5F1" w:val="clear"/>
            <w:vAlign w:val="center"/>
          </w:tcPr>
          <w:p>
            <w:pPr>
              <w:pStyle w:val="Normal"/>
              <w:jc w:val="center"/>
              <w:rPr/>
            </w:pPr>
            <w:r>
              <w:rPr>
                <w:rFonts w:eastAsia="Verdana"/>
                <w:color w:val="000000"/>
                <w:sz w:val="16"/>
                <w:szCs w:val="16"/>
              </w:rPr>
              <w:t xml:space="preserve">                     </w:t>
            </w:r>
            <w:r>
              <w:rPr>
                <w:rFonts w:cs="Calibri" w:ascii="Calibri" w:hAnsi="Calibri"/>
                <w:b/>
                <w:bCs/>
                <w:color w:val="000000"/>
                <w:sz w:val="20"/>
                <w:szCs w:val="20"/>
              </w:rPr>
              <w:t>Execução das Ações do Empreendimento</w:t>
            </w:r>
          </w:p>
        </w:tc>
        <w:tc>
          <w:tcPr>
            <w:tcW w:w="6561" w:type="dxa"/>
            <w:gridSpan w:val="9"/>
            <w:tcBorders>
              <w:top w:val="single" w:sz="8" w:space="0" w:color="000000"/>
              <w:bottom w:val="single" w:sz="4" w:space="0" w:color="000000"/>
              <w:right w:val="single" w:sz="8"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eríodo - Bimestral</w:t>
            </w:r>
          </w:p>
        </w:tc>
      </w:tr>
      <w:tr>
        <w:trPr>
          <w:trHeight w:val="224" w:hRule="atLeast"/>
        </w:trPr>
        <w:tc>
          <w:tcPr>
            <w:tcW w:w="8119" w:type="dxa"/>
            <w:gridSpan w:val="2"/>
            <w:vMerge w:val="continue"/>
            <w:tcBorders>
              <w:top w:val="single" w:sz="8" w:space="0" w:color="000000"/>
              <w:left w:val="single" w:sz="8" w:space="0" w:color="000000"/>
              <w:bottom w:val="single" w:sz="4" w:space="0" w:color="000000"/>
              <w:right w:val="single" w:sz="4" w:space="0" w:color="000000"/>
            </w:tcBorders>
            <w:shd w:fill="DBE5F1"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1</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7</w:t>
            </w:r>
          </w:p>
        </w:tc>
        <w:tc>
          <w:tcPr>
            <w:tcW w:w="729"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8</w:t>
            </w:r>
          </w:p>
        </w:tc>
        <w:tc>
          <w:tcPr>
            <w:tcW w:w="729" w:type="dxa"/>
            <w:tcBorders>
              <w:bottom w:val="single" w:sz="4" w:space="0" w:color="000000"/>
              <w:right w:val="single" w:sz="8" w:space="0" w:color="000000"/>
            </w:tcBorders>
            <w:shd w:fill="DBE5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9</w:t>
            </w:r>
          </w:p>
        </w:tc>
      </w:tr>
      <w:tr>
        <w:trPr>
          <w:trHeight w:val="224" w:hRule="atLeast"/>
        </w:trPr>
        <w:tc>
          <w:tcPr>
            <w:tcW w:w="15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Construção Civil</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tratação da empresa / pessoal</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inalização da área do empreendimento</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Desmatamento da área de intervenção</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struturação física e sanitária do canteiro de obra</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Terraplanagem / Sistematização do terren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istema Viário / Drenagem superficial</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das plataforma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Abertura de valas para cabos elétrico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das fundações dos aerogerador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strução do edifício de comando e substaç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mpeza geral da obra e de sua área de entorn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Recuperação paisagística da área de intervenç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1520" w:type="dxa"/>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Montagem dos aerogeradores</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Montagem dos componentes dos aerogeradores (torre, narcele, rotor, pá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Instalação Elétrica</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locação de cabos de média tensão em val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locação de equipamento elétrico na Substação e Edifício de Comand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gação dos circuitos elétrico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missionamento dos aerogerador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xecução Bay Conexão</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Ligação dos aerogeradores na rede elétric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ntrega provisória da CGE (testes e ajust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Entrega definitva da CGE (correções)</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cs="Calibri"/>
                <w:color w:val="000000"/>
                <w:sz w:val="16"/>
                <w:szCs w:val="16"/>
              </w:rPr>
            </w:pPr>
            <w:r>
              <w:rPr>
                <w:rFonts w:cs="Calibri"/>
                <w:color w:val="000000"/>
                <w:sz w:val="16"/>
                <w:szCs w:val="16"/>
              </w:rPr>
              <w:t>Ações de apoio</w:t>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Conscientização dos funcionários envolvidos na obra</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4"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Seleção e treinamento de funcionários</w:t>
            </w:r>
          </w:p>
        </w:tc>
        <w:tc>
          <w:tcPr>
            <w:tcW w:w="729" w:type="dxa"/>
            <w:tcBorders>
              <w:bottom w:val="single" w:sz="4"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 w:hRule="atLeast"/>
        </w:trPr>
        <w:tc>
          <w:tcPr>
            <w:tcW w:w="152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cs="Calibri"/>
                <w:color w:val="000000"/>
                <w:sz w:val="16"/>
                <w:szCs w:val="16"/>
              </w:rPr>
            </w:pPr>
            <w:r>
              <w:rPr>
                <w:rFonts w:cs="Calibri" w:ascii="Times New Roman" w:hAnsi="Times New Roman"/>
                <w:color w:val="000000"/>
                <w:sz w:val="16"/>
                <w:szCs w:val="16"/>
              </w:rPr>
            </w:r>
          </w:p>
        </w:tc>
        <w:tc>
          <w:tcPr>
            <w:tcW w:w="6599" w:type="dxa"/>
            <w:tcBorders>
              <w:bottom w:val="single" w:sz="8" w:space="0" w:color="000000"/>
              <w:right w:val="single" w:sz="4" w:space="0" w:color="000000"/>
            </w:tcBorders>
            <w:shd w:fill="FFFFFF" w:val="clear"/>
            <w:vAlign w:val="center"/>
          </w:tcPr>
          <w:p>
            <w:pPr>
              <w:pStyle w:val="Normal"/>
              <w:rPr>
                <w:rFonts w:cs="Calibri"/>
                <w:color w:val="000000"/>
                <w:sz w:val="16"/>
                <w:szCs w:val="16"/>
              </w:rPr>
            </w:pPr>
            <w:r>
              <w:rPr>
                <w:rFonts w:cs="Calibri"/>
                <w:color w:val="000000"/>
                <w:sz w:val="16"/>
                <w:szCs w:val="16"/>
              </w:rPr>
              <w:t>Monitoramento dos equipamentos elétricos e de segurança</w:t>
            </w:r>
          </w:p>
        </w:tc>
        <w:tc>
          <w:tcPr>
            <w:tcW w:w="729" w:type="dxa"/>
            <w:tcBorders>
              <w:bottom w:val="single" w:sz="8"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4"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729" w:type="dxa"/>
            <w:tcBorders>
              <w:bottom w:val="single" w:sz="8" w:space="0" w:color="000000"/>
              <w:right w:val="single" w:sz="8" w:space="0" w:color="000000"/>
            </w:tcBorders>
            <w:shd w:fill="538ED5"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360"/>
        <w:rPr>
          <w:vanish/>
        </w:rPr>
      </w:pPr>
      <w:r>
        <w:rPr>
          <w:color w:val="000000"/>
          <w:sz w:val="16"/>
          <w:szCs w:val="16"/>
        </w:rPr>
        <w:t>Fonte: Elaborada com base em pesquisa bibliográfica e projeto (2011)</w:t>
      </w:r>
      <w:bookmarkStart w:id="1" w:name="_PictureBullets"/>
      <w:bookmarkEnd w:id="1"/>
    </w:p>
    <w:sectPr>
      <w:headerReference w:type="default" r:id="rId4"/>
      <w:footerReference w:type="default" r:id="rId5"/>
      <w:type w:val="nextPage"/>
      <w:pgSz w:orient="landscape" w:w="16838" w:h="11906"/>
      <w:pgMar w:left="1276" w:right="397" w:gutter="0" w:header="709" w:top="1701" w:footer="709" w:bottom="127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lang w:val="pt-BR"/>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9</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134">
              <wp:simplePos x="0" y="0"/>
              <wp:positionH relativeFrom="column">
                <wp:posOffset>-76200</wp:posOffset>
              </wp:positionH>
              <wp:positionV relativeFrom="paragraph">
                <wp:posOffset>13335</wp:posOffset>
              </wp:positionV>
              <wp:extent cx="6353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ind w:right="360" w:hanging="0"/>
      <w:rPr>
        <w:rFonts w:cs="Arial"/>
        <w:b/>
        <w:b/>
        <w:color w:val="000000"/>
        <w:sz w:val="2"/>
        <w:szCs w:val="2"/>
        <w:lang w:val="pt-BR"/>
      </w:rPr>
    </w:pPr>
    <w:r>
      <w:rPr>
        <w:rFonts w:cs="Arial"/>
        <w:b/>
        <w:color w:val="000000"/>
        <w:sz w:val="2"/>
        <w:szCs w:val="2"/>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42</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pPr>
    <w:r>
      <mc:AlternateContent>
        <mc:Choice Requires="wps">
          <w:drawing>
            <wp:anchor behindDoc="1" distT="0" distB="0" distL="0" distR="0" simplePos="0" locked="0" layoutInCell="0" allowOverlap="1" relativeHeight="136">
              <wp:simplePos x="0" y="0"/>
              <wp:positionH relativeFrom="column">
                <wp:posOffset>-76200</wp:posOffset>
              </wp:positionH>
              <wp:positionV relativeFrom="paragraph">
                <wp:posOffset>13335</wp:posOffset>
              </wp:positionV>
              <wp:extent cx="63531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ind w:right="360" w:hanging="0"/>
      <w:rPr>
        <w:rFonts w:cs="Arial"/>
        <w:b/>
        <w:b/>
        <w:color w:val="000000"/>
        <w:sz w:val="2"/>
        <w:szCs w:val="2"/>
        <w:lang w:val="pt-BR"/>
      </w:rPr>
    </w:pPr>
    <w:r>
      <w:rPr>
        <w:rFonts w:cs="Arial"/>
        <w:b/>
        <w:color w:val="000000"/>
        <w:sz w:val="2"/>
        <w:szCs w:val="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58">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20">
              <wp:simplePos x="0" y="0"/>
              <wp:positionH relativeFrom="column">
                <wp:posOffset>381000</wp:posOffset>
              </wp:positionH>
              <wp:positionV relativeFrom="paragraph">
                <wp:posOffset>-426720</wp:posOffset>
              </wp:positionV>
              <wp:extent cx="1589405" cy="518795"/>
              <wp:effectExtent l="0" t="0" r="0" b="0"/>
              <wp:wrapNone/>
              <wp:docPr id="3" name="Frame2"/>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381000</wp:posOffset>
              </wp:positionH>
              <wp:positionV relativeFrom="paragraph">
                <wp:posOffset>-655320</wp:posOffset>
              </wp:positionV>
              <wp:extent cx="6182995" cy="914400"/>
              <wp:effectExtent l="0" t="0" r="0" b="0"/>
              <wp:wrapNone/>
              <wp:docPr id="5" name="Frame3"/>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3276600</wp:posOffset>
              </wp:positionH>
              <wp:positionV relativeFrom="paragraph">
                <wp:posOffset>259080</wp:posOffset>
              </wp:positionV>
              <wp:extent cx="3124200" cy="342900"/>
              <wp:effectExtent l="0" t="0" r="0" b="0"/>
              <wp:wrapNone/>
              <wp:docPr id="6" name="Frame1"/>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rPr>
                              <w:color w:val="76923C"/>
                              <w:sz w:val="16"/>
                              <w:szCs w:val="16"/>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rPr>
                        <w:color w:val="76923C"/>
                        <w:sz w:val="16"/>
                        <w:szCs w:val="16"/>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rStyle w:val="NfaseIntensa"/>
        <w:color w:val="76923C"/>
        <w:sz w:val="16"/>
        <w:szCs w:val="16"/>
      </w:rPr>
    </w:pPr>
    <w:r>
      <w:rPr>
        <w:rStyle w:val="NfaseIntensa"/>
        <w:rFonts w:eastAsia="Verdana"/>
        <w:color w:val="76923C"/>
        <w:sz w:val="16"/>
        <w:szCs w:val="16"/>
      </w:rPr>
      <w:t xml:space="preserve">         </w:t>
    </w:r>
  </w:p>
  <w:p>
    <w:pPr>
      <w:pStyle w:val="Footer"/>
      <w:tabs>
        <w:tab w:val="clear" w:pos="720"/>
        <w:tab w:val="right" w:pos="10080" w:leader="none"/>
      </w:tabs>
      <w:ind w:right="-383" w:hanging="0"/>
      <w:rPr>
        <w:b/>
        <w:b/>
        <w:color w:val="008000"/>
        <w:sz w:val="16"/>
        <w:szCs w:val="16"/>
      </w:rPr>
    </w:pP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38">
              <wp:simplePos x="0" y="0"/>
              <wp:positionH relativeFrom="column">
                <wp:posOffset>-1484630</wp:posOffset>
              </wp:positionH>
              <wp:positionV relativeFrom="paragraph">
                <wp:posOffset>-511175</wp:posOffset>
              </wp:positionV>
              <wp:extent cx="8844915" cy="177800"/>
              <wp:effectExtent l="635" t="0" r="0" b="0"/>
              <wp:wrapNone/>
              <wp:docPr id="9"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800100</wp:posOffset>
              </wp:positionH>
              <wp:positionV relativeFrom="paragraph">
                <wp:posOffset>-627380</wp:posOffset>
              </wp:positionV>
              <wp:extent cx="1028700" cy="1028700"/>
              <wp:effectExtent l="0" t="0" r="635" b="635"/>
              <wp:wrapNone/>
              <wp:docPr id="10"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142">
              <wp:simplePos x="0" y="0"/>
              <wp:positionH relativeFrom="column">
                <wp:posOffset>381000</wp:posOffset>
              </wp:positionH>
              <wp:positionV relativeFrom="paragraph">
                <wp:posOffset>-655320</wp:posOffset>
              </wp:positionV>
              <wp:extent cx="6182995" cy="914400"/>
              <wp:effectExtent l="0" t="0" r="0" b="0"/>
              <wp:wrapNone/>
              <wp:docPr id="11"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381000</wp:posOffset>
              </wp:positionH>
              <wp:positionV relativeFrom="paragraph">
                <wp:posOffset>-426720</wp:posOffset>
              </wp:positionV>
              <wp:extent cx="1589405" cy="518795"/>
              <wp:effectExtent l="0" t="0" r="0" b="0"/>
              <wp:wrapNone/>
              <wp:docPr id="12" name="Frame5"/>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276600</wp:posOffset>
              </wp:positionH>
              <wp:positionV relativeFrom="paragraph">
                <wp:posOffset>259080</wp:posOffset>
              </wp:positionV>
              <wp:extent cx="3124200" cy="342900"/>
              <wp:effectExtent l="0" t="0" r="0" b="0"/>
              <wp:wrapNone/>
              <wp:docPr id="14" name="Frame6"/>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pPr>
    <w:r>
      <w:rPr>
        <w:rStyle w:val="NfaseIntensa"/>
        <w:rFonts w:eastAsia="Verdana"/>
        <w:color w:val="76923C"/>
        <w:sz w:val="16"/>
        <w:szCs w:val="16"/>
      </w:rPr>
      <w:t xml:space="preserve">         </w:t>
    </w:r>
  </w:p>
  <w:p>
    <w:pPr>
      <w:pStyle w:val="Footer"/>
      <w:tabs>
        <w:tab w:val="clear" w:pos="720"/>
        <w:tab w:val="right" w:pos="10080" w:leader="none"/>
      </w:tabs>
      <w:ind w:right="-383" w:hanging="0"/>
      <w:rPr/>
    </w:pP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9"/>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52:00Z</dcterms:created>
  <dc:creator>Setor Eólico 1</dc:creator>
  <dc:description/>
  <cp:keywords/>
  <dc:language>en-US</dc:language>
  <cp:lastModifiedBy>Flavio Eduardo</cp:lastModifiedBy>
  <cp:lastPrinted>2010-03-04T15:32:00Z</cp:lastPrinted>
  <dcterms:modified xsi:type="dcterms:W3CDTF">2011-06-01T21:53:00Z</dcterms:modified>
  <cp:revision>12</cp:revision>
  <dc:subject/>
  <dc:title>VENTOS TECNOLOGIA ELÉTRICA LTDA</dc:title>
</cp:coreProperties>
</file>